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cs="David" w:ascii="David" w:hAnsi="David"/>
          <w:b/>
          <w:bCs/>
          <w:spacing w:val="-2"/>
          <w:kern w:val="2"/>
          <w:sz w:val="44"/>
          <w:szCs w:val="44"/>
          <w:u w:val="single"/>
        </w:rPr>
        <w:t>Permutive</w:t>
      </w:r>
      <w:r>
        <w:rPr>
          <w:rStyle w:val="Tsalignmentelement"/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מגייסת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Style w:val="Tsalignmentelement"/>
          <w:rFonts w:cs="David" w:ascii="David" w:hAnsi="David"/>
          <w:b/>
          <w:bCs/>
          <w:sz w:val="44"/>
          <w:szCs w:val="44"/>
          <w:u w:val="single"/>
        </w:rPr>
        <w:t>75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מיליון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דולר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כדי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להיות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התשתית</w:t>
      </w:r>
      <w:r>
        <w:rPr>
          <w:rStyle w:val="Tsalignmentelement"/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 הפרטית הראשונה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לפרסום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פרוגרמטי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Style w:val="Tsalignmentelement"/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Style w:val="Tsalignmentelement"/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המימון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יתדלק </w:t>
      </w:r>
      <w:r>
        <w:rPr>
          <w:rStyle w:val="Tsalignmentelement"/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את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המשימה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של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Style w:val="Tsalignmentelement"/>
          <w:rFonts w:cs="David" w:ascii="David" w:hAnsi="David"/>
          <w:b/>
          <w:bCs/>
          <w:sz w:val="44"/>
          <w:szCs w:val="44"/>
          <w:u w:val="single"/>
        </w:rPr>
        <w:t>Permutive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לבנות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מחדש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נתונים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בפרסום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פרוגרמטי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כדי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להגן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על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הפרטיות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נדון ו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, (</w:t>
      </w:r>
      <w:hyperlink r:id="rId2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val="en-US" w:eastAsia="en-US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  <w:lang w:val="en-US" w:eastAsia="en-US"/>
        </w:rPr>
        <w:t>)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b/>
          <w:bCs/>
          <w:sz w:val="28"/>
          <w:szCs w:val="28"/>
        </w:rPr>
        <w:t>Permutive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לטפור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ה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בע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מפרסמים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אפש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ח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ד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צו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טוח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רטי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יג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7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ל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סד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SoftBank Vision Fund 2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ביא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יוס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Permuti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10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ל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אש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קי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וד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EQT Ventures</w:t>
      </w:r>
      <w:r>
        <w:rPr>
          <w:rStyle w:val="Tsalignmentelement"/>
          <w:rFonts w:cs="David" w:ascii="David" w:hAnsi="David"/>
          <w:sz w:val="28"/>
          <w:szCs w:val="28"/>
        </w:rPr>
        <w:t>,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Octopus Ventures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ACE &amp; Compan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תתפ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ימ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אפש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Permuti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גד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כנולוגי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כש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ג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פטנ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הרחי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לטפור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ה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יצ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שת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לובל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רט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אשו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רס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וגרמט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י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עשי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15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ליאר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ת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ש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פעי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רס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יגיט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כ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ע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ש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;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ימו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ר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פ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שו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ל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גולטו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צרכנ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שב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ר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ייס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פרס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וגרמט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בעלות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אדט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רש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טית בבעלות של בעל את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לטפור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ה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Permutive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ראת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יד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וד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וקד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נת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חרונ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כו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וי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ס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תא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ש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ב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תפש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רט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מצ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ת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אש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סכימ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ת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שי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ו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כול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מהמפרסמים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ערכ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ירופ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צפ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ריק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וז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ורפ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סט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זפי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נסק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Future plc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רדיא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וק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די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nsider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ברט בורדה מד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קונ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אס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נטרנשיונ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לי את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סי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ינטרנט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יחס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תמ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מ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ד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רס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יגיטל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מ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ג</w:t>
      </w:r>
      <w:r>
        <w:rPr>
          <w:rStyle w:val="Tsalignmentelement"/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רוט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מנכ</w:t>
      </w:r>
      <w:r>
        <w:rPr>
          <w:rStyle w:val="Tsalignmentelement"/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ומייסד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שותף</w:t>
      </w:r>
      <w:r>
        <w:rPr>
          <w:rStyle w:val="Tsalignmentelement"/>
          <w:rFonts w:cs="David" w:ascii="David" w:hAnsi="David"/>
          <w:b/>
          <w:bCs/>
          <w:sz w:val="28"/>
          <w:szCs w:val="28"/>
          <w:rtl w:val="true"/>
        </w:rPr>
        <w:t>,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b/>
          <w:bCs/>
          <w:sz w:val="28"/>
          <w:szCs w:val="28"/>
        </w:rPr>
        <w:t>Permutive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פרט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עב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כ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ינטרנ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כיו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ש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בבע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שת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אש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רט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בטי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אינטגרצ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א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רס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יגיט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ה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סי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כאו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טי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גד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תשגשג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פרס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שי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בע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כיו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סי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צי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רס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נח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ת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תפ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ימ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וו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שפ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נו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דפדפ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יד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ק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רטי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ב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שת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תומ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ע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רש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ט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אשונה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בבעלות בע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ר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עשי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שי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קנה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ד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Permuti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צ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ד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ד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רס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יגיט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ט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בסיס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ב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תרים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פרס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כו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חזי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שלו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ת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כנ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קני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מפיינ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ב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קיפ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פרט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רס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וגרמט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פ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אשונ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בס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ש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ט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אשו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רש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כנולוג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חודי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מובי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טכנולוגיית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המכשי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Permuti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כו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ב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וב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פג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ופ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מעו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תי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ט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רטי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כנולוג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וע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י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יליאר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כשי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חוד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ח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וא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זדמ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די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צמיח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מש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אש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יב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כש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צ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חד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אדטק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מ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מקס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אורסטרד</w:t>
      </w:r>
      <w:r>
        <w:rPr>
          <w:rStyle w:val="Tsalignmentelement"/>
          <w:rFonts w:cs="David" w:ascii="David" w:hAnsi="David"/>
          <w:b/>
          <w:bCs/>
          <w:sz w:val="28"/>
          <w:szCs w:val="28"/>
          <w:rtl w:val="true"/>
        </w:rPr>
        <w:t>,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משקיע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בחבר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סופטבנק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יועצי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השקע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ימ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Permuti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גי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זמ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ריט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תעשי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רס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יגיטל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צי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שת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אש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נושא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ט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בנת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ג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ט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תמ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חדי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ו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קיפ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עי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וצ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ד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וגרמטי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הערות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עורך</w:t>
      </w:r>
      <w:r>
        <w:rPr>
          <w:rStyle w:val="Tsalignmentelement"/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Permutive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</w:rPr>
        <w:t>Permuti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ו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חד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ת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פרס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וגרמט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ג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רטי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פלטפור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udien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חי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נו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כנולוג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ג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פטנ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כש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מי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טי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פש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פרס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פרס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בח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תכנ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ב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הפע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בוצ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מי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טי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ת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ול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יתו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עו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ו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ח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רופ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צפ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ריק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פרס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תמ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Permuti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ול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וז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ורפ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סט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זפי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נס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די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Future plc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רדיא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וק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די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nsider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בר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ור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ד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קונ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אס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נטרנשיונ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ידע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נוס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permutive.com</w:t>
        </w:r>
      </w:hyperlink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/>
      </w:pPr>
      <w:r>
        <w:rPr>
          <w:rFonts w:cs="David" w:ascii="David" w:hAnsi="David"/>
          <w:color w:val="444444"/>
          <w:sz w:val="28"/>
          <w:szCs w:val="28"/>
        </w:rPr>
        <w:t>Bluestripe Group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Zoe Baptie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zoe.baptie@bluestripegroup.co.uk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444444"/>
          <w:sz w:val="28"/>
          <w:szCs w:val="28"/>
        </w:rPr>
        <w:t>44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0</w:t>
      </w:r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color w:val="444444"/>
          <w:sz w:val="28"/>
          <w:szCs w:val="28"/>
        </w:rPr>
        <w:t>7796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40689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Permutiv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permutive.com%2F&amp;esheet=52519202&amp;lan=en-US&amp;anchor=permutive.com&amp;index=2&amp;md5=bc4efe98dbf1e44001597def745796a9" TargetMode="External"/><Relationship Id="rId4" Type="http://schemas.openxmlformats.org/officeDocument/2006/relationships/hyperlink" Target="mailto:zoe.baptie@bluestripegroup.co.uk" TargetMode="External"/><Relationship Id="rId5" Type="http://schemas.openxmlformats.org/officeDocument/2006/relationships/hyperlink" Target="http://www.businesswire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3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1-02T12:35:00Z</dcterms:modified>
  <cp:revision>2</cp:revision>
  <dc:subject/>
  <dc:title> </dc:title>
</cp:coreProperties>
</file>