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</w:rPr>
        <w:t>Western Bainoona Group (WBG)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 xml:space="preserve">מיישמת בהצלחה את </w:t>
      </w:r>
      <w:r>
        <w:rPr>
          <w:rFonts w:eastAsia="Calibri" w:cs="David" w:ascii="David" w:hAnsi="David"/>
          <w:b/>
          <w:bCs/>
          <w:sz w:val="36"/>
          <w:szCs w:val="36"/>
          <w:u w:val="single"/>
        </w:rPr>
        <w:t>Datamatics TruBot (RPA)</w:t>
      </w: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6"/>
          <w:sz w:val="36"/>
          <w:szCs w:val="36"/>
          <w:u w:val="single"/>
          <w:rtl w:val="true"/>
        </w:rPr>
        <w:t>למיכון תהליכים</w:t>
      </w:r>
    </w:p>
    <w:p>
      <w:pPr>
        <w:pStyle w:val="Normal"/>
        <w:bidi w:val="1"/>
        <w:spacing w:lineRule="auto" w:line="254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ההערכה היא כי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WBG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תחסוך כ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150,000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דולר בשנה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מ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val="en-US" w:eastAsia="en-US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Datama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ברה גלובלית למוצרי מיכון חכ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פתרונות דיגיטל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כנולוגיה וניהול תהליכים עסקיים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BPM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דיעה על יישום מוצלח של </w:t>
      </w:r>
      <w:hyperlink r:id="rId3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 xml:space="preserve">פתרון מיכון התהליכים הרובוטי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RPA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)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Datamatics TruBo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חברת </w:t>
      </w:r>
      <w:r>
        <w:rPr>
          <w:rFonts w:eastAsia="Calibri" w:cs="David" w:ascii="David" w:hAnsi="David"/>
          <w:sz w:val="28"/>
          <w:szCs w:val="28"/>
        </w:rPr>
        <w:t>Western Bainoona Group (WBG)</w:t>
      </w:r>
      <w:r>
        <w:rPr>
          <w:rFonts w:eastAsia="Calibri" w:cs="David" w:ascii="David" w:hAnsi="David"/>
          <w:sz w:val="28"/>
          <w:szCs w:val="28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WB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חברת הנדסה ובנייה גדולה באזור המזרח התיכון ואפריקה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eastAsia="Calibri" w:cs="David" w:ascii="David" w:hAnsi="David"/>
          <w:sz w:val="28"/>
          <w:szCs w:val="28"/>
        </w:rPr>
        <w:t>ME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הטמעה כללה דיגיטציה של ארבעה תהליכים קריטיים במהלך השלב הראשון של הטמעת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RP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eastAsia="Calibri" w:cs="David"/>
            <w:color w:val="0563C1"/>
            <w:sz w:val="28"/>
            <w:sz w:val="28"/>
            <w:szCs w:val="28"/>
            <w:u w:val="single"/>
            <w:rtl w:val="true"/>
          </w:rPr>
          <w:t xml:space="preserve">והאינטרנט של הדברים 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(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</w:rPr>
          <w:t>IoT</w:t>
        </w:r>
        <w:r>
          <w:rPr>
            <w:rStyle w:val="InternetLink"/>
            <w:rFonts w:eastAsia="Calibri" w:cs="David" w:ascii="David" w:hAnsi="David"/>
            <w:color w:val="0563C1"/>
            <w:sz w:val="28"/>
            <w:szCs w:val="28"/>
            <w:u w:val="single"/>
            <w:rtl w:val="true"/>
          </w:rPr>
          <w:t>)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צורך הזרמת נתונים ותהליכי עיבוד תשלומים חלקים נקיים משגיא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כחלק מיוזמת מיכון 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Datama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חד עם שותפתה </w:t>
      </w:r>
      <w:r>
        <w:rPr>
          <w:rFonts w:eastAsia="Calibri" w:cs="David" w:ascii="David" w:hAnsi="David"/>
          <w:sz w:val="28"/>
          <w:szCs w:val="28"/>
        </w:rPr>
        <w:t>Saisoft IT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רת שירותי </w:t>
      </w:r>
      <w:r>
        <w:rPr>
          <w:rFonts w:eastAsia="Calibri" w:cs="David" w:ascii="David" w:hAnsi="David"/>
          <w:sz w:val="28"/>
          <w:szCs w:val="28"/>
        </w:rPr>
        <w:t>I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מוקמת באיחוד האמירו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צעה עבור </w:t>
      </w:r>
      <w:r>
        <w:rPr>
          <w:rFonts w:eastAsia="Calibri" w:cs="David" w:ascii="David" w:hAnsi="David"/>
          <w:sz w:val="28"/>
          <w:szCs w:val="28"/>
        </w:rPr>
        <w:t>WB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כון מקצה לקצה של תהליכי התשלומים עבור ציי הרכב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ב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קב עיבוד איטי וידני של המסמכ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WB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אלצה להתמודד עם מספר אתג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ולל עיכובים בתשלו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גיאות בעיבוד התשלומים וזמן אספקה </w:t>
      </w:r>
      <w:r>
        <w:rPr>
          <w:rFonts w:ascii="Arial" w:hAnsi="Arial" w:eastAsia="Calibri" w:cs="Arial"/>
          <w:sz w:val="28"/>
          <w:sz w:val="28"/>
          <w:szCs w:val="28"/>
          <w:rtl w:val="true"/>
        </w:rPr>
        <w:t>​​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בו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י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פיע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ע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עילו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כולל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הליכ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קשורים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ליה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TruBo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צר הדגל בתחום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RP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Datama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שר למשתמשים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B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עקוב אחר מסמכים ולגשת אליהם במהיר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התוצאה הייתה עיבוד מהיר יותר של תשלומים וניצול טוב יותר של משאבי האנוש הקיימ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זה הוביל לשביעות רצון גבוהה יותר של העובדים והלקוחות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וחמד סקפי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הל 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IT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WBG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ר</w:t>
      </w:r>
      <w:r>
        <w:rPr>
          <w:rFonts w:eastAsia="Calibri" w:cs="David" w:ascii="David" w:hAnsi="David"/>
          <w:sz w:val="28"/>
          <w:szCs w:val="28"/>
          <w:rtl w:val="true"/>
        </w:rPr>
        <w:t>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WB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ואפת להיות חלוצה בהנעת ההמרה הדיגיטלית בתעשיית קבלנות התשתיות והבנייה במזרח התיכ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רטיקאל תעשייתי זה ביצע תהליכים באופן ידני תוך שימוש בגישה מסורת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טכנולוגיה והשותף הנכונים היו גורם מפתח בהחלטה שלנ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ו שמחים מאוד לבחור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TruBo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eastAsia="Calibri" w:cs="David" w:ascii="David" w:hAnsi="David"/>
          <w:sz w:val="28"/>
          <w:szCs w:val="28"/>
        </w:rPr>
        <w:t>Datamatics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Saiso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שותפים שלנו במסע ההמרה הדיגיטלית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יישום הפתרון סייע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B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בטל פעילויות ושגיאות ידני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צמצם את זמן אספקת התהליך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מים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עות בלב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הניע חסכון של </w:t>
      </w:r>
      <w:r>
        <w:rPr>
          <w:rFonts w:eastAsia="Calibri" w:cs="David" w:ascii="David" w:hAnsi="David"/>
          <w:sz w:val="28"/>
          <w:szCs w:val="28"/>
        </w:rPr>
        <w:t>150,00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 לשנ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TruBo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מוצר </w:t>
      </w:r>
      <w:r>
        <w:rPr>
          <w:rFonts w:eastAsia="Calibri" w:cs="David" w:ascii="David" w:hAnsi="David"/>
          <w:sz w:val="28"/>
          <w:szCs w:val="28"/>
        </w:rPr>
        <w:t>RP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רמה ארגונ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ו פתרון קל מאוד לשימו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מיש ומאובטח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שרנו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B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לבצע דיגיטציה של תהליכים מקצה לקצה בעזרת פתרונות </w:t>
      </w:r>
      <w:r>
        <w:rPr>
          <w:rFonts w:eastAsia="Calibri" w:cs="David" w:ascii="David" w:hAnsi="David"/>
          <w:sz w:val="28"/>
          <w:szCs w:val="28"/>
        </w:rPr>
        <w:t>Io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חד עם </w:t>
      </w:r>
      <w:r>
        <w:rPr>
          <w:rFonts w:eastAsia="Calibri" w:cs="David" w:ascii="David" w:hAnsi="David"/>
          <w:sz w:val="28"/>
          <w:szCs w:val="28"/>
        </w:rPr>
        <w:t>TruBot</w:t>
      </w:r>
      <w:r>
        <w:rPr>
          <w:rFonts w:eastAsia="Calibri" w:cs="David" w:ascii="David" w:hAnsi="David"/>
          <w:sz w:val="28"/>
          <w:szCs w:val="28"/>
        </w:rPr>
        <w:t xml:space="preserve">. </w:t>
      </w:r>
      <w:r>
        <w:rPr>
          <w:rFonts w:eastAsia="Calibri" w:cs="David" w:ascii="David" w:hAnsi="David"/>
          <w:sz w:val="28"/>
          <w:szCs w:val="28"/>
        </w:rPr>
        <w:t>WB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מאמצת מוקדמת בתעשייה המסוימת הז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קישור נמבורו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נהל המרה דיגיטלית ב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</w:rPr>
        <w:t>Saisoft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4" w:before="0" w:after="16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eastAsia="Calibri" w:cs="David" w:ascii="David" w:hAnsi="David"/>
          <w:sz w:val="28"/>
          <w:szCs w:val="28"/>
        </w:rPr>
        <w:t>WB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יא חלוצת המרה דיגיטלית בתעשייה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אנו נרגשים לשתף פעולה עם </w:t>
      </w:r>
      <w:r>
        <w:rPr>
          <w:rFonts w:eastAsia="Calibri" w:cs="David" w:ascii="David" w:hAnsi="David"/>
          <w:sz w:val="28"/>
          <w:szCs w:val="28"/>
        </w:rPr>
        <w:t>Saisof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אפשר ל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WBG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שיג את יעדי ההמרה הדיגיטלית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מיטול מטהה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סגן נשיא בכיר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שיווק ותקשור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</w:rPr>
        <w:t>Datamatics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bookmarkStart w:id="0" w:name="_Hlk86733857"/>
      <w:bookmarkStart w:id="1" w:name="_Hlk86733801"/>
      <w:bookmarkEnd w:id="1"/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אודות </w:t>
      </w:r>
      <w:bookmarkEnd w:id="0"/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Datamatics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Datamatics</w:t>
      </w:r>
      <w:r>
        <w:rPr>
          <w:rStyle w:val="Tsalignmentelement"/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(</w:t>
      </w:r>
      <w:r>
        <w:rPr>
          <w:rFonts w:cs="David" w:ascii="David" w:hAnsi="David"/>
          <w:color w:val="444444"/>
          <w:sz w:val="28"/>
          <w:szCs w:val="28"/>
        </w:rPr>
        <w:t xml:space="preserve"> BSE: 532528 </w:t>
      </w:r>
      <w:r>
        <w:rPr>
          <w:rStyle w:val="Tsalignmentelement"/>
          <w:rFonts w:cs="David" w:ascii="David" w:hAnsi="David"/>
          <w:sz w:val="28"/>
          <w:szCs w:val="28"/>
        </w:rPr>
        <w:t>|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NSE: DATAMATICS</w:t>
      </w:r>
      <w:r>
        <w:rPr>
          <w:rStyle w:val="Tsalignmentelement"/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פק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תרונ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כמ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סק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נח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תונ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גב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פרודוקטיב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שפ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ו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לקוח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גיש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דיגיט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לא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י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תר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TS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BPM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נדס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י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דאט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אנליסט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פע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צרים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PA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IDP</w:t>
      </w:r>
      <w:r>
        <w:rPr>
          <w:rStyle w:val="Tsalignmentelement"/>
          <w:rFonts w:cs="David" w:ascii="David" w:hAnsi="David"/>
          <w:sz w:val="28"/>
          <w:szCs w:val="28"/>
        </w:rPr>
        <w:t>,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BI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AFC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Datamat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כ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בש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פק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רכז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הפיליפיני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Segoe UI" w:hAnsi="Segoe UI" w:cs="Segoe UI"/>
          <w:sz w:val="21"/>
          <w:szCs w:val="21"/>
        </w:rPr>
      </w:pPr>
      <w:r>
        <w:rPr>
          <w:rFonts w:cs="Segoe UI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דע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ו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Datamatics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ו באתר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datamatics.com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בלינקדאין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יוטיוב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פייסבוק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  <w:bookmarkStart w:id="2" w:name="_Hlk86733801"/>
      <w:bookmarkStart w:id="3" w:name="_Hlk86733801"/>
      <w:bookmarkEnd w:id="3"/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b/>
          <w:bCs/>
          <w:color w:val="444444"/>
          <w:sz w:val="28"/>
          <w:szCs w:val="28"/>
        </w:rPr>
        <w:t>Akshita Yadav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Marketing &amp; Corporate Communications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akshita.yadav@datamatics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  <w:t>+</w:t>
      </w:r>
      <w:r>
        <w:rPr>
          <w:rFonts w:cs="David" w:ascii="David" w:hAnsi="David"/>
          <w:color w:val="444444"/>
          <w:sz w:val="28"/>
          <w:szCs w:val="28"/>
        </w:rPr>
        <w:t>91-9769598046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bookmarkStart w:id="4" w:name="_Hlk86734506"/>
      <w:r>
        <w:rPr>
          <w:rFonts w:cs="David" w:ascii="David" w:hAnsi="David"/>
          <w:color w:val="444444"/>
          <w:sz w:val="28"/>
          <w:szCs w:val="28"/>
        </w:rPr>
        <w:t>Datamatics</w:t>
      </w:r>
      <w:bookmarkEnd w:id="4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datamatics.com%2Fintelligent-automation%2Frpa-trubot%2F%3Futm_campaign%3Dwestern-bainoona-group-pr%26utm_source%3Dnews%26utm_medium%3Dpress-release&amp;esheet=52518919&amp;lan=en-US&amp;anchor=Robotics+Process+Automation+(RPA)+Solution&amp;index=1&amp;md5=2087d9219ab694825f9c4af31de2d777" TargetMode="External"/><Relationship Id="rId4" Type="http://schemas.openxmlformats.org/officeDocument/2006/relationships/hyperlink" Target="https://cts.businesswire.com/ct/CT?id=smartlink&amp;url=https%3A%2F%2Fwww.datamatics.com%2Fengineering%2Fiot-internet-of-things%3Futm_campaign%3Dwestern-bainoona-group-pr%26utm_source%3Dnews%26utm_medium%3Dpress-release&amp;esheet=52518919&amp;lan=en-US&amp;anchor=Internet+of+Things+(IoT)&amp;index=2&amp;md5=ce0520acf60576dd93e1c8c08f82c66c" TargetMode="External"/><Relationship Id="rId5" Type="http://schemas.openxmlformats.org/officeDocument/2006/relationships/hyperlink" Target="https://cts.businesswire.com/ct/CT?id=smartlink&amp;url=http%3A%2F%2Fwww.datamatics.com&amp;esheet=52518919&amp;lan=en-US&amp;anchor=www.datamatics.com&amp;index=3&amp;md5=ac0babb5ddfacedc54961a910e670d3f" TargetMode="External"/><Relationship Id="rId6" Type="http://schemas.openxmlformats.org/officeDocument/2006/relationships/hyperlink" Target="https://cts.businesswire.com/ct/CT?id=smartlink&amp;url=https%3A%2F%2Fwww.linkedin.com%2Fcompany%2Fdatamatics-global-services%2F&amp;esheet=52518919&amp;lan=en-US&amp;anchor=LinkedIn&amp;index=4&amp;md5=56a1e6e722ce21851473a6b744b890ea" TargetMode="External"/><Relationship Id="rId7" Type="http://schemas.openxmlformats.org/officeDocument/2006/relationships/hyperlink" Target="https://cts.businesswire.com/ct/CT?id=smartlink&amp;url=https%3A%2F%2Ftwitter.com%2FDatamatics&amp;esheet=52518919&amp;lan=en-US&amp;anchor=Twitter&amp;index=5&amp;md5=0704e2fcf146f19be568e6239370b2df" TargetMode="External"/><Relationship Id="rId8" Type="http://schemas.openxmlformats.org/officeDocument/2006/relationships/hyperlink" Target="https://cts.businesswire.com/ct/CT?id=smartlink&amp;url=https%3A%2F%2Fwww.youtube.com%2Fuser%2Fdatamaticsglobal&amp;esheet=52518919&amp;lan=en-US&amp;anchor=YouTube&amp;index=6&amp;md5=b1b197d98885b080e1143c2624ee65c8" TargetMode="External"/><Relationship Id="rId9" Type="http://schemas.openxmlformats.org/officeDocument/2006/relationships/hyperlink" Target="https://cts.businesswire.com/ct/CT?id=smartlink&amp;url=https%3A%2F%2Fwww.facebook.com%2FDatamatics&amp;esheet=52518919&amp;lan=en-US&amp;anchor=Facebook&amp;index=7&amp;md5=f208dd6384887fe19df086750ae1cd1b" TargetMode="External"/><Relationship Id="rId10" Type="http://schemas.openxmlformats.org/officeDocument/2006/relationships/hyperlink" Target="mailto:akshita.yadav@datamatics.com" TargetMode="External"/><Relationship Id="rId11" Type="http://schemas.openxmlformats.org/officeDocument/2006/relationships/hyperlink" Target="http://www.businesswire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4:37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03T04:37:00Z</dcterms:modified>
  <cp:revision>2</cp:revision>
  <dc:subject/>
  <dc:title> </dc:title>
</cp:coreProperties>
</file>