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Heading3"/>
        <w:bidi w:val="1"/>
        <w:ind w:left="0" w:right="0" w:hanging="0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קרן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u w:val="single"/>
        </w:rPr>
        <w:t>IFRS</w:t>
      </w: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מכריזה על מועצת הסטנדרטים הבינלאומיים לקיימות</w:t>
      </w: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איחוד עם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u w:val="single"/>
        </w:rPr>
        <w:t>CDSB</w:t>
      </w: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color w:val="000000"/>
          <w:sz w:val="36"/>
          <w:szCs w:val="36"/>
          <w:u w:val="single"/>
        </w:rPr>
        <w:t>VRF</w:t>
      </w: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ופרסום דרישות גילוי אב טיפוס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color w:val="000000"/>
          <w:sz w:val="21"/>
          <w:szCs w:val="21"/>
          <w:u w:val="single"/>
        </w:rPr>
      </w:pPr>
      <w:r>
        <w:rPr>
          <w:rFonts w:cs="Segoe UI" w:ascii="Segoe UI" w:hAnsi="Segoe UI"/>
          <w:color w:val="000000"/>
          <w:sz w:val="21"/>
          <w:szCs w:val="21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78900042"/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End w:id="0"/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יג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פגש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גלזג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COP26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פסגה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עולמ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או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טפ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ס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קריט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הדחופ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אקלים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אמני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קרן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IFRS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אמנים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ודיע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ו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תפתחו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שמעות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שווק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עולמי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ילוי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איכ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בוה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שא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קל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קיימ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בו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חי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רג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כלס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A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*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ו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ב טיפ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פות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וכ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TRW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ק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צ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צי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ב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צ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IOSC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RW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ב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פ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אוח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תח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צ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סדר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מוסד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קב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ק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ס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ל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ו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דח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פורמליז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גיד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ש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ש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גיטימ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בור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וק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ר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וע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ק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ג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א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לי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ספ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יקוש מוכח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מ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ד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ע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ק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בוה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פ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ר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ד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צ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בי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פעו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צ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ורכ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גולטו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גול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נ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סי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מ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ש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ט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תבשרת על י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ייעצ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מ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עצ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אל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ד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ק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תמי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OSC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סיס כולל מקיף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פ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פ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עניי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לוונ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פש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פות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ר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ציפ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ו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ח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גיד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ר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אס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קיא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צהרת </w:t>
        </w:r>
        <w:r>
          <w:rPr>
            <w:rStyle w:val="InternetLink"/>
            <w:rFonts w:cs="David" w:ascii="David" w:hAnsi="David"/>
            <w:sz w:val="28"/>
            <w:szCs w:val="28"/>
          </w:rPr>
          <w:t>G20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ל 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נהיגי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ם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ומא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מועצת היציבו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הפיננס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ב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רכ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שי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יחוד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בניי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וזמ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יימות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יעצ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טנד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יל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שווקים ה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יב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זכירו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אר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סג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פיטליז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רו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חי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רצ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י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TRW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—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רכ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צי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TRW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מ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פורס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ק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בס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ציפ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עש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ק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ב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פ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ח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מיודע על ידי ייעוץ מומח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ש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נ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עד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קיימו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חבר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ל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לק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ת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קיד ו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רדורים לקיימות 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סו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ג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קש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צי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עור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ו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ע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נא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מ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ו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פג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אליצ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ורב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ו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ע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ש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A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ש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ס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ק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טביעת רגל גלובלית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כ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קו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ז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קיא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</w:rPr>
        <w:t>EME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ז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כ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ס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קש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פת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עור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א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דיפו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רנקפו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ש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ונטריא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נסיסק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VRF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ונד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לטפו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ו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ור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בס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קבל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ח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נקפורט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מונטריא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ד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משכ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י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וק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קיאנ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ע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ב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חי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בי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OSC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שלבים הבא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ל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 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Start w:id="1" w:name="_Hlk86838158"/>
      <w:r>
        <w:rPr>
          <w:rFonts w:cs="David" w:ascii="David" w:hAnsi="David"/>
          <w:color w:val="000000"/>
          <w:sz w:val="28"/>
          <w:szCs w:val="28"/>
        </w:rPr>
        <w:t>ISSB</w:t>
      </w:r>
      <w:bookmarkEnd w:id="1"/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יפ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ספ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ל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ייעצ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מ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ד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TRW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ייעצ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ק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מ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מב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ק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ייעצ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פ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ש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ר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ו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סטנדרט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נו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ק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יקאנ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וש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ונ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נ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א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יכ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ו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ו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כות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ו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ד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א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ספ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נ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ס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שפי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ה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ל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T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ב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ד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ב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ב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סט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וב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color w:val="000000"/>
          <w:sz w:val="28"/>
          <w:szCs w:val="28"/>
        </w:rPr>
        <w:t>Value Reporting Foundation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י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כר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תק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שת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ש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שקי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I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A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ז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ב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נד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י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A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ה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כר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י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קטיב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רג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מנ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פ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86839384"/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07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ביב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ה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בונ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ק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ג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מר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רגולטו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י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קדימה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י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דירקטור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נ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ט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ג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ת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לא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וא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ו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רו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כל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i/>
          <w:i/>
          <w:iCs/>
          <w:color w:val="000000"/>
          <w:sz w:val="36"/>
          <w:szCs w:val="36"/>
        </w:rPr>
      </w:pPr>
      <w:r>
        <w:rPr>
          <w:rFonts w:cs="David" w:ascii="David" w:hAnsi="David"/>
          <w:i/>
          <w:iCs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ר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מ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קיי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ק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די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י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כ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קואלי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ר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י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פיטליז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י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נד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יסט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3" w:name="_Hlk86839509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קנ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רי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ע הנשיאות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End w:id="3"/>
      <w:r>
        <w:rPr>
          <w:rFonts w:cs="David" w:ascii="David" w:hAnsi="David"/>
          <w:color w:val="000000"/>
          <w:sz w:val="28"/>
          <w:szCs w:val="28"/>
        </w:rPr>
        <w:t>COP26</w:t>
      </w:r>
      <w:r>
        <w:rPr>
          <w:color w:val="000000"/>
          <w:sz w:val="27"/>
          <w:szCs w:val="27"/>
          <w:rtl w:val="true"/>
        </w:rPr>
        <w:t>: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תח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0: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M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פ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אתר </w:t>
        </w:r>
        <w:r>
          <w:rPr>
            <w:rStyle w:val="InternetLink"/>
            <w:rFonts w:cs="David" w:ascii="David" w:hAnsi="David"/>
            <w:sz w:val="28"/>
            <w:szCs w:val="28"/>
          </w:rPr>
          <w:t>COP26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ל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4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M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ידו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וצ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וטי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ות לעורכ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ח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ק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וק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וצ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S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ד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כ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7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ת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קב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ל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ייע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אמ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FRS Foundation:</w:t>
      </w:r>
      <w:r>
        <w:rPr>
          <w:color w:val="000000"/>
          <w:sz w:val="28"/>
          <w:szCs w:val="28"/>
        </w:rPr>
        <w:t> Kirstina Reitan, Head of Communication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Email: </w:t>
      </w: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kreitan@ifrs.org</w:t>
        </w:r>
      </w:hyperlink>
      <w:r>
        <w:rPr>
          <w:color w:val="000000"/>
          <w:sz w:val="28"/>
          <w:szCs w:val="28"/>
        </w:rPr>
        <w:t>, Mob: +44 7894 57372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DSB: </w:t>
      </w:r>
      <w:r>
        <w:rPr>
          <w:color w:val="000000"/>
          <w:sz w:val="28"/>
          <w:szCs w:val="28"/>
        </w:rPr>
        <w:t>Patrick Hanrahan, Head of Communications, CDSB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Email: </w:t>
      </w:r>
      <w:hyperlink r:id="rId9" w:tgtFrame="_blank">
        <w:r>
          <w:rPr>
            <w:rStyle w:val="InternetLink"/>
            <w:color w:val="0000FF"/>
            <w:sz w:val="28"/>
            <w:szCs w:val="28"/>
            <w:u w:val="single"/>
          </w:rPr>
          <w:t>Patrick.Hanrahan@cdsb.net</w:t>
        </w:r>
      </w:hyperlink>
      <w:r>
        <w:rPr>
          <w:color w:val="000000"/>
          <w:sz w:val="28"/>
          <w:szCs w:val="28"/>
        </w:rPr>
        <w:t>, Mob.: +44 (0) 792 941419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RF:</w:t>
      </w:r>
      <w:r>
        <w:rPr>
          <w:color w:val="000000"/>
          <w:sz w:val="28"/>
          <w:szCs w:val="28"/>
        </w:rPr>
        <w:t> Europe: Katie Riminton, FleishmanHillard </w:t>
      </w:r>
      <w:hyperlink r:id="rId10" w:tgtFrame="_blank">
        <w:r>
          <w:rPr>
            <w:rStyle w:val="InternetLink"/>
            <w:color w:val="0000FF"/>
            <w:sz w:val="28"/>
            <w:szCs w:val="28"/>
            <w:u w:val="single"/>
          </w:rPr>
          <w:t>katie.riminton@fleishmaneurope.com</w:t>
        </w:r>
      </w:hyperlink>
      <w:r>
        <w:rPr>
          <w:color w:val="000000"/>
          <w:sz w:val="28"/>
          <w:szCs w:val="28"/>
        </w:rPr>
        <w:t> Mob: +32 4 78 70 19 83. Other regions: Taylor Fenske, Stern Strategy: </w:t>
      </w:r>
      <w:hyperlink r:id="rId11" w:tgtFrame="_blank">
        <w:r>
          <w:rPr>
            <w:rStyle w:val="InternetLink"/>
            <w:color w:val="0000FF"/>
            <w:sz w:val="28"/>
            <w:szCs w:val="28"/>
            <w:u w:val="single"/>
          </w:rPr>
          <w:t>Tfenske@sternstrategy.com</w:t>
        </w:r>
      </w:hyperlink>
      <w:r>
        <w:rPr>
          <w:color w:val="000000"/>
          <w:sz w:val="28"/>
          <w:szCs w:val="28"/>
        </w:rPr>
        <w:t> Mob: +1 973-477-4983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4" w:name="_Hlk86836188"/>
      <w:bookmarkEnd w:id="4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he IFRS Foundation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5" w:name="_Hlk86836188"/>
      <w:bookmarkEnd w:id="5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א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וק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ק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נהי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בי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יפ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צי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בונ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נ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טנד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צ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רכ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ק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וע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יאוגרפ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ו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רת הת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מ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FR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ifrs.org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6" w:name="_Hlk86836215"/>
      <w:bookmarkEnd w:id="6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000000"/>
          <w:sz w:val="28"/>
          <w:szCs w:val="28"/>
          <w:u w:val="single"/>
        </w:rPr>
        <w:t>the Climate Disclosure Standards Board and CDP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7" w:name="_Hlk86836215"/>
      <w:bookmarkEnd w:id="7"/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סורצ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רגונ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משל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סביבתי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א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י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יי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ג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נסט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ב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סגרת לדיווח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על מידע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סביבתי וחברת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פ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ו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חל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ג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ינסט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צ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ול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ה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מ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אי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S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ע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זו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ל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כ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ג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שוף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פ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ביב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ש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6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ז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א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בי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צ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D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מ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נ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כ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ר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ח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מיש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000000"/>
          <w:sz w:val="28"/>
          <w:szCs w:val="28"/>
          <w:u w:val="single"/>
        </w:rPr>
        <w:t>the Value Reporting Foundation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לא מטרות ר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י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ע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י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ת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צ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שח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AS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אומצ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וו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רו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קש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וצ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ו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פ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valuereportingfoundation.org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1"/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p-fTz6B-J1M4hO6LvxFnj96tnbw8iYSC9pGv8wHRtJFGag6uFuSq0SCfh_EHUGDQxLJhgmXRH7iBC6IbteNgg==" TargetMode="External"/><Relationship Id="rId3" Type="http://schemas.openxmlformats.org/officeDocument/2006/relationships/hyperlink" Target="https://www.globenewswire.com/Tracker?data=nPFPDndtN144ptS5W6wm_Y1_csgQlZOSyeR8t7bvPxypJHd3HKxi4ksXzxRezKIh1Or7b_kZAT8sVmSnLnZokvHAuIt4zJTXqU0Qm0jnhmFfDXoSUD-7vk1YYO2G3bjzhL3VgaXYposznWAd8xE-6AvhKI63qtMhIFUOjl_ggIszicglN10gekjz_jXj776Y" TargetMode="External"/><Relationship Id="rId4" Type="http://schemas.openxmlformats.org/officeDocument/2006/relationships/hyperlink" Target="https://www.globenewswire.com/Tracker?data=_B18yIg48P9wZVJmm3wkV8tafPo9M2wIEhIybs77I2aSmNO9ui_KQ27jAIQSDnc5tttkkCqHjIYFQl_V47V9Er91pRy3V0k5JCf0Fnc66IoDDxZbubCSXXjG6VUjcPYf_bKOLFAPgAmLCcuqAawPYg==" TargetMode="External"/><Relationship Id="rId5" Type="http://schemas.openxmlformats.org/officeDocument/2006/relationships/hyperlink" Target="https://www.globenewswire.com/Tracker?data=cQuyPy8MzvtoqbiA_x9_sI3_YPa6EDF7lWsLI_Ti_jkMYVfELNdmEMzep9OcZoJZJthYgteNgHmc8bezubSKRjwDumKah_eSkzao5F5AL3tAwp_qfh0-zdv2aSGpkxmve7NTMXbnmQmLx_LarAf6yDVhWY_W2Is8WUJ1g_-KBPo=" TargetMode="External"/><Relationship Id="rId6" Type="http://schemas.openxmlformats.org/officeDocument/2006/relationships/hyperlink" Target="https://www.globenewswire.com/Tracker?data=SpjRYOOAsHqj2tKz_nQ_xIGJjekrjgtDROT5zVv1yyu2aNW8Os7zfWQhw2Tc5SPbx4nFksidRV-C4khfTvRhY-k43kBZcAUuDuejfWclTuQ=" TargetMode="External"/><Relationship Id="rId7" Type="http://schemas.openxmlformats.org/officeDocument/2006/relationships/hyperlink" Target="https://www.globenewswire.com/Tracker?data=0pbxYL7Vp-158KCo5vm7ddigNptB7ru3ssmtiJjkRTs3MuEpYaqHye2sHkUrMMNs6d-WyNqXpqe7mT28ye_9_F_1vXcMXfIkmK4LDmVYDzk=" TargetMode="External"/><Relationship Id="rId8" Type="http://schemas.openxmlformats.org/officeDocument/2006/relationships/hyperlink" Target="https://www.globenewswire.com/Tracker?data=TFqlSZHQQE-g9KZLSwMq7iocR4Pz5qoA9oAN4ynY3tPBH-oeWs_csBp3hcS8Px4NLXHbVnkHHt7BYdXwiDNwQQ==" TargetMode="External"/><Relationship Id="rId9" Type="http://schemas.openxmlformats.org/officeDocument/2006/relationships/hyperlink" Target="https://www.globenewswire.com/Tracker?data=vRNsoMluYmR-oRA0S1STfyfmvJp_0ww7IbgZojpf6dTG7NS6VLdjmO084P8Xfs3f176SQQrnyaIf1YRT3QscgxA28jJeGtba_74LDuqh0ys=" TargetMode="External"/><Relationship Id="rId10" Type="http://schemas.openxmlformats.org/officeDocument/2006/relationships/hyperlink" Target="https://www.globenewswire.com/Tracker?data=cK93b0iEXYoHbl38NZZpTSMM4TQoUp7bR9q3vTwsdW7v5BkERP46k2mg0Q5-OpoIqWJjLX_F0SRRg5nnt0fEuAQ4IA-ScUfGfpUWKxPzbXwIApzMy5G-B5aSbrfH0y2tQBjQdyXEVOTjfSh9nCYx_Q==" TargetMode="External"/><Relationship Id="rId11" Type="http://schemas.openxmlformats.org/officeDocument/2006/relationships/hyperlink" Target="https://www.globenewswire.com/Tracker?data=Ix7c1rbLtp1lAsKMfamJhXN89Pk79Q6Znh0VHW526oPuWxZIEB43Ea79WXAIE4_1JAuJst9htNfoOZatZr3kvzD8r_Z0Vvg3E8ZbCo0MDtYEoBuKZ7tlUR3YVncmymQ2" TargetMode="External"/><Relationship Id="rId12" Type="http://schemas.openxmlformats.org/officeDocument/2006/relationships/hyperlink" Target="https://www.globenewswire.com/Tracker?data=Yil_4Vv2kroEGsfqi6-0DVWZpVI9ahX3dsoKKSvWLqanLtNKb1ZfAjehRvmQJQUle3ZPOJoMnahBoFrTd6bijg==" TargetMode="External"/><Relationship Id="rId13" Type="http://schemas.openxmlformats.org/officeDocument/2006/relationships/hyperlink" Target="https://www.globenewswire.com/Tracker?data=HH3XSRUfFx2TwcUzuWcla5TdTF0_vUSoxgOqeStMK8qUVorn61sxVmNtubOCZ8KW8CUcF0YnsMTY04lT5XJESGIp-CdJreIUxhprmDVKhV8o_uEVNCtqu16nh2FaM18s449grYrkTWCRF74UsHP-gGzz9BtJ5Dq47ECnEX0TdkchFut-2glB46yoGGw0qUEnLkXz5MvkY0pfpdW1UXb5kMjZnb3fgAXbw0Rw33q3Nw0BwjVoxCuOR7t5mXtv6RCU" TargetMode="External"/><Relationship Id="rId14" Type="http://schemas.openxmlformats.org/officeDocument/2006/relationships/hyperlink" Target="https://www.globenewswire.com/Tracker?data=5vTWWW2zyHh5IF7eKF3J4eoqM2Ff2XoOAVPhnnWNvW4Ik9iMMNWTowKmUJrZqVOXpx6_-uR64y9IMEuoRUcIZKy40dd7CbhJ7RGh8AQC2y4VqiXkDoEat2OMgnx7obPg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3T12:06:00Z</dcterms:modified>
  <cp:revision>2</cp:revision>
  <dc:subject/>
  <dc:title> </dc:title>
</cp:coreProperties>
</file>