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eastAsia="David" w:cs="David" w:ascii="David" w:hAnsi="David"/>
          <w:b/>
          <w:bCs/>
          <w:sz w:val="36"/>
          <w:szCs w:val="36"/>
          <w:u w:val="single"/>
        </w:rPr>
        <w:t xml:space="preserve">   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דיסון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נדל</w:t>
      </w:r>
      <w:r>
        <w:rPr>
          <w:rStyle w:val="Tsalignmentelement"/>
          <w:rFonts w:cs="David" w:ascii="David" w:hAnsi="David"/>
          <w:b/>
          <w:bCs/>
          <w:sz w:val="32"/>
          <w:szCs w:val="32"/>
          <w:u w:val="single"/>
          <w:rtl w:val="true"/>
        </w:rPr>
        <w:t>"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ן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קפיטל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וניובונד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אחזקו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שיקים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פלטפורמת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הלוואו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ל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אירוח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עם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קיבול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שקעה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ל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sz w:val="32"/>
          <w:szCs w:val="32"/>
          <w:u w:val="single"/>
        </w:rPr>
        <w:t>500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יליון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דולר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ותפו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אסטרטגי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להיווצרו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ורכיש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הלוואות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אירוח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כל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שווקים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גדולים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ארה</w:t>
      </w:r>
      <w:r>
        <w:rPr>
          <w:rStyle w:val="Tsalignmentelement"/>
          <w:rFonts w:cs="David" w:ascii="David" w:hAnsi="David"/>
          <w:b/>
          <w:bCs/>
          <w:sz w:val="32"/>
          <w:szCs w:val="32"/>
          <w:u w:val="single"/>
          <w:rtl w:val="true"/>
        </w:rPr>
        <w:t>"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כמדיסון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ניובונד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0" w:name="_Hlk74107621"/>
      <w:r>
        <w:rPr>
          <w:rFonts w:cs="David" w:ascii="David" w:hAnsi="David"/>
          <w:b/>
          <w:bCs/>
          <w:sz w:val="28"/>
          <w:szCs w:val="28"/>
        </w:rPr>
        <w:t>Madison Realty Capital</w:t>
      </w:r>
      <w:bookmarkEnd w:id="0"/>
      <w:r>
        <w:rPr>
          <w:rFonts w:cs="David" w:ascii="David" w:hAnsi="David"/>
          <w:color w:val="222222"/>
          <w:sz w:val="28"/>
          <w:szCs w:val="28"/>
          <w:rtl w:val="true"/>
          <w:lang w:val="en-GB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val="en-GB"/>
        </w:rPr>
        <w:t>חברה להשקעות פרטיות בנדל</w:t>
      </w:r>
      <w:r>
        <w:rPr>
          <w:rFonts w:cs="David" w:ascii="David" w:hAnsi="David"/>
          <w:color w:val="222222"/>
          <w:sz w:val="28"/>
          <w:szCs w:val="28"/>
          <w:rtl w:val="true"/>
          <w:lang w:val="en-GB"/>
        </w:rPr>
        <w:t>"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val="en-GB"/>
        </w:rPr>
        <w:t xml:space="preserve">ן משולבת במלואה שמתמקדת באסטרטגיות </w:t>
      </w:r>
      <w:r>
        <w:rPr>
          <w:rFonts w:ascii="David" w:hAnsi="David" w:cs="David"/>
          <w:sz w:val="28"/>
          <w:sz w:val="28"/>
          <w:szCs w:val="28"/>
          <w:rtl w:val="true"/>
        </w:rPr>
        <w:t>השקעה בחוב ובהון עצ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ניובונ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זק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Newbond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לטפורמ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השק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פע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ד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ול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כ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וס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בדיזיא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דיע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ס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ובונ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לטפור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וו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סד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ת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כנת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אשונ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וו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צמ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עד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ז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ריס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צ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 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ות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י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א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וו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אשו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וסי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תא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זדמנ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  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ס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ובונ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תבנה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לטפור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לוו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סד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ס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ד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ו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מח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ובונ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עש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ר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פע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זק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ות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צ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מ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חוד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וו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קיי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רוח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ל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גב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תר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פ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קרת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יוח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תמק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זדמנ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כול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וו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פיתו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וו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טרופולינ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כזי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עש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ר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ו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בו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עות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ו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ג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ו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פת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וו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צירת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גמי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ש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שי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תאוש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שינו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וכ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סקיו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של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Style w:val="Tsalignmentelement"/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וש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זיג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נ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ייס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bookmarkStart w:id="1" w:name="_Hlk87295539"/>
      <w:r>
        <w:rPr>
          <w:rFonts w:cs="David" w:ascii="David" w:hAnsi="David"/>
          <w:sz w:val="28"/>
          <w:szCs w:val="28"/>
        </w:rPr>
        <w:t>Madison Realty Capital</w:t>
      </w:r>
      <w:bookmarkEnd w:id="1"/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לה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ewbon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רחי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צ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תא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צר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תפת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פעי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ד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ירוח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רג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שי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ת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dison Realty Capital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לטפור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וו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למ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צו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א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כי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ט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גו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ח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שר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וו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רוח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יס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יובונ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א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מעות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ס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ית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רח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ובונ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מק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לטפו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צו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ו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זה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נצ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זדמנ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גש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רח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רוח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dison Realty Capital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נה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ובונ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ס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ע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לוו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שק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ח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רוח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 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מנהל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וב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לי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א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ק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צמ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 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סק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ח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dison Realty Capital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ווא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0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ור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טנר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רכי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ודרניזצ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ב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יא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לווא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ור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טנר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נ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ב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ג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ט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ר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ודרדיי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ב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נ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מ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ק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פלטפור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דיס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ובונ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ש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ד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יכט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יובונ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fichte@newbond.com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יג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3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josh@madisonrealtycapital.com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 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adison Realty Capital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spacing w:lineRule="auto" w:line="252" w:before="0" w:after="16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bookmarkStart w:id="2" w:name="_Hlk77628369"/>
      <w:bookmarkStart w:id="3" w:name="_Hlk77628140"/>
      <w:r>
        <w:rPr>
          <w:rFonts w:cs="David" w:ascii="David" w:hAnsi="David"/>
          <w:b/>
          <w:bCs/>
          <w:sz w:val="28"/>
          <w:szCs w:val="28"/>
        </w:rPr>
        <w:t xml:space="preserve">Madison Realty Capital </w:t>
      </w:r>
      <w:bookmarkEnd w:id="3"/>
      <w:r>
        <w:rPr>
          <w:rFonts w:cs="David" w:ascii="David" w:hAnsi="David"/>
          <w:b/>
          <w:bCs/>
          <w:sz w:val="28"/>
          <w:szCs w:val="28"/>
        </w:rPr>
        <w:t>(MRC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ה להשקעות פרטיות בנדל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ן </w:t>
      </w:r>
      <w:r>
        <w:rPr>
          <w:rFonts w:ascii="David" w:hAnsi="David" w:cs="David"/>
          <w:sz w:val="28"/>
          <w:sz w:val="28"/>
          <w:szCs w:val="28"/>
          <w:rtl w:val="true"/>
        </w:rPr>
        <w:t>המנהלת נכסים בהיקף כולל של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.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דול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ם בסיס משקיעים גלובלי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200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לימה </w:t>
      </w:r>
      <w:r>
        <w:rPr>
          <w:rFonts w:cs="David" w:ascii="David" w:hAnsi="David"/>
          <w:b/>
          <w:bCs/>
          <w:sz w:val="28"/>
          <w:szCs w:val="28"/>
        </w:rPr>
        <w:t>Madison Realty Capital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סקאות בהיקף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פקות ללווים בעלי מוניטין פתרונות מימון גמישים ומותאמים אי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לות חיתום חזקות וודאות ביצוע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המש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סיסו ב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משרד ב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סיק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 בכל התחומים של 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שק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תוח וניהול נכס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ן יתר התארים בענ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R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כללה ברשימה היוקרתי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Power 100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ל שחקני ה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ן בעיר ניו יורק של </w:t>
      </w:r>
      <w:r>
        <w:rPr>
          <w:rFonts w:cs="David" w:ascii="David" w:hAnsi="David"/>
          <w:sz w:val="28"/>
          <w:szCs w:val="28"/>
        </w:rPr>
        <w:t>Commercial Observ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וזכרת בעקביות כאחת המלוות לבנייה המובילות בענף</w:t>
      </w:r>
      <w:r>
        <w:rPr>
          <w:rFonts w:cs="David" w:ascii="David" w:hAnsi="David"/>
          <w:sz w:val="28"/>
          <w:szCs w:val="28"/>
          <w:rtl w:val="true"/>
        </w:rPr>
        <w:t>.</w:t>
      </w:r>
      <w:bookmarkEnd w:id="2"/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קבו אחרינו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לינקדי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או בקרו באתר </w:t>
      </w:r>
      <w:hyperlink r:id="rId5">
        <w:r>
          <w:rPr>
            <w:rStyle w:val="InternetLink"/>
            <w:sz w:val="28"/>
            <w:szCs w:val="28"/>
          </w:rPr>
          <w:t>www.madisonrealtycapital.com</w:t>
        </w:r>
      </w:hyperlink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Newbond Holdings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ובונ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זק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וס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בדיזיא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לטפור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ק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פע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ד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תמקד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שק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וג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ו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ק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חום 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ר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כ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ק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פעו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פלטפור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כנולוג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לו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 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ותפ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ני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ונ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לימ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א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סק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 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פלטפור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פע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שק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ול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כ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ewbon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וקמ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יחו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יצ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ר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ע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תהל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שק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יפוס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נה יצירת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פע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פ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תג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כ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ודדים ומרב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בצים מצור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Josh Zegen</w:t>
        </w:r>
      </w:hyperlink>
    </w:p>
    <w:p>
      <w:pPr>
        <w:pStyle w:val="Normal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ascii="David" w:hAnsi="David" w:cs="David"/>
          <w:color w:val="000000"/>
          <w:sz w:val="28"/>
          <w:szCs w:val="28"/>
        </w:rPr>
      </w:pPr>
      <w:hyperlink r:id="rId7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Neil Luthra</w:t>
        </w:r>
      </w:hyperlink>
    </w:p>
    <w:p>
      <w:pPr>
        <w:pStyle w:val="Normal"/>
        <w:rPr>
          <w:rStyle w:val="Tsalignmentelement"/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For Madison Realty Capital: Nathaniel Garnick/Grace Cartwrigh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Gasthalter &amp; Co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2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</w:rPr>
        <w:t>257-417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adisonrealty@gasthalter.c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For Newbond: Eric Wat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Great Ink Communications, Lt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212-741-297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ric.Waters@greatink.c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om Nol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Great Ink Communications, Lt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212-741-297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om@greatink.com</w:t>
      </w:r>
    </w:p>
    <w:p>
      <w:pPr>
        <w:pStyle w:val="Normal"/>
        <w:bidi w:val="1"/>
        <w:ind w:left="0" w:right="0" w:hanging="0"/>
        <w:jc w:val="both"/>
        <w:rPr>
          <w:rStyle w:val="Tsalignmentelement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Tsalignmentelement"/>
          <w:rFonts w:ascii="David" w:hAnsi="David" w:cs="David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color w:val="000000"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sz w:val="28"/>
          <w:szCs w:val="28"/>
          <w:u w:val="single"/>
        </w:rPr>
      </w:pPr>
      <w:r>
        <w:rPr>
          <w:rFonts w:cs="David" w:ascii="David" w:hAnsi="David"/>
          <w:b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sz w:val="28"/>
          <w:szCs w:val="28"/>
          <w:u w:val="single"/>
        </w:rPr>
      </w:pPr>
      <w:r>
        <w:rPr>
          <w:rFonts w:cs="David" w:ascii="David" w:hAnsi="David"/>
          <w:b/>
          <w:sz w:val="28"/>
          <w:szCs w:val="28"/>
          <w:u w:val="single"/>
          <w:rtl w:val="true"/>
        </w:rPr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David" w:hAnsi="David" w:eastAsia="Times New Roman" w:cs="David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vnmr4tX1-AKT_L_LAffnvjczPo3FO0yTZiMiQRJ8rlUTGCvPGp9lUK5r5q1hJCLrfYyRAnyW0SJ19l_8BeuKpP9vQ-C5dxdqStFOo4u5usc=" TargetMode="External"/><Relationship Id="rId3" Type="http://schemas.openxmlformats.org/officeDocument/2006/relationships/hyperlink" Target="https://www.globenewswire.com/Tracker?data=T_VG_t5pOiA_bld2ojb2-WA5WOLtPHGWPm21x4tPLyEOV8m_YzHEo9NKDpuvCWjeb5PaEdvp7CnI0gsFmLOH_nk_D0mWfOJXjYKkN6-qsUJuaO1Y_07b6LQQJNT5EBxX" TargetMode="External"/><Relationship Id="rId4" Type="http://schemas.openxmlformats.org/officeDocument/2006/relationships/hyperlink" Target="https://www.globenewswire.com/Tracker?data=orfCAFE8ltS0Pb7_nGU1mtSJLvEK2eFFIx4K94dGsvSq9g5EDHwYW4IjQQ6SDdulcc5n_ngeuhKAQMbnVWuKCHsUDzXJoJAmsAhEvS-wP5V18Iz3iML5Cijs6SzG2BBlTC6qoxqNKl1zKbvmJEyVZQ==" TargetMode="External"/><Relationship Id="rId5" Type="http://schemas.openxmlformats.org/officeDocument/2006/relationships/hyperlink" Target="http://www.madisonrealtycapital.com/" TargetMode="External"/><Relationship Id="rId6" Type="http://schemas.openxmlformats.org/officeDocument/2006/relationships/hyperlink" Target="https://ml.globenewswire.com/Resource/Download/57505a9d-da7f-4cc6-91a2-52643544caca" TargetMode="External"/><Relationship Id="rId7" Type="http://schemas.openxmlformats.org/officeDocument/2006/relationships/hyperlink" Target="https://ml.globenewswire.com/Resource/Download/492d59d9-dcdc-432a-8076-021e2e542de5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4:1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09T04:15:00Z</dcterms:modified>
  <cp:revision>2</cp:revision>
  <dc:subject/>
  <dc:title> </dc:title>
</cp:coreProperties>
</file>