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שוט יותר לרכוש ולמכור ביטקוין 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USDT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דובאי עם </w:t>
      </w:r>
      <w:r>
        <w:rPr>
          <w:rFonts w:cs="David" w:ascii="David" w:hAnsi="David"/>
          <w:b/>
          <w:bCs/>
          <w:sz w:val="36"/>
          <w:szCs w:val="36"/>
          <w:u w:val="single"/>
        </w:rPr>
        <w:t>Pallapay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ACCES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תם צריכים להכיר את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אתם רוצים לקנות ולמכור ביטקוין או כל מטבע קריפטוגרפי בדובאי במזו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בל תשלום במטבעות קריפטוגרפים ב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בל הפקדות בחשבון הבנק שלו או להשתמש במטבעות קריפטוגרפים לצורך הוצ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2675255" cy="2675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Arial"/>
          <w:sz w:val="28"/>
          <w:szCs w:val="28"/>
        </w:rPr>
      </w:pPr>
      <w:r>
        <w:rPr>
          <w:rFonts w:cs="Arial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עט בלתי אפשרי שלא לשמוע על מטבעות קריפטוגרפים במהלך ה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כל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הדיון בנושא הולך וגדל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כך גם חרדת ההחמצה שמובילה </w:t>
      </w:r>
      <w:r>
        <w:rPr>
          <w:rFonts w:ascii="David" w:hAnsi="David" w:cs="David"/>
          <w:sz w:val="28"/>
          <w:sz w:val="28"/>
          <w:szCs w:val="28"/>
          <w:rtl w:val="true"/>
        </w:rPr>
        <w:t>אנשים לנסות למצוא את דרכם לעולם ה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סחר או בדרך של יצירת נכס דיגיטלי מ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פר המטבעות החדשים גדל מיום ל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בור אנשים רגילים זה עשוי להיות מהמ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המל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צות ושאלות שונות בכל שיחה הקשורה לקריפטוגרפ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זה מטבע הוא השקעה טובה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איזה מטבע טוב להחזיק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מהו הפרויקט מאחורי המטבע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כיצד לממש כסף קריפטוגרפי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האם אפשר לקנות מטבעות קריפטוגרפים במזומן</w:t>
      </w:r>
      <w:r>
        <w:rPr>
          <w:rFonts w:cs="David" w:ascii="David" w:hAnsi="David"/>
          <w:sz w:val="28"/>
          <w:szCs w:val="28"/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תשובה לכל השאלות לעיל ועוד הרבה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חברה היחידה שמציעה מטבע קריפטוגרפי חוקי ב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כירה מעבר לדלפק והיא מספקת מגוון שירותים הקשורים ל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ועלת מאז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א זכתה בפרס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The Most Trusted Crypto Projected 2021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Crypto Exp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ובאי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ורסת המסחר מעבר לדלפק במטבעות קריפטוגרפים שמסופקת בידי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ת הקנייה והמכירה של ביטקוין או כל מטבע קריפטוגרפי לפשוט מאוד ואמ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ן אם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ונים או מוכירים ביטקוין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יו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cs="David" w:ascii="David" w:hAnsi="David"/>
            <w:sz w:val="28"/>
            <w:szCs w:val="28"/>
          </w:rPr>
          <w:t>USDT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, </w:t>
        </w:r>
        <w:r>
          <w:rPr>
            <w:rStyle w:val="InternetLink"/>
            <w:rFonts w:cs="David" w:ascii="David" w:hAnsi="David"/>
            <w:sz w:val="28"/>
            <w:szCs w:val="28"/>
          </w:rPr>
          <w:t>USDC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ו כל מטבע קריפטוגרפי אחר בדובאי עם מזומ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ותו בעלות קט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קנות בכל סכום של מזומן או למכור ולקבל מזומן בכל אחד מסניפי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ובאי באמצעות דירהם של 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לר אמריק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 או לירה שטרלינג בריט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הליך קל וכולל כמה של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יכולים תמיד לבדוק את המחירים באתר של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יכנס לכל אחד מהסניפים עם תעודה מזהה או דרכון תקפים ולקנות או למכור את המטבעות הקריפטוגרפ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ם משלוח מזומן עבור מטבעות הנמכ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pallapay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דיקה מקרוב של המטבעות המובילים ב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עים יסודות מוצקים וחדש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לה שרובם מספקים טכנולוגיות בתוך התשתית של עולם ה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קשה למדי על משתמשי הקצה להבין מדוע כדאי להשקיע ב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מעט מאוד מטבעות קריפטוגרפים שהפרויקטים שלהם משרתים את משתמשי הקצה יש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החברות הבודדות שמציגה כל הזמן טכנולוגיות חדשות בעולם המתמקדות בעיקר בשירותי תשל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קירה מעמיקה של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פרויקטים שלה מראה שלצוות הקריאטיבי שלה יש ידע גבוה בטכנולוגיי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ו גם מודע היטב לצרכי משתמש הקצ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פתחו חשבון עם </w:t>
      </w:r>
      <w:r>
        <w:rPr>
          <w:rFonts w:cs="David" w:ascii="David" w:hAnsi="David"/>
          <w:b/>
          <w:bCs/>
          <w:sz w:val="28"/>
          <w:szCs w:val="28"/>
          <w:u w:val="single"/>
        </w:rPr>
        <w:t>Pallapay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הגישו בקשה לכל אחד מהשירותים של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אסימון של </w:t>
        </w:r>
        <w:r>
          <w:rPr>
            <w:rStyle w:val="InternetLink"/>
            <w:rFonts w:cs="David" w:ascii="David" w:hAnsi="David"/>
            <w:sz w:val="28"/>
            <w:szCs w:val="28"/>
          </w:rPr>
          <w:t>Pallapay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 xml:space="preserve"> (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>PALLA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>)</w:t>
        </w:r>
      </w:hyperlink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נכס הדיגיטלי של החברה שנוצר במא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השתמש בו בעסק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כבר זמין למסחר בבורסות רבות כמו </w:t>
      </w:r>
      <w:r>
        <w:rPr>
          <w:rFonts w:cs="David" w:ascii="David" w:hAnsi="David"/>
          <w:sz w:val="28"/>
          <w:szCs w:val="28"/>
        </w:rPr>
        <w:t>Coinsbi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ex-Trad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indax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at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תן לבדוק 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ער  ולקבל עוד ומידע על </w:t>
      </w:r>
      <w:r>
        <w:rPr>
          <w:rFonts w:cs="David" w:ascii="David" w:hAnsi="David"/>
          <w:sz w:val="28"/>
          <w:szCs w:val="28"/>
        </w:rPr>
        <w:t>PA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</w:t>
      </w:r>
      <w:r>
        <w:rPr>
          <w:rFonts w:cs="David" w:ascii="David" w:hAnsi="David"/>
          <w:sz w:val="28"/>
          <w:szCs w:val="28"/>
        </w:rPr>
        <w:t>Coinmarketc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ingeck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שלם עם מטבעות קריפטוגרפים בכל מקום ובכל זמן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תחה לראשונה בעולם שער לתשלומים קריפטוגרפים וקופה קריפטוגרפית התומכת בכל מטבע בכל 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תמיכ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ב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זמינה עבור עסקי מסחר אלקטרוני וקמעונאי בכל רחבי העולם ע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מל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0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וחרים מקבלים תשלום במטבעות קריפטוגר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יכולים לקבל אותו לארנק שלהם או להפקיד אותו מייד לחשבון הבנק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השתמש במטבעות קריפטוגרפים בדרכ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יכולים להגיש בקשה לכרטיס פיזי או וירטואלי של </w:t>
      </w:r>
      <w:r>
        <w:rPr>
          <w:rFonts w:cs="David" w:ascii="David" w:hAnsi="David"/>
          <w:sz w:val="28"/>
          <w:szCs w:val="28"/>
        </w:rPr>
        <w:t>Pallapay Prepaid MasterC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Union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pallapay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טעין את הכרטיס שלה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ALL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שתמש בכרטיס שלהם להוצאות יומ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הול וגישה של מטבעות קריפטוגרפ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פליקציית הארנק המבוזר של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פשרויות אח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ייה ומכירה עבור כל מטבע קריפטוגרפי של כל קריפטו בביטק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ron blockcha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 המרה של מטבע למטב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רת מטבע להפק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מוש בהפקדה לרכי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משתמשים מוכרים את המטבעות הקריפטוגרפים שלהם באמצעות אפליקציית הארנק של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יכולים להעביר את היתרה לחשבונות בנק מקומיים או בינלאומיים ולהוציא מזומנים בסניפי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Pallpay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יא השקעה טוב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ק כמה מהשירותים של </w:t>
      </w:r>
      <w:r>
        <w:rPr>
          <w:rFonts w:cs="David" w:ascii="David" w:hAnsi="David"/>
          <w:sz w:val="28"/>
          <w:szCs w:val="28"/>
        </w:rPr>
        <w:t>Pallap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זכרו לע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קור באתר האינטרנט של החברה וקריאת מידע נוסף על פרויקטים ותחזיות של </w:t>
      </w:r>
      <w:r>
        <w:rPr>
          <w:rFonts w:cs="David" w:ascii="David" w:hAnsi="David"/>
          <w:sz w:val="28"/>
          <w:szCs w:val="28"/>
        </w:rPr>
        <w:t>Pallap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 להיות סמוך ובטוח שהיא אחת ההשקעות הסולידיות שיכולות להיות עבור כל אחד בעתיד הקרוב מא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280" w:after="280"/>
        <w:jc w:val="right"/>
        <w:rPr>
          <w:rFonts w:ascii="David" w:hAnsi="David" w:cs="David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pallapay.com/index.php/buy-sell-bitcoin-tether-dubai</w:t>
        </w:r>
      </w:hyperlink>
    </w:p>
    <w:p>
      <w:pPr>
        <w:pStyle w:val="Normal"/>
        <w:spacing w:before="280" w:after="280"/>
        <w:jc w:val="right"/>
        <w:rPr>
          <w:rFonts w:ascii="David" w:hAnsi="David" w:cs="David"/>
          <w:sz w:val="28"/>
          <w:szCs w:val="28"/>
        </w:rPr>
      </w:pPr>
      <w:hyperlink r:id="rId9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pallapay.com/buy-bitcoin-dubai</w:t>
        </w:r>
      </w:hyperlink>
    </w:p>
    <w:p>
      <w:pPr>
        <w:pStyle w:val="Normal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Company Name</w:t>
      </w:r>
      <w:r>
        <w:rPr>
          <w:rFonts w:cs="David" w:ascii="David" w:hAnsi="David"/>
          <w:sz w:val="28"/>
          <w:szCs w:val="28"/>
        </w:rPr>
        <w:t>: Pallapay</w:t>
        <w:br/>
      </w:r>
      <w:r>
        <w:rPr>
          <w:rFonts w:cs="David" w:ascii="David" w:hAnsi="David"/>
          <w:b/>
          <w:bCs/>
          <w:sz w:val="28"/>
          <w:szCs w:val="28"/>
        </w:rPr>
        <w:t>Email</w:t>
      </w:r>
      <w:r>
        <w:rPr>
          <w:rFonts w:cs="David" w:ascii="David" w:hAnsi="David"/>
          <w:sz w:val="28"/>
          <w:szCs w:val="28"/>
        </w:rPr>
        <w:t xml:space="preserve">: </w:t>
      </w:r>
      <w:hyperlink r:id="rId1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fo@pallapay.com</w:t>
        </w:r>
      </w:hyperlink>
      <w:r>
        <w:rPr>
          <w:rFonts w:cs="David" w:ascii="David" w:hAnsi="David"/>
          <w:sz w:val="28"/>
          <w:szCs w:val="28"/>
        </w:rPr>
        <w:br/>
      </w:r>
      <w:r>
        <w:rPr>
          <w:rFonts w:cs="David" w:ascii="David" w:hAnsi="David"/>
          <w:b/>
          <w:bCs/>
          <w:sz w:val="28"/>
          <w:szCs w:val="28"/>
        </w:rPr>
        <w:t>Phone</w:t>
      </w:r>
      <w:r>
        <w:rPr>
          <w:rFonts w:cs="David" w:ascii="David" w:hAnsi="David"/>
          <w:sz w:val="28"/>
          <w:szCs w:val="28"/>
        </w:rPr>
        <w:t>: +971 4 426 4781</w:t>
        <w:br/>
      </w:r>
      <w:r>
        <w:rPr>
          <w:rFonts w:cs="David" w:ascii="David" w:hAnsi="David"/>
          <w:b/>
          <w:bCs/>
          <w:sz w:val="28"/>
          <w:szCs w:val="28"/>
        </w:rPr>
        <w:t xml:space="preserve">Address: </w:t>
      </w:r>
      <w:r>
        <w:rPr>
          <w:rFonts w:cs="David" w:ascii="David" w:hAnsi="David"/>
          <w:sz w:val="28"/>
          <w:szCs w:val="28"/>
        </w:rPr>
        <w:t>Office P402, The Binary by Omniyat, Business Bay, Dubai, UA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eastAsia="en-C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llapay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en-CA"/>
        </w:rPr>
      </w:pPr>
      <w:r>
        <w:rPr>
          <w:rFonts w:cs="David" w:ascii="David" w:hAnsi="David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.report/Sfz7TaWb" TargetMode="External"/><Relationship Id="rId4" Type="http://schemas.openxmlformats.org/officeDocument/2006/relationships/hyperlink" Target="https://pr.report/IwqnfD3G" TargetMode="External"/><Relationship Id="rId5" Type="http://schemas.openxmlformats.org/officeDocument/2006/relationships/hyperlink" Target="http://www.pallapay.com/" TargetMode="External"/><Relationship Id="rId6" Type="http://schemas.openxmlformats.org/officeDocument/2006/relationships/hyperlink" Target="https://pr.report/7WpSeVLc" TargetMode="External"/><Relationship Id="rId7" Type="http://schemas.openxmlformats.org/officeDocument/2006/relationships/hyperlink" Target="http://www.pallapay.com/" TargetMode="External"/><Relationship Id="rId8" Type="http://schemas.openxmlformats.org/officeDocument/2006/relationships/hyperlink" Target="https://pr.report/a0QhSz8n" TargetMode="External"/><Relationship Id="rId9" Type="http://schemas.openxmlformats.org/officeDocument/2006/relationships/hyperlink" Target="https://pr.report/xXpJs0zu" TargetMode="External"/><Relationship Id="rId10" Type="http://schemas.openxmlformats.org/officeDocument/2006/relationships/hyperlink" Target="mailto:info@pallapay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3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0T05:34:00Z</dcterms:modified>
  <cp:revision>2</cp:revision>
  <dc:subject/>
  <dc:title> </dc:title>
</cp:coreProperties>
</file>