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  <w:t xml:space="preserve">25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שנות תיקון עולם לנשים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קרן מרי קיי אש חוגגת ציון דרך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רגון צדקה חושף שם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סמליל ואתר מרשתת חדשים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מו גם מיתוג מחדש ודו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ח קרן ראשון בתולדותיו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0" w:name="_Hlk86928315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חגיגות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עקבות חלומה של מרי קיי אש להעשיר את חייהן של נש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ary Kay Ash Foundation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SM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ציאה את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קרן השנתי הראשון בתולדות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חשפה 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ליל ואתר מרשתת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מיתוג מ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רן תרמה מעל 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ני דולרים אמריק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רגונים העונים לשליחות הכפולה של הק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 מחקר אודות סוגי הסרטן הפוגעים בנשים ועצירת אלימות במשפחה ו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כלפי נשים ונע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ל שני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מציגה בעקביות חידו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יותה גוף מנהיג ונד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 ב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כדי לציין אבן דר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הכניס שינוי קל בש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he Mary Kay Foundation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SM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ary Kay Ash Foundation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SM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שפר את מיטוב מנוע החיפו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סף על 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חשפה סמליל ואתר מרשתת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תוג חדש וכן א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שנתי הראשון בהיסטוריה של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רן מרי קיי אש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מציג סקירה של יוזמות בארצות הברית וברחבי העולם ל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הלן הממצאים המרכזיים המוצגים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vertAlign w:val="superscript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מרי קיי אש ח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ה מענקים בסך </w:t>
      </w:r>
      <w:r>
        <w:rPr>
          <w:rFonts w:cs="David" w:ascii="David" w:hAnsi="David"/>
          <w:sz w:val="28"/>
          <w:szCs w:val="28"/>
        </w:rPr>
        <w:t>$1,8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טובת מטרות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אלה שיחוללו שינוי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מענקים לחקר חדשני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נה מן הקצה אל הקצה ובאמצעות </w:t>
      </w:r>
      <w:hyperlink r:id="rId4">
        <w:r>
          <w:rPr>
            <w:rStyle w:val="InternetLink"/>
            <w:rFonts w:ascii="David" w:hAnsi="David" w:cs="David"/>
            <w:spacing w:val="-2"/>
            <w:sz w:val="28"/>
            <w:sz w:val="28"/>
            <w:szCs w:val="28"/>
            <w:rtl w:val="true"/>
          </w:rPr>
          <w:t>התוכנית הבינלאומית למענקי מחקר פוסט</w:t>
        </w:r>
        <w:r>
          <w:rPr>
            <w:rStyle w:val="InternetLink"/>
            <w:rFonts w:cs="David" w:ascii="David" w:hAnsi="David"/>
            <w:spacing w:val="-2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ascii="David" w:hAnsi="David" w:cs="David"/>
            <w:spacing w:val="-2"/>
            <w:sz w:val="28"/>
            <w:sz w:val="28"/>
            <w:szCs w:val="28"/>
            <w:rtl w:val="true"/>
          </w:rPr>
          <w:t>דוקטורט בתחום הסרט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ן מרי קיי אש תומכת במחקר חדשני בתחום הסרטן ובניסויים קליניים לשם מציאת מרפא לסוגי סרטן הפוגעים ב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מתן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יקטים המהווים את חוד הח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תי ספר מובילים לרפואה ובמכוני מחקר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  <w:vertAlign w:val="superscript"/>
        </w:rPr>
      </w:pPr>
      <w:r>
        <w:rPr>
          <w:rFonts w:eastAsia="Calibri" w:cs="David" w:ascii="David" w:hAnsi="David"/>
          <w:sz w:val="28"/>
          <w:szCs w:val="28"/>
          <w:vertAlign w:val="superscript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vertAlign w:val="superscript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בשל מגפת הקו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וח על עליה דרסטית בשיעורי האלימות במשפחה בעולם 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מגפה בתוך מג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תחה את המקלטים לנשים מוכות עד קצה גבול היכו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קרן מרי קיי אש ח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לקה מענקי חירום בסך מיליון דול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תמוך בעובדי קו ראשון בתחום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ו הנותנים את המענה הראשוני לנשים וליל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סגרת מאמץ לחזק את המחויבות הכל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עולמית לשירוש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 בתוך המשפח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וקרן מרי קיי אש איחדו כוחות עם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רן הנאמנות של הא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ם לעצירת האלימות נגד נשים ועם הארגון </w:t>
        </w:r>
        <w:r>
          <w:rPr>
            <w:rStyle w:val="InternetLink"/>
            <w:rFonts w:cs="David" w:ascii="David" w:hAnsi="David"/>
            <w:sz w:val="28"/>
            <w:szCs w:val="28"/>
          </w:rPr>
          <w:t>CARE US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הווים מובילים עולמיים בתחום הסיוע ההומניטרי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שנת </w:t>
      </w:r>
      <w:r>
        <w:rPr>
          <w:rFonts w:cs="David" w:ascii="David" w:hAnsi="David"/>
          <w:sz w:val="28"/>
          <w:szCs w:val="28"/>
        </w:rPr>
        <w:t>20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רמ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טובת עצירת אלימות מבוסס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גד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עד זה היווה תמיכה למעל שש מיליון נשים ונערות המבקשות מקלט מפני האלימות ושירות כמענה לכ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444444"/>
          <w:spacing w:val="-2"/>
          <w:sz w:val="28"/>
          <w:szCs w:val="28"/>
          <w:vertAlign w:val="superscript"/>
        </w:rPr>
      </w:pPr>
      <w:r>
        <w:rPr>
          <w:rFonts w:cs="Arial" w:ascii="Arial" w:hAnsi="Arial"/>
          <w:color w:val="444444"/>
          <w:spacing w:val="-2"/>
          <w:sz w:val="28"/>
          <w:szCs w:val="28"/>
          <w:vertAlign w:val="superscript"/>
          <w:rtl w:val="true"/>
        </w:rPr>
      </w:r>
    </w:p>
    <w:p>
      <w:pPr>
        <w:pStyle w:val="Normal"/>
        <w:shd w:fill="FFFFFF" w:val="clear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פני עשרים וחמש 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ב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מה את הקרן שממשיכה להישאר בלבה של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בדי החברה ויועצי יופי עצמאיים השואפים לקיים את חזונה להפוך את העולם למקום טוב יותר עבור נ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משפחותיהן</w:t>
      </w:r>
      <w:r>
        <w:rPr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 ריאן ר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שקעות ראשי וסגן נשיא מועצת המנהלים של 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קרן 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תלה את שורשיה בטקסס וצפתה בהם מתפשטים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ומה לחברה עצ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דת הקרן אינה יודעת גב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דמיינים עולם שבו נשים מועצ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ובט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ום השנה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משיכים במחויבות האיתנה שלנו לנשים ברחבי העולם ונזכרים עד כמה אנו מתכבדים להמשיך לעשות את עבודתה של סבת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ykayashfoundation.org</w:t>
        </w:r>
      </w:hyperlink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Mary Kay Ash Foundation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vertAlign w:val="superscript"/>
        </w:rPr>
        <w:t>SM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חה אותה החלום של מרי קיי אש להעשיר את חייהן של 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ייסת ומחלקת כספים כדי להשקיע במחקרי סרטן פורצי דרך כדי למצוא מרפא לסוגי סרטן שקשורים 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מגר אלימות במשפחה נגד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 Ash Foundation</w:t>
      </w:r>
      <w:r>
        <w:rPr>
          <w:rFonts w:cs="David" w:ascii="David" w:hAnsi="David"/>
          <w:sz w:val="28"/>
          <w:szCs w:val="28"/>
          <w:vertAlign w:val="superscript"/>
        </w:rPr>
        <w:t>SM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מ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ארגונים שמתאימים למשימה הכפול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ומכת ביוזמות של 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ות </w:t>
      </w:r>
      <w:r>
        <w:rPr>
          <w:rFonts w:ascii="David" w:hAnsi="David" w:cs="David"/>
          <w:sz w:val="28"/>
          <w:sz w:val="28"/>
          <w:szCs w:val="28"/>
          <w:rtl w:val="true"/>
        </w:rPr>
        <w:t>הס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הילתיות וחקיקה שתבטיח את הבריאות והביטחון של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נוכל לעשות את העולם לטוב יותר עבור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ך להשכ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דב ולת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טרף לפעילות מצילת חיים כדי לתמוך ולהעצים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arykayashfoundation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צאו אות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0"/>
        <w:spacing w:lineRule="atLeast" w:line="280"/>
        <w:ind w:left="0" w:right="0" w:hanging="0"/>
        <w:jc w:val="both"/>
        <w:outlineLvl w:val="1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spacing w:before="0" w:after="360"/>
        <w:jc w:val="both"/>
        <w:rPr>
          <w:color w:val="000000"/>
          <w:sz w:val="27"/>
          <w:szCs w:val="27"/>
        </w:rPr>
      </w:pPr>
      <w:bookmarkStart w:id="1" w:name="_Hlk86928315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arykay.com/newsroom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(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</w:rPr>
        <w:t>972.687.533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r </w:t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edia@mkcorp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Mary Kay Ash Foundation</w:t>
      </w:r>
    </w:p>
    <w:p>
      <w:pPr>
        <w:pStyle w:val="Normal"/>
        <w:jc w:val="left"/>
        <w:rPr>
          <w:rFonts w:cs="Arial"/>
        </w:rPr>
      </w:pPr>
      <w:r>
        <w:rPr>
          <w:rtl w:val="true"/>
        </w:rPr>
        <w:t xml:space="preserve">    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44444"/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David" w:hAnsi="David" w:eastAsia="Times New Roman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righ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marykayashfoundation.org%2Fwho-we-are%2Freports%2F&amp;esheet=52526776&amp;lan=en-US&amp;anchor=Mary+Kay+Ash+FoundationSM+Annual+Report&amp;index=1&amp;md5=67898f30e9b3cd0eeef1f750a42fb29f" TargetMode="External"/><Relationship Id="rId4" Type="http://schemas.openxmlformats.org/officeDocument/2006/relationships/hyperlink" Target="https://cts.businesswire.com/ct/CT?id=smartlink&amp;url=https%3A%2F%2Fnewsroom.marykay.com%2Fmedia%2Fthe-mary-kay-foundation-and-ut-southwestern-partner-to-end-cancers-impacting-women-globally%2F&amp;esheet=52526776&amp;lan=en-US&amp;anchor=International+Post-Doctoral+Fellowship+Cancer+Research+Program&amp;index=2&amp;md5=e4574f2b3f6b52552cb4f643d74f593e" TargetMode="External"/><Relationship Id="rId5" Type="http://schemas.openxmlformats.org/officeDocument/2006/relationships/hyperlink" Target="https://cts.businesswire.com/ct/CT?id=smartlink&amp;url=https%3A%2F%2Fnewsroom.marykay.com%2Fmedia%2Fmary-kay-inc-and-the-mary-kay-foundation-join-forces-with-the-un-trust-fund-to-end-violence-against-women-and-care-usa-on-a-global-scale-to-eliminate-gender-based-violence%2F&amp;esheet=52526776&amp;lan=en-US&amp;anchor=United+Nations+Trust+Fund+to+End+Violence+Against+Women+and+CARE+USA&amp;index=3&amp;md5=4111c5d8d0423423bc235a2b92c71949" TargetMode="External"/><Relationship Id="rId6" Type="http://schemas.openxmlformats.org/officeDocument/2006/relationships/hyperlink" Target="https://cts.businesswire.com/ct/CT?id=smartlink&amp;url=https%3A%2F%2Fwww.marykayashfoundation.org%2F&amp;esheet=52526776&amp;lan=en-US&amp;anchor=marykayashfoundation.org&amp;index=4&amp;md5=c658084eeaa84e14a8ee6eb80622ad17" TargetMode="External"/><Relationship Id="rId7" Type="http://schemas.openxmlformats.org/officeDocument/2006/relationships/hyperlink" Target="https://cts.businesswire.com/ct/CT?id=smartlink&amp;url=https%3A%2F%2Fwww.marykayashfoundation.org%2F&amp;esheet=52526776&amp;lan=en-US&amp;anchor=marykayashfoundation.org&amp;index=5&amp;md5=6caf1f36c7aa9217fc70b48ca4a1162d" TargetMode="External"/><Relationship Id="rId8" Type="http://schemas.openxmlformats.org/officeDocument/2006/relationships/hyperlink" Target="https://cts.businesswire.com/ct/CT?id=smartlink&amp;url=https%3A%2F%2Fwww.facebook.com%2FMaryKayAshFoundation%2F&amp;esheet=52526776&amp;lan=en-US&amp;anchor=Facebook&amp;index=6&amp;md5=c3a1d2f47283cc2403d4383b2d65d753" TargetMode="External"/><Relationship Id="rId9" Type="http://schemas.openxmlformats.org/officeDocument/2006/relationships/hyperlink" Target="https://cts.businesswire.com/ct/CT?id=smartlink&amp;url=https%3A%2F%2Fwww.instagram.com%2Fmarykaycares%2F%3Fhl%3Den&amp;esheet=52526776&amp;lan=en-US&amp;anchor=Instagram&amp;index=7&amp;md5=f57d31fa9de361cce4757563d773c4db" TargetMode="External"/><Relationship Id="rId10" Type="http://schemas.openxmlformats.org/officeDocument/2006/relationships/hyperlink" Target="https://cts.businesswire.com/ct/CT?id=smartlink&amp;url=https%3A%2F%2Ftwitter.com%2Fmarykaycares%3Fs%3D20&amp;esheet=52526776&amp;lan=en-US&amp;anchor=Twitter&amp;index=8&amp;md5=3d394bd9cbcefb55c5d59205f3926e9d" TargetMode="External"/><Relationship Id="rId11" Type="http://schemas.openxmlformats.org/officeDocument/2006/relationships/hyperlink" Target="mailto:media@mkcorp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9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0T19:42:00Z</dcterms:modified>
  <cp:revision>2</cp:revision>
  <dc:subject/>
  <dc:title> </dc:title>
</cp:coreProperties>
</file>