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54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</w:rPr>
        <w:t>Pyramid Analytics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עלתה לקטגוריית ההטמעות הגדולות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>/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ארגוניות בדוח 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BI &amp; Analytics 2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 xml:space="preserve"> 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2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של 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BARC</w:t>
      </w:r>
    </w:p>
    <w:p>
      <w:pPr>
        <w:pStyle w:val="Normal"/>
        <w:bidi w:val="1"/>
        <w:spacing w:lineRule="auto" w:line="254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 xml:space="preserve">סקר שנתי מקיף של משתמשי תוכנות בינה עסקית ואנליטיקה מדגיש את הביצועים והערך של פלטפורמת קבלת ההחלטות של </w:t>
      </w:r>
      <w:r>
        <w:rPr>
          <w:rFonts w:eastAsia="Calibri" w:cs="David" w:ascii="David" w:hAnsi="David"/>
          <w:b/>
          <w:bCs/>
          <w:sz w:val="32"/>
          <w:szCs w:val="32"/>
          <w:u w:val="single"/>
        </w:rPr>
        <w:t>Pyramid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  <w:lang w:val="de-DE"/>
        </w:rPr>
        <w:t xml:space="preserve">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ביישומים גדולים</w:t>
      </w:r>
    </w:p>
    <w:p>
      <w:pPr>
        <w:pStyle w:val="Normal"/>
        <w:jc w:val="center"/>
        <w:rPr>
          <w:rFonts w:ascii="David" w:hAnsi="David" w:eastAsia="Calibri" w:cs="David"/>
          <w:b/>
          <w:b/>
          <w:bCs/>
          <w:sz w:val="44"/>
          <w:szCs w:val="44"/>
          <w:u w:val="single"/>
        </w:rPr>
      </w:pPr>
      <w:r>
        <w:rPr>
          <w:rFonts w:eastAsia="Calibri" w:cs="David" w:ascii="David" w:hAnsi="David"/>
          <w:b/>
          <w:bCs/>
          <w:sz w:val="44"/>
          <w:szCs w:val="44"/>
          <w:u w:val="singl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נדון וניו יורק ותל אב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hyperlink r:id="rId3">
        <w:bookmarkStart w:id="0" w:name="_Hlk87417402"/>
        <w:bookmarkEnd w:id="0"/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Pyramid Analytics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דיעה כי </w:t>
      </w:r>
      <w:r>
        <w:rPr>
          <w:rFonts w:eastAsia="Calibri" w:cs="David" w:ascii="David" w:hAnsi="David"/>
          <w:sz w:val="28"/>
          <w:szCs w:val="28"/>
        </w:rPr>
        <w:t>BARC</w:t>
      </w:r>
      <w:r>
        <w:rPr>
          <w:rFonts w:eastAsia="Calibri" w:cs="David" w:ascii="David" w:hAnsi="David"/>
          <w:sz w:val="28"/>
          <w:szCs w:val="28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(Business Application Research Center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ברת ניתוח שוק אירופאית מובי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עלתה את </w:t>
      </w:r>
      <w:hyperlink r:id="rId4"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>פלטפורמת ה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rtl w:val="true"/>
          </w:rPr>
          <w:t>-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Decision Intelligence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קטגוריית יישום בקנה מידה גדול</w:t>
      </w:r>
      <w:r>
        <w:rPr>
          <w:rFonts w:eastAsia="Calibri" w:cs="David" w:ascii="David" w:hAnsi="David"/>
          <w:sz w:val="28"/>
          <w:szCs w:val="28"/>
          <w:rtl w:val="true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רגונ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יבלה </w:t>
      </w:r>
      <w:r>
        <w:rPr>
          <w:rFonts w:eastAsia="Calibri" w:cs="David" w:ascii="David" w:hAnsi="David"/>
          <w:sz w:val="28"/>
          <w:szCs w:val="28"/>
        </w:rPr>
        <w:t>4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דירוגים מוביל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קום ראש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8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קומים מוביל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חת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2-33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מובילים או אחד משני המוצרים המובילים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בוצות ההשוואות 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BI &amp; Analytics Survey 2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התבסס על מדגם של </w:t>
      </w:r>
      <w:r>
        <w:rPr>
          <w:rFonts w:eastAsia="Calibri" w:cs="David" w:ascii="David" w:hAnsi="David"/>
          <w:sz w:val="28"/>
          <w:szCs w:val="28"/>
        </w:rPr>
        <w:t>2,47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שובות לסק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ד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 של </w:t>
      </w:r>
      <w:r>
        <w:rPr>
          <w:rFonts w:eastAsia="Calibri" w:cs="David" w:ascii="David" w:hAnsi="David"/>
          <w:sz w:val="28"/>
          <w:szCs w:val="28"/>
        </w:rPr>
        <w:t>BAR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ציע רמה חסרת תקדים של משוב משתמשים עבור </w:t>
      </w:r>
      <w:r>
        <w:rPr>
          <w:rFonts w:eastAsia="Calibri" w:cs="David" w:ascii="David" w:hAnsi="David"/>
          <w:sz w:val="28"/>
          <w:szCs w:val="28"/>
        </w:rPr>
        <w:t>3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תרונות מובילים של בינה עסק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BAR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אחת מחברות ניצוח השוק המובילות באירופה בתחום של תוכנה עסק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יא מתמקדת בתחומי הד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נה עסקית ואנליטיקה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ABI</w:t>
      </w:r>
      <w:r>
        <w:rPr>
          <w:rFonts w:eastAsia="Calibri" w:cs="David" w:ascii="David" w:hAnsi="David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נקודות מפתח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100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הלקוחות שנשאלו ימליצו על </w:t>
      </w:r>
      <w:r>
        <w:rPr>
          <w:rFonts w:eastAsia="Calibri" w:cs="David" w:ascii="David" w:hAnsi="David"/>
          <w:sz w:val="28"/>
          <w:szCs w:val="28"/>
        </w:rPr>
        <w:t>Pyramid Analytics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97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המשתמשים מדרגים את הפונקציונליות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יצירת לוחות מחוונים כמצוינת או טוב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שהדירוג הממוצע עומד על </w:t>
      </w:r>
      <w:r>
        <w:rPr>
          <w:rFonts w:eastAsia="Calibri" w:cs="David" w:ascii="David" w:hAnsi="David"/>
          <w:sz w:val="28"/>
          <w:szCs w:val="28"/>
        </w:rPr>
        <w:t>82%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91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המשתמשים מדרגים את התמיכה של </w:t>
      </w:r>
      <w:r>
        <w:rPr>
          <w:rFonts w:eastAsia="Calibri" w:cs="David" w:ascii="David" w:hAnsi="David"/>
          <w:sz w:val="28"/>
          <w:szCs w:val="28"/>
        </w:rPr>
        <w:t>Pyramid Analytic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מצוינת או טוב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דובר בנתון שטוב באופן מהותי לעומת הממוצע של </w:t>
      </w:r>
      <w:r>
        <w:rPr>
          <w:rFonts w:eastAsia="Calibri" w:cs="David" w:ascii="David" w:hAnsi="David"/>
          <w:sz w:val="28"/>
          <w:szCs w:val="28"/>
        </w:rPr>
        <w:t>65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לבד עבור כלי בינה עסקי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88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המשתמשים מדרגים את המחיר לערך של </w:t>
      </w:r>
      <w:r>
        <w:rPr>
          <w:rFonts w:eastAsia="Calibri" w:cs="David" w:ascii="David" w:hAnsi="David"/>
          <w:sz w:val="28"/>
          <w:szCs w:val="28"/>
        </w:rPr>
        <w:t>Pyramid Analytic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מצוין או טו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גבוה באופן בולט מהממוצע של </w:t>
      </w:r>
      <w:r>
        <w:rPr>
          <w:rFonts w:eastAsia="Calibri" w:cs="David" w:ascii="David" w:hAnsi="David"/>
          <w:sz w:val="28"/>
          <w:szCs w:val="28"/>
        </w:rPr>
        <w:t>71%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eastAsia="Calibri" w:cs="David"/>
          <w:sz w:val="28"/>
          <w:szCs w:val="28"/>
        </w:rPr>
      </w:pPr>
      <w:hyperlink r:id="rId5"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>הורידו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את הד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 המחמיא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ההערכה של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BARC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זו הייתה עוד שנה נהדרת עבור </w:t>
      </w:r>
      <w:r>
        <w:rPr>
          <w:rFonts w:eastAsia="Calibri" w:cs="David" w:ascii="David" w:hAnsi="David"/>
          <w:sz w:val="28"/>
          <w:szCs w:val="28"/>
        </w:rPr>
        <w:t>Pyramid Analytic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שהיא כבשה </w:t>
      </w:r>
      <w:r>
        <w:rPr>
          <w:rFonts w:eastAsia="Calibri" w:cs="David" w:ascii="David" w:hAnsi="David"/>
          <w:sz w:val="28"/>
          <w:szCs w:val="28"/>
        </w:rPr>
        <w:t>4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קומות ראשונים ועוד </w:t>
      </w:r>
      <w:r>
        <w:rPr>
          <w:rFonts w:eastAsia="Calibri" w:cs="David" w:ascii="David" w:hAnsi="David"/>
          <w:sz w:val="28"/>
          <w:szCs w:val="28"/>
        </w:rPr>
        <w:t>8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מדות מובילות בשש קבוצות ההשוואות 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ציגה ביצועים טובים במיוחד בהשוואה ליריבותיה בקבוצת ההשוואה של יישום גדול</w:t>
      </w:r>
      <w:r>
        <w:rPr>
          <w:rFonts w:eastAsia="Calibri" w:cs="David" w:ascii="David" w:hAnsi="David"/>
          <w:sz w:val="28"/>
          <w:szCs w:val="28"/>
          <w:rtl w:val="true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רגוני רח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ם הגיעו מחצית מהמיקומים המובילים 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תבו מחברי הד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 והוסיפו כי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קוחות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רוויחים בבירור מהשימוש בתוכ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קשנו מלקוחות לדרג את רמת ההישגיות שלהם עבור </w:t>
      </w:r>
      <w:r>
        <w:rPr>
          <w:rFonts w:eastAsia="Calibri" w:cs="David" w:ascii="David" w:hAnsi="David"/>
          <w:sz w:val="28"/>
          <w:szCs w:val="28"/>
        </w:rPr>
        <w:t>1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ועלות עסקיות שו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יבלה ציון שהינו גבוה בהרבה מעל הממוצע כמעט בכל הסעיפים הלל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השוואה לספקים אחרים בסק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קוחות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פויים במיוחד להוזיל עלו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שפר את שביעות רצון הלקוחות ולשפר את היעילות התפעולית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BAR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בעה כי הפריס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ימוש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ונקציונליות והביצועים של פלטפורמת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Decision Intelligenc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Pyramid Analytic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ומדים בדרישותיה ליישום ברמה ארגונ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היא מתאימה היטב לתמוך במגוון רחב של מקרי שימוש בבינה עסקית וניתוחים ובמספר רב של משתמשי קצה במספר תפקיד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שהיא מסוגלת לנהל ביג ד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ה מבלי להתפשר על גורמים קריטיים כמו זמן תגובה לשאילת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רות עצמי גמיש וקלות שימוש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קבלת החלטות שלמה ומשולבת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רק פלטפורמת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Decision Intelligenc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חדת הכנת נת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ליטיקה עסקית ומדע נתונים בפלטפורמה אחת משולב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ה מבטל את הצורך להשתמש במספר כלים ש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עלויות הרישיון הנלוות והמורכבות הניהול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לות בעלות כוללת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TC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מוכה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קה מהירה ואימוץ בידי המשתמשים שהינו המוביל בתעשי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ירושם זמן מהיר יותר לערך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יתן לפרוס את פלטפורמת </w:t>
      </w:r>
      <w:r>
        <w:rPr>
          <w:rFonts w:eastAsia="Calibri" w:cs="David" w:ascii="David" w:hAnsi="David"/>
          <w:sz w:val="28"/>
          <w:szCs w:val="28"/>
        </w:rPr>
        <w:t>Decision Intelligenc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Pyramid Analytic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התקנה מקומ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ענן פרטי או ציבור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הטמיע באפליקציות אחרות של יצרני ציוד מקורי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OE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ספקי תוכנה עצמאי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ISV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ו דרך ספקי שירותים מנוהל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MSP</w:t>
      </w:r>
      <w:r>
        <w:rPr>
          <w:rFonts w:eastAsia="Calibri" w:cs="David" w:ascii="David" w:hAnsi="David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קול הלקוח</w:t>
      </w:r>
    </w:p>
    <w:p>
      <w:pPr>
        <w:pStyle w:val="Normal"/>
        <w:numPr>
          <w:ilvl w:val="0"/>
          <w:numId w:val="3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לטפורמה משולבת רבת עוצמה עם שפע של תכונות ופונקציונליות שהשקיעו בהם מחשבה רב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י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דרנית ומתוחכמת מבלי להיות מסובכת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הל תחום בינה עסקית ואנליטיקה במרכז מיומ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עשייה הקמעונא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על </w:t>
      </w:r>
      <w:r>
        <w:rPr>
          <w:rFonts w:eastAsia="Calibri" w:cs="David" w:ascii="David" w:hAnsi="David"/>
          <w:sz w:val="28"/>
          <w:szCs w:val="28"/>
        </w:rPr>
        <w:t>2,5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ובדים</w:t>
      </w:r>
    </w:p>
    <w:p>
      <w:pPr>
        <w:pStyle w:val="Normal"/>
        <w:numPr>
          <w:ilvl w:val="0"/>
          <w:numId w:val="3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צר מלוטש הנתמך על ידי צוות נלהב ובעל ידע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מ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עשיית האנרג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על </w:t>
      </w:r>
      <w:r>
        <w:rPr>
          <w:rFonts w:eastAsia="Calibri" w:cs="David" w:ascii="David" w:hAnsi="David"/>
          <w:sz w:val="28"/>
          <w:szCs w:val="28"/>
        </w:rPr>
        <w:t>2,5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ובדים</w:t>
      </w:r>
    </w:p>
    <w:p>
      <w:pPr>
        <w:pStyle w:val="Normal"/>
        <w:numPr>
          <w:ilvl w:val="0"/>
          <w:numId w:val="3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צר נהד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ירות עצמי גמיש ומצוין </w:t>
      </w:r>
      <w:r>
        <w:rPr>
          <w:rFonts w:eastAsia="Calibri" w:cs="David" w:ascii="David" w:hAnsi="David"/>
          <w:sz w:val="28"/>
          <w:szCs w:val="28"/>
          <w:rtl w:val="true"/>
        </w:rPr>
        <w:t>[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נה עסקית ואנליט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]."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הל תחום בינה עסקית ואנליט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עשיית הייצ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על </w:t>
      </w:r>
      <w:r>
        <w:rPr>
          <w:rFonts w:eastAsia="Calibri" w:cs="David" w:ascii="David" w:hAnsi="David"/>
          <w:sz w:val="28"/>
          <w:szCs w:val="28"/>
        </w:rPr>
        <w:t>2,5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ובדים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ציטוטים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קרסטן באנג</w:t>
      </w:r>
      <w:r>
        <w:rPr>
          <w:rFonts w:eastAsia="Calibri"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יסד ו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 </w:t>
      </w:r>
      <w:r>
        <w:rPr>
          <w:rFonts w:eastAsia="Calibri" w:cs="David" w:ascii="David" w:hAnsi="David"/>
          <w:sz w:val="28"/>
          <w:szCs w:val="28"/>
        </w:rPr>
        <w:t>BARC</w:t>
      </w:r>
      <w:r>
        <w:rPr>
          <w:rFonts w:eastAsia="Calibri" w:cs="David" w:ascii="David" w:hAnsi="David"/>
          <w:sz w:val="28"/>
          <w:szCs w:val="28"/>
          <w:rtl w:val="true"/>
        </w:rPr>
        <w:t>: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ם אתם שוקלים לקנות מוצר בינה עסק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ם באמת צריכים לדעת איך משתמשים וארגונים אחרים מדרגים אות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BI &amp; Analytics Survey 2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פר מה משתמשי הקצה באמת חושבים על מוצרי הבניה העסקית שהם משתמשים ב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שוב מלקוחות </w:t>
      </w:r>
      <w:r>
        <w:rPr>
          <w:rFonts w:eastAsia="Calibri" w:cs="David" w:ascii="David" w:hAnsi="David"/>
          <w:sz w:val="28"/>
          <w:szCs w:val="28"/>
        </w:rPr>
        <w:t>Pyramid Analytic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הערכה שלנו לגבי פלטפורמת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AB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ה חשפו חדשנות מתמשכ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Pyramid Analytic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ספקית צומחת עם נוכחות הולכת וגוברת בשו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צר שלה תחרותי ב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פי שמראות תוצאות </w:t>
      </w:r>
      <w:r>
        <w:rPr>
          <w:rFonts w:eastAsia="Calibri" w:cs="David" w:ascii="David" w:hAnsi="David"/>
          <w:sz w:val="28"/>
          <w:szCs w:val="28"/>
        </w:rPr>
        <w:t>BI &amp; Analytics Survey 2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כן זה לא מפתיע לראות שהיא משיגה שיעור זכיות גבוה בתחרות על עסקאות חדש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י להוט לראות את ההתקדמות שלהם במהלך השנה הבאה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עומרי קוה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 ומייסד שות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Pyramid Analytics</w:t>
      </w:r>
      <w:r>
        <w:rPr>
          <w:rFonts w:eastAsia="Calibri" w:cs="David" w:ascii="David" w:hAnsi="David"/>
          <w:sz w:val="28"/>
          <w:szCs w:val="28"/>
          <w:rtl w:val="true"/>
        </w:rPr>
        <w:t>: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חנו מייחסים ערך עצום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BI &amp; Analytics Survey 2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כיוון ש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BAR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פקת ניתוח יסודי קפדנ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חשוב מכך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שואבת מניסיון מעשי בעולם האמית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י מודה לקרסטן ולצוות שלו על המחקר החרוץ 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אני גאה שפלטפורמת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Decision Intelligenc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Pyramid Analytic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וב מדורגת ראשונה או בעמדה מובילה בכל הקטגוריות החשובות ביותר ללקוחות ארגוניים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רידו עותק חינם של הדגשים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BI &amp; Analytics Survey 2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BAR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>עכשיו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BI &amp; Analytics Survey 22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BI &amp; Analytics Survey 2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די </w:t>
      </w:r>
      <w:r>
        <w:rPr>
          <w:rFonts w:eastAsia="Calibri" w:cs="David" w:ascii="David" w:hAnsi="David"/>
          <w:sz w:val="28"/>
          <w:szCs w:val="28"/>
        </w:rPr>
        <w:t>BAR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מרץ עד יוני </w:t>
      </w:r>
      <w:r>
        <w:rPr>
          <w:rFonts w:eastAsia="Calibri" w:cs="David" w:ascii="David" w:hAnsi="David"/>
          <w:sz w:val="28"/>
          <w:szCs w:val="28"/>
        </w:rPr>
        <w:t>20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סך הכל </w:t>
      </w:r>
      <w:r>
        <w:rPr>
          <w:rFonts w:eastAsia="Calibri" w:cs="David" w:ascii="David" w:hAnsi="David"/>
          <w:sz w:val="28"/>
          <w:szCs w:val="28"/>
        </w:rPr>
        <w:t>2,48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יבים ברחבי העולם ענו על סדרה של שאלות לגבי תוכנות הבינה העסקית והאנליטיקה 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סקר מציע השוואה של </w:t>
      </w:r>
      <w:r>
        <w:rPr>
          <w:rFonts w:eastAsia="Calibri" w:cs="David" w:ascii="David" w:hAnsi="David"/>
          <w:sz w:val="28"/>
          <w:szCs w:val="28"/>
        </w:rPr>
        <w:t>3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לי בינה עסקית מובילים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3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דדי ביצועים מרכז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ערך עסק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ביעות רצון לקוח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ווית לקוח ותחרות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מידע נוס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קרו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hyperlink r:id="rId7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bi-survey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bookmarkStart w:id="1" w:name="_Hlk87417402"/>
      <w:bookmarkEnd w:id="1"/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פירמיד אנליטיקס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פלטפורמת בינת ההחלטות של </w:t>
      </w:r>
      <w:r>
        <w:rPr>
          <w:rFonts w:cs="David" w:ascii="David" w:hAnsi="David"/>
          <w:color w:val="444444"/>
          <w:sz w:val="28"/>
          <w:szCs w:val="28"/>
        </w:rPr>
        <w:t>Pyramid Analytic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פשרת לארגונים בכל תעשייה למקסם את ערך הנתונים ע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ידי איחוד הכנת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תוח עסקי ומדעי הנתונים בתשתית אחת של ניתוח ובינה עסק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BI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איז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ביצו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קלות השימו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ל ממשתמשים עסקיים וכלה במדעני הנתונים המתקדמים ב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קבלים גישה ישירה בזמן אמת לשירות עצמי לנתונים אמינים מכל תחום או מק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וחות מותאמים אישית וניתוח ברור וניתן לפעו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פשרויות פריסה גמישות כוללות סביבות מקומיות וסביבות מרובות עננים והיברידיות</w:t>
      </w:r>
      <w:r>
        <w:rPr>
          <w:rFonts w:cs="David" w:ascii="David" w:hAnsi="David"/>
          <w:sz w:val="28"/>
          <w:szCs w:val="28"/>
          <w:rtl w:val="true"/>
        </w:rPr>
        <w:t>. </w:t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זמנו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 הדגמה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ירמיד אנליטיק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שרדים במרכזי חדשנות ועסקים גלוב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ניהם אמסטרד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ו יורק ותל אבי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וות שלנו חי ברחבי העולם כי גיאוגרפיה לא צריכה להיות מחסום לכישרון והזדמ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קבל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ידע נוסף 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9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Pyramid Analytic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פלטפורמת המודיעין של החלטות </w:t>
      </w:r>
      <w:r>
        <w:rPr>
          <w:rFonts w:ascii="David" w:hAnsi="David" w:cs="David"/>
          <w:sz w:val="28"/>
          <w:sz w:val="28"/>
          <w:szCs w:val="28"/>
          <w:rtl w:val="true"/>
        </w:rPr>
        <w:t>הפירמ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דע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ה הלא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נשי קש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Chas Kielt</w:t>
      </w:r>
      <w:r>
        <w:rPr>
          <w:color w:val="444444"/>
          <w:sz w:val="28"/>
          <w:szCs w:val="28"/>
          <w:rtl w:val="true"/>
        </w:rPr>
        <w:br/>
      </w:r>
      <w:r>
        <w:rPr>
          <w:color w:val="444444"/>
          <w:sz w:val="28"/>
          <w:szCs w:val="28"/>
        </w:rPr>
        <w:t>Vice President of Corporate Communications</w:t>
      </w:r>
      <w:r>
        <w:rPr>
          <w:color w:val="444444"/>
          <w:sz w:val="28"/>
          <w:szCs w:val="28"/>
          <w:rtl w:val="true"/>
        </w:rPr>
        <w:t xml:space="preserve"> | </w:t>
      </w:r>
    </w:p>
    <w:p>
      <w:pPr>
        <w:pStyle w:val="Normal"/>
        <w:bidi w:val="1"/>
        <w:ind w:left="0" w:right="0" w:hanging="0"/>
        <w:jc w:val="left"/>
        <w:rPr>
          <w:rFonts w:ascii="Helvetica Neue;Times New Roman" w:hAnsi="Helvetica Neue;Times New Roman" w:cs="Helvetica Neue;Times New Roman"/>
          <w:color w:val="444444"/>
          <w:sz w:val="26"/>
          <w:szCs w:val="28"/>
        </w:rPr>
      </w:pPr>
      <w:r>
        <w:rPr>
          <w:color w:val="444444"/>
          <w:sz w:val="28"/>
          <w:szCs w:val="28"/>
        </w:rPr>
        <w:t>Product and Partner Marketing, Pyramid Analytics</w:t>
      </w:r>
      <w:r>
        <w:rPr>
          <w:color w:val="444444"/>
          <w:sz w:val="28"/>
          <w:szCs w:val="28"/>
          <w:rtl w:val="true"/>
        </w:rPr>
        <w:br/>
      </w:r>
      <w:r>
        <w:rPr>
          <w:color w:val="444444"/>
          <w:sz w:val="28"/>
          <w:szCs w:val="28"/>
        </w:rPr>
        <w:t>617.687.3371</w:t>
      </w:r>
      <w:r>
        <w:rPr>
          <w:color w:val="444444"/>
          <w:sz w:val="28"/>
          <w:szCs w:val="28"/>
          <w:rtl w:val="true"/>
        </w:rPr>
        <w:br/>
      </w:r>
      <w:hyperlink r:id="rId10">
        <w:r>
          <w:rPr>
            <w:rStyle w:val="InternetLink"/>
            <w:color w:val="499ED6"/>
            <w:sz w:val="28"/>
            <w:szCs w:val="28"/>
          </w:rPr>
          <w:t>chas.kielt@pyramidanalytics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Pyramid Analytics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David" w:hAnsi="David" w:eastAsia="Times New Roman" w:cs="David"/>
      <w:sz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David" w:hAnsi="David" w:eastAsia="Times New Roman" w:cs="David"/>
      <w:sz w:val="20"/>
    </w:rPr>
  </w:style>
  <w:style w:type="character" w:styleId="WW8Num40z1">
    <w:name w:val="WW8Num40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pyramidanalytics.com%2F%3Futm_source%3Dnews%26utm_medium%3Dpress-release%26utm_campaign%3Dpyramid_pr&amp;esheet=52527330&amp;lan=en-US&amp;anchor=Pyramid+Analytics&amp;index=1&amp;md5=329ace07d291bcdcb25c51b113a25534" TargetMode="External"/><Relationship Id="rId4" Type="http://schemas.openxmlformats.org/officeDocument/2006/relationships/hyperlink" Target="https://cts.businesswire.com/ct/CT?id=smartlink&amp;url=https%3A%2F%2Fwww.pyramidanalytics.com%2Fdecision-intelligence-platform%3Futm_source%3Dnews%26utm_medium%3Dpress-release%26utm_campaign%3Dpyramid_pr&amp;esheet=52527330&amp;lan=en-US&amp;anchor=Decision+Intelligence+Platform&amp;index=2&amp;md5=2958d01faf2ef0329f95d7bbadaf1f0c" TargetMode="External"/><Relationship Id="rId5" Type="http://schemas.openxmlformats.org/officeDocument/2006/relationships/hyperlink" Target="https://cts.businesswire.com/ct/CT?id=smartlink&amp;url=https%3A%2F%2Fwww.pyramidanalytics.com%2Freports%2Fdetails%2Freport-barc-s-the-bi-analytics-survey-22%3Futm_source%3Dnews%26utm_medium%3Dpress-release%26utm_campaign%3Dpyramid_pr&amp;esheet=52527330&amp;lan=en-US&amp;anchor=Download&amp;index=3&amp;md5=c8af0bad1e46caf4b2d78b74c0258b2b" TargetMode="External"/><Relationship Id="rId6" Type="http://schemas.openxmlformats.org/officeDocument/2006/relationships/hyperlink" Target="https://cts.businesswire.com/ct/CT?id=smartlink&amp;url=https%3A%2F%2Fwww.pyramidanalytics.com%2Freports%2Fdetails%2Freport-barc-s-the-bi-analytics-survey-22%3Futm_source%3Dnews%26utm_medium%3Dpress-release%26utm_campaign%3Dpyramid_pr&amp;esheet=52527330&amp;lan=en-US&amp;anchor=now&amp;index=4&amp;md5=24a35af09763adbfbdb46b68a7eedd8a" TargetMode="External"/><Relationship Id="rId7" Type="http://schemas.openxmlformats.org/officeDocument/2006/relationships/hyperlink" Target="https://cts.businesswire.com/ct/CT?id=smartlink&amp;url=http%3A%2F%2Fwww.bi-survey.com&amp;esheet=52527330&amp;lan=en-US&amp;anchor=www.bi-survey.com&amp;index=5&amp;md5=6c25f29cdf84299e76ce2f4b9658c438" TargetMode="External"/><Relationship Id="rId8" Type="http://schemas.openxmlformats.org/officeDocument/2006/relationships/hyperlink" Target="https://cts.businesswire.com/ct/CT?id=smartlink&amp;url=https%3A%2F%2Fgo.pyramidanalytics.com%2Fweekly-demo-lander%2F%3Futm_source%3Dnews%26utm_medium%3Dpress-release%26utm_campaign%3Dpyramid_pr&amp;esheet=52527330&amp;lan=en-US&amp;anchor=Schedule+a+demo&amp;index=6&amp;md5=a77277d19a1fa4703081bf582da48db2" TargetMode="External"/><Relationship Id="rId9" Type="http://schemas.openxmlformats.org/officeDocument/2006/relationships/hyperlink" Target="https://cts.businesswire.com/ct/CT?id=smartlink&amp;url=http%3A%2F%2Fwww.pyramidanalytics.com%2F%3Futm_source%3Dnews%26utm_medium%3Dpress-release%26utm_campaign%3Dpyramid_pr&amp;esheet=52527330&amp;lan=en-US&amp;anchor=Pyramid+Analytics&amp;index=7&amp;md5=66cdf7e61cfaff5dcc3744413f6273f0" TargetMode="External"/><Relationship Id="rId10" Type="http://schemas.openxmlformats.org/officeDocument/2006/relationships/hyperlink" Target="mailto:chas.kielt@pyramidanalytics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3:4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1-11T13:46:00Z</dcterms:modified>
  <cp:revision>2</cp:revision>
  <dc:subject/>
  <dc:title> </dc:title>
</cp:coreProperties>
</file>