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sz w:val="72"/>
          <w:szCs w:val="72"/>
        </w:rPr>
      </w:pPr>
      <w:r>
        <w:rPr>
          <w:rFonts w:cs="David" w:ascii="David" w:hAnsi="David"/>
          <w:b/>
          <w:bCs/>
          <w:color w:val="444444"/>
          <w:spacing w:val="-2"/>
          <w:sz w:val="72"/>
          <w:szCs w:val="72"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גלאסבוקס מדווחת על נתונים פיננסיים לרבעון השלישי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40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יליון דולר הכנסה שנתית צפויה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גידול של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186%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בהכנסה נטו שנתית צפויה בחישוב מחדש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ורווח מתואם של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27.7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מיליון דולר עבור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9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החודשים הראשונים של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2021</w:t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חברה בונה מומנטום עם שותפויות אסטרטגיות בולטות ורכישות טכנולוגיות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לאסבוקס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</w:rPr>
          <w:t>Glassbox</w:t>
        </w:r>
      </w:hyperlink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TASE:GLB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מובילה של אנליטיקת חוויה דיגיטלית עבור אפליקציות רשת ומובי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על תוצאותיה הכספיות לרבעון השלישי ותשעת החודשים הראשונים של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דיווחה על הכנסות מתואמות של </w:t>
      </w:r>
      <w:r>
        <w:rPr>
          <w:rFonts w:eastAsia="Calibri" w:cs="David" w:ascii="David" w:hAnsi="David"/>
          <w:sz w:val="28"/>
          <w:szCs w:val="28"/>
        </w:rPr>
        <w:t>10.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ברבעון השלישי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7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בתשעת החודשים הראש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ביאים לידי ביטוי צמיחה של </w:t>
      </w:r>
      <w:r>
        <w:rPr>
          <w:rFonts w:eastAsia="Calibri" w:cs="David" w:ascii="David" w:hAnsi="David"/>
          <w:sz w:val="28"/>
          <w:szCs w:val="28"/>
        </w:rPr>
        <w:t>29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נה לשנה בהכנסות ממנויים ל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כנסות ממנויים חוזרים היוו </w:t>
      </w:r>
      <w:r>
        <w:rPr>
          <w:rFonts w:eastAsia="Calibri" w:cs="David" w:ascii="David" w:hAnsi="David"/>
          <w:sz w:val="28"/>
          <w:szCs w:val="28"/>
        </w:rPr>
        <w:t>95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ך ההכנס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חצתה את קו 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הדולר עבור הכנסה שנתית צפויה ברבעון השלישי של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ר זה משקף צמיחה של </w:t>
      </w:r>
      <w:r>
        <w:rPr>
          <w:rFonts w:eastAsia="Calibri" w:cs="David" w:ascii="David" w:hAnsi="David"/>
          <w:sz w:val="28"/>
          <w:szCs w:val="28"/>
        </w:rPr>
        <w:t>31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נה על בסיס פרופור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ו הרבעון השני ברציפות של צמיחה מואצת מאז שגלאסבוקס הונפקה בבורסה לניירות ערך בתל אביב בי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לך שהאיץ עוד יותר את ההתקדמות של החברה להשגת החזון לטווח ארוך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גיע לרמה של 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הכנסה שנתית צפוי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-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נים שלאחר ההנפקה 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 תקופה מרגשת בגלאסבו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משיכים לראות השקעות ענק בשוק ובתעשיי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ראת שיפור מתמיד של הערוצים הדיגיט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ו מרגישים מאוד אופטימיים לגבי ה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ירון מורגנשטר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גלאסבוקס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לצמיחה האורגנית החזק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גם ממשיכים להשקיע בתחומים חדשים כדי להרחיב את מערך המוצרים של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ייה של </w:t>
      </w:r>
      <w:r>
        <w:rPr>
          <w:rFonts w:eastAsia="Calibri" w:cs="David" w:ascii="David" w:hAnsi="David"/>
          <w:sz w:val="28"/>
          <w:szCs w:val="28"/>
        </w:rPr>
        <w:t>186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כנסה נטו שנתית צפו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ישוב מחדש בתשעת החודשים הראשונים של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מניע לצמיחה החזקה של גלאסבוקס בהשוואה לתקופה הקודמת על בסיס פרופור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בסס על המומנטום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משיכה לצבור נתח שוק בשוק הארגוני ובשוק הבי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גידול משמעותי בעסקאות סל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מציגה </w:t>
      </w:r>
      <w:r>
        <w:rPr>
          <w:rFonts w:eastAsia="Calibri" w:cs="David" w:ascii="David" w:hAnsi="David"/>
          <w:sz w:val="28"/>
          <w:szCs w:val="28"/>
        </w:rPr>
        <w:t>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 חדשים נוספים בוורטיקאלים ש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כמה מותגי מפתח בול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גלאסבוקס יש גם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במזומן ובפיקדונות לטווח קצר להשקעה במחקר ופ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רות ושיו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ם ברכישות פוטנציאליות כדי להרחיב את פלטפורמת החוויה החכמה ש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אסבו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יא היחידה המציעה כיום בשוק פתרון חוויה חכ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יעה לסיכום אסטרטגי עם מיקרוסופט המאפשר סגירת עסקאות ציר מכריעות חד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משיכה לבסס את מובילות המוצר שלה באמצעות מסירותה להגדלת הערך ללקוחות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מיחה של החברה ניזונה מרכישת טכנולוגיית בדיקות </w:t>
      </w:r>
      <w:r>
        <w:rPr>
          <w:rFonts w:eastAsia="Calibri" w:cs="David" w:ascii="David" w:hAnsi="David"/>
          <w:sz w:val="28"/>
          <w:szCs w:val="28"/>
        </w:rPr>
        <w:t>A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nvertiz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אפשרת לגלאסבוקס להרחיב את יכולות החוויה החכמה ש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אסבוקס זכתה ל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י </w:t>
      </w:r>
      <w:r>
        <w:rPr>
          <w:rFonts w:eastAsia="Calibri" w:cs="David" w:ascii="David" w:hAnsi="David"/>
          <w:sz w:val="28"/>
          <w:szCs w:val="28"/>
        </w:rPr>
        <w:t>G2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הכרה במאמצים מניעי העתיד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אחרונה דורגה במקום הראשון במדד היחסים הטובים ביותר בסתיו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זאת בנוסף להכרזתה כמובילת מומנטום </w:t>
      </w:r>
      <w:r>
        <w:rPr>
          <w:rFonts w:eastAsia="Calibri" w:cs="David" w:ascii="David" w:hAnsi="David"/>
          <w:sz w:val="28"/>
          <w:szCs w:val="28"/>
        </w:rPr>
        <w:t>G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תיו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תוכנת אנליטיקה דיגיטלית ואנליטיקה לאפליקציות מוביי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eastAsia="Times New Roman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u w:val="single"/>
        </w:rPr>
        <w:t>Glassbox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אסבוקס מעצימה ארגונים ליצור מסעות דיגיטליים נקיים מחיכוכים עבור הלקוח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לטפורמה לאנליטיקה של החוויה הדיגיטלית שלנו פועלת באפליקציות מובייל וברשת בזמן אמת כדי להאיץ נאמנות וצמי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כלי ויזואליזציה ואנליטיקה מונעי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לאסבוקס מאפשרת לצוותים להקנות עדיפות לחוויית לקוח ושיפורי מוצר דיגיטלי באמצעות מערכת שיתופית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יהול מוצר ועד לשיווק וציות לרגול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ים יכולים להבין את מאבקי המשתמ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חון באופן ויזואלי את מסע הלק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בצע מיטוב עבור כל של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ות ארגונים בתעשיות מרובות בחרו בגלאסבוקס בזכות פריסה קלה ומאובטחת המבוססת על ענן פרט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jc w:val="left"/>
        <w:rPr>
          <w:rFonts w:ascii="David" w:hAnsi="David" w:eastAsia="Times New Roman" w:cs="David"/>
          <w:b/>
          <w:b/>
          <w:bCs/>
          <w:sz w:val="28"/>
          <w:szCs w:val="28"/>
          <w:u w:val="single"/>
        </w:rPr>
      </w:pPr>
      <w:r>
        <w:rPr>
          <w:rFonts w:eastAsia="Times New Roman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rFonts w:ascii="David" w:hAnsi="David" w:eastAsia="Times New Roman" w:cs="David"/>
          <w:color w:val="444444"/>
          <w:sz w:val="28"/>
          <w:szCs w:val="28"/>
        </w:rPr>
      </w:pPr>
      <w:r>
        <w:rPr>
          <w:rFonts w:eastAsia="Times New Roman" w:cs="David" w:ascii="David" w:hAnsi="David"/>
          <w:color w:val="444444"/>
          <w:sz w:val="28"/>
          <w:szCs w:val="28"/>
        </w:rPr>
        <w:t>Francesca Pezzol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</w:rPr>
          <w:t>Francesca.pezzoli@glassboxdigital.com</w:t>
        </w:r>
      </w:hyperlink>
    </w:p>
    <w:p>
      <w:pPr>
        <w:pStyle w:val="Normal"/>
        <w:shd w:fill="FEFEFE" w:val="clear"/>
        <w:spacing w:before="0" w:after="360"/>
        <w:jc w:val="left"/>
        <w:rPr>
          <w:rFonts w:ascii="David" w:hAnsi="David" w:eastAsia="Times New Roman" w:cs="David"/>
          <w:color w:val="444444"/>
          <w:sz w:val="28"/>
          <w:szCs w:val="28"/>
        </w:rPr>
      </w:pPr>
      <w:r>
        <w:rPr>
          <w:rFonts w:eastAsia="Times New Roman" w:cs="David" w:ascii="David" w:hAnsi="David"/>
          <w:color w:val="444444"/>
          <w:sz w:val="28"/>
          <w:szCs w:val="28"/>
        </w:rPr>
        <w:t>Kat Aronofsky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</w:rPr>
          <w:t>Glassbox@matternow.com</w:t>
        </w:r>
      </w:hyperlink>
    </w:p>
    <w:p>
      <w:pPr>
        <w:pStyle w:val="Normal"/>
        <w:shd w:fill="FEFEFE" w:val="clear"/>
        <w:spacing w:before="0" w:after="360"/>
        <w:jc w:val="left"/>
        <w:rPr>
          <w:rFonts w:ascii="David" w:hAnsi="David" w:eastAsia="Times New Roman" w:cs="David"/>
          <w:color w:val="444444"/>
          <w:sz w:val="28"/>
          <w:szCs w:val="28"/>
        </w:rPr>
      </w:pPr>
      <w:r>
        <w:rPr>
          <w:rFonts w:eastAsia="Times New Roman" w:cs="David" w:ascii="David" w:hAnsi="David"/>
          <w:color w:val="444444"/>
          <w:sz w:val="28"/>
          <w:szCs w:val="28"/>
        </w:rPr>
        <w:t>Osi Sessler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</w:rPr>
          <w:t>IR@glassbox.com</w:t>
        </w:r>
      </w:hyperlink>
    </w:p>
    <w:p>
      <w:pPr>
        <w:pStyle w:val="Normal"/>
        <w:shd w:fill="FFFFFF" w:val="clear"/>
        <w:jc w:val="left"/>
        <w:rPr>
          <w:rFonts w:ascii="David" w:hAnsi="David" w:eastAsia="Times New Roman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eastAsia="Times New Roman"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</w:rPr>
        <w:t>Glassbox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Style14">
    <w:name w:val="הפניה להערה"/>
    <w:qFormat/>
    <w:rPr>
      <w:sz w:val="18"/>
      <w:szCs w:val="18"/>
    </w:rPr>
  </w:style>
  <w:style w:type="character" w:styleId="Style15">
    <w:name w:val="טקסט הערה תו"/>
    <w:qFormat/>
    <w:rPr>
      <w:sz w:val="24"/>
      <w:szCs w:val="24"/>
      <w:lang w:bidi="he-IL"/>
    </w:rPr>
  </w:style>
  <w:style w:type="character" w:styleId="Style16">
    <w:name w:val="נושא הערה תו"/>
    <w:qFormat/>
    <w:rPr>
      <w:b/>
      <w:bCs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1">
    <w:name w:val="טקסט הערה"/>
    <w:basedOn w:val="Normal"/>
    <w:qFormat/>
    <w:pPr>
      <w:ind w:left="0" w:right="0" w:hanging="0"/>
      <w:jc w:val="left"/>
    </w:pPr>
    <w:rPr/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glassbox.com%2F&amp;esheet=52531818&amp;lan=en-US&amp;anchor=Glassbox&amp;index=1&amp;md5=2e16a1bea0923906ca698ff58a7b8875" TargetMode="External"/><Relationship Id="rId4" Type="http://schemas.openxmlformats.org/officeDocument/2006/relationships/hyperlink" Target="mailto:Francesca.pezzoli@glassboxdigital.com" TargetMode="External"/><Relationship Id="rId5" Type="http://schemas.openxmlformats.org/officeDocument/2006/relationships/hyperlink" Target="mailto:Glassbox@matternow.com" TargetMode="External"/><Relationship Id="rId6" Type="http://schemas.openxmlformats.org/officeDocument/2006/relationships/hyperlink" Target="mailto:IR@glassbox.com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6T12:20:00Z</dcterms:modified>
  <cp:revision>2</cp:revision>
  <dc:subject/>
  <dc:title> </dc:title>
</cp:coreProperties>
</file>