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סתבר שהזינוק בהרשמה לבית הספר לעסקים אינו אופנה חולפת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ומשמר את הצמיחה של שנת </w:t>
      </w:r>
      <w:r>
        <w:rPr>
          <w:rFonts w:cs="David" w:ascii="David" w:hAnsi="David"/>
          <w:b/>
          <w:bCs/>
          <w:sz w:val="40"/>
          <w:szCs w:val="40"/>
          <w:u w:val="single"/>
        </w:rPr>
        <w:t>2020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סקר מעלה חזרה של סטודנטים זרים בעוד נשים ופלחי אוכלוסי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 אמריקנית הסובלים מתת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ייצוג נרשמים בהמוניהם למסלולי לימוד מלאים לתואר שני במנהל עסק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0"/>
          <w:szCs w:val="20"/>
          <w:u w:val="single"/>
        </w:rPr>
      </w:pPr>
      <w:r>
        <w:rPr>
          <w:rFonts w:cs="David" w:ascii="David" w:hAnsi="David"/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ועצה לקבלה ללימודי ניהול למוסמכ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™), </w:t>
      </w:r>
      <w:r>
        <w:rPr>
          <w:rFonts w:ascii="David" w:hAnsi="David" w:cs="David"/>
          <w:sz w:val="28"/>
          <w:sz w:val="28"/>
          <w:szCs w:val="28"/>
          <w:rtl w:val="true"/>
        </w:rPr>
        <w:t>ארגון עולמי של בתי ספר מובילים לתארים מתקדמים בעסק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פרסמ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יישומ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פ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ר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ל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צ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ד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ק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ק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א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קד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0.4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ו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ודמ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ש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ק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גב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חי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020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ת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ק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ב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יו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וד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לכל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ועמדים ח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פשו אפשרויות חלופיות לקריירה במהלך המיתון שנכפה בשל מגפת הקורונה ובתי הספר לעסקים הציעו נהלי קבלה גמישים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הובילו לנסיקה בשיעורי ההרשמה בשנה שעברה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  <w:r>
        <w:rPr>
          <w:rFonts w:ascii="David" w:hAnsi="David" w:cs="David"/>
          <w:sz w:val="28"/>
          <w:sz w:val="28"/>
          <w:szCs w:val="28"/>
          <w:rtl w:val="true"/>
        </w:rPr>
        <w:t>כך אמר סאנגיט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פ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מועצת הקבלה למסלולי עסקים לתארים מתקדמ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שאלה ה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תה האם היה מדובר באירוע בר חל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נגרם כתוצאה מהמג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תחילתו של גידול בהרש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קשר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חזור ההרשמה ל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ביע על כך שהזינוק בביקוש ללימודי עסקים לתארים מתקדמים אינו אופנה חול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לא בעל כוח להתבסס ולהמשיך גם אחרי 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1" w:name="_Hlk88065288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מצאים מרכזי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חזרה ללימודים מצד סטודנטים זרים בבתי הספר המובילים לעסק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אחר שנים של </w:t>
      </w:r>
      <w:r>
        <w:rPr>
          <w:rFonts w:ascii="David" w:hAnsi="David" w:cs="David"/>
          <w:sz w:val="28"/>
          <w:sz w:val="28"/>
          <w:szCs w:val="28"/>
          <w:rtl w:val="true"/>
        </w:rPr>
        <w:t>מדי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גירה מחמירות בחלקים מסוימי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חר חודשים של הגבלת תיירות עולמית בעקבות מגפת הקו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ביקוש שנעצרו ללימודי עסקים לתארים מתקדמים מצד סטודנטים זרים בלטו בנתוני שנה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נוי המוחלט משנה ל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וקלל במסגרת שיעורי ההרשמה בקרב מועמדים זרים – מועמדים בעלי אזרחות שונה מזו של ארץ הלימ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ביע על עליה של </w:t>
      </w:r>
      <w:r>
        <w:rPr>
          <w:rFonts w:cs="David" w:ascii="David" w:hAnsi="David"/>
          <w:sz w:val="28"/>
          <w:szCs w:val="28"/>
        </w:rPr>
        <w:t>4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ירידה של </w:t>
      </w:r>
      <w:r>
        <w:rPr>
          <w:rFonts w:cs="David" w:ascii="David" w:hAnsi="David"/>
          <w:sz w:val="28"/>
          <w:szCs w:val="28"/>
        </w:rPr>
        <w:t>3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ים בקרב מועמדים מק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חזיקים באזרחות המדינה בה מוצע מסלול הלימ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תר מסלולי לימוד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רצות הברית ובבריטניה דיווחו על ירידה בשיעור ההרשמה בקרב מועמדים מק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שוואה בין האזו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בדל זה בשיעורי ההרשמה בין זרים לבין מקומיים בולט במיוחד במסלולי לימודים מלאים לתואר שני במנהל עסק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B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42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רב בתי הספר המובילים לעסק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לקם של מסלולי תואר שני במנהל עסקים לשנ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צביעים על עליה בהרשמה בקרב מועמדים ז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כ</w:t>
      </w:r>
      <w:r>
        <w:rPr>
          <w:rFonts w:ascii="David" w:hAnsi="David" w:cs="David"/>
          <w:sz w:val="28"/>
          <w:sz w:val="28"/>
          <w:szCs w:val="28"/>
          <w:rtl w:val="true"/>
        </w:rPr>
        <w:t>פ</w:t>
      </w:r>
      <w:r>
        <w:rPr>
          <w:rFonts w:ascii="David" w:hAnsi="David" w:cs="David"/>
          <w:sz w:val="28"/>
          <w:sz w:val="28"/>
          <w:szCs w:val="28"/>
          <w:rtl w:val="true"/>
        </w:rPr>
        <w:t>ל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8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7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לולי לימוד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דורגים בין 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ים על 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S News &amp; World Repor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ידו על הכפלת שיעורי ההרשמה בקרב מועמדים זר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73%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מועמדים מקומ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36%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לימוד בבית הספר לעסקים הינו חווייתי ומתבסס ברובו על אינטראק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ח ורשתות של קבוצות סטודנטים ובוג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בר אינו מתאפשר ללא מגוון של השקפות ורקעי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ה קייטי מונטגומ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נית הדיקן ללימודי תואר ב</w:t>
      </w:r>
      <w:r>
        <w:rPr>
          <w:rFonts w:cs="David" w:ascii="David" w:hAnsi="David"/>
          <w:sz w:val="28"/>
          <w:szCs w:val="28"/>
        </w:rPr>
        <w:t>INSEAD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ברת ועד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ם חזרתה ההדרגתית של המוביליות בקרב הסטודנ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גוון שבא עמה אל כיתת הלימוד רק יתרום לחיי הקמפוס ויעשיר אות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נשים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מיעוטים בעלי תת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ייצוג בארצות הברית חוזרים ללימודי מנהל עסקים פרונטליים ומלא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סלולי לימוד מלאים למנהל עסקים ממשיכים להוות מוקד משיכה ב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חצית משנה א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לול המלא ללימודי מנהל עסק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52%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משנה ב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תו המסלו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56%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ווחים על עליה בהרשמה ב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מכל המסל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ם שיעור ההרשמה הממוצע עומד על </w:t>
      </w:r>
      <w:r>
        <w:rPr>
          <w:rFonts w:cs="David" w:ascii="David" w:hAnsi="David"/>
          <w:sz w:val="28"/>
          <w:szCs w:val="28"/>
        </w:rPr>
        <w:t>41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הבד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לולי מנהל עסקים מקצוע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גון לימודי מנהל עסקים </w:t>
      </w:r>
      <w:r>
        <w:rPr>
          <w:rFonts w:ascii="David" w:hAnsi="David" w:cs="David"/>
          <w:sz w:val="28"/>
          <w:sz w:val="28"/>
          <w:szCs w:val="28"/>
          <w:rtl w:val="true"/>
        </w:rPr>
        <w:t>במשרה חל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עסקים למנהלים ומסלולים מקוונים ללימוד מנהל עסקים – אלו הנותנים מענה לצרכיהם של אנשי מקצוע 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יעו לרמה הנמוכה ביותר מאז 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וך הדיווח על עליה בשיעורי ההרש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תוני ההרשמה לשנה זו אף מצביעים על כך שברמה ה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עמדות היוצאות מצללי המגפה מתמקדות שוב בשאיפותיהם בנוגע לקרי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שלושה מתוך חמיש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60%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לולי </w:t>
      </w:r>
      <w:r>
        <w:rPr>
          <w:rFonts w:cs="David" w:ascii="David" w:hAnsi="David"/>
          <w:sz w:val="28"/>
          <w:szCs w:val="28"/>
        </w:rPr>
        <w:t>M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י שנ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דווחים על עליה בשיעורי ההרשמה של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ומת שניים מתוך חמיש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43%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מסלולים המדווחים על עליה בשיעורי רישום מועמ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ומת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ק קטן הרבה יותר של מסלולי לימ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MBA </w:t>
      </w:r>
      <w:r>
        <w:rPr>
          <w:rFonts w:cs="David" w:ascii="David" w:hAnsi="David"/>
          <w:sz w:val="28"/>
          <w:szCs w:val="28"/>
        </w:rPr>
        <w:t>(42%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יווחו על עליה ברישום מצד מועמ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בר המצביע על העדפתן של נשים לשוב ללמידה פרונטלית ומלא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ם ומיעוטים הנמצאים בת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ייצוג דיווחו על רצון דומה ללמוד בקמפו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ר גדול יותר של מסלולי </w:t>
      </w:r>
      <w:r>
        <w:rPr>
          <w:rFonts w:cs="David" w:ascii="David" w:hAnsi="David"/>
          <w:sz w:val="28"/>
          <w:szCs w:val="28"/>
        </w:rPr>
        <w:t>M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ל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משכים שנתיים דיווחו על עליה בקרב נשים ומיעוטים בעלי ת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צוג ב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56%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שוואה ל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רום המגפ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37%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למסלול המקו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נקודה ראויה לציון אף יותר היא שנרשמה עליה מרשימה ברישום בקרב מועמדות המשתייכות למיעוטים בת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צוג מ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38%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ד שנת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60%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וך סך כל הנרשמים למסלול </w:t>
      </w:r>
      <w:r>
        <w:rPr>
          <w:rFonts w:cs="David" w:ascii="David" w:hAnsi="David"/>
          <w:sz w:val="28"/>
          <w:szCs w:val="28"/>
        </w:rPr>
        <w:t>M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משך שנ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End w:id="1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הדו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ח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יש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מק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יק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ללימודי ניהול לתארים מתקדמ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ת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ד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ז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ו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ב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0-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ז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נ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אספ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זכ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גו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96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ינה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ס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ערך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תור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ב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א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א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קד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ג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זור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סד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ופ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GMA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מ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gmac.com</w:t>
        </w:r>
      </w:hyperlink>
      <w:r>
        <w:rPr>
          <w:color w:val="000000"/>
          <w:sz w:val="28"/>
          <w:szCs w:val="28"/>
        </w:rPr>
        <w:t>/research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Style w:val="StrongEmphasis"/>
          <w:rFonts w:ascii="David" w:hAnsi="David" w:cs="David"/>
          <w:sz w:val="28"/>
          <w:szCs w:val="28"/>
          <w:u w:val="single"/>
        </w:rPr>
      </w:pPr>
      <w:r>
        <w:rPr>
          <w:rStyle w:val="StrongEmphasis"/>
          <w:rFonts w:ascii="David" w:hAnsi="David" w:cs="David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Style w:val="StrongEmphasis"/>
          <w:rFonts w:cs="David" w:ascii="David" w:hAnsi="David"/>
          <w:sz w:val="28"/>
          <w:szCs w:val="28"/>
          <w:u w:val="single"/>
        </w:rPr>
        <w:t>GMAC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ועצה לקבלה ללימודי ניהול למוסמכ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יא ארגון מכוון משימה של בתי ספר למינהל עסקים למוסמכים מובילים מ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ס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5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ר פתרונות וחוויות שמאפשרים לבתי ספר למינהל עסקים ולמועמדים לג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עריך ולהתחבר אלה עם אלה טוב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חקר ברמה 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נסים של ה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 גיוס והערכות לענף לימודי הניהול למוסמ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כ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ושירותים שעוזרים להדריך מועמדים במסע ההשכלה הגבוהה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חינה </w:t>
      </w:r>
      <w:r>
        <w:rPr>
          <w:rFonts w:cs="David" w:ascii="David" w:hAnsi="David"/>
          <w:sz w:val="28"/>
          <w:szCs w:val="28"/>
        </w:rPr>
        <w:t>Graduate Management Admission Test™ (GMAT™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בעלות וניהול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הערכה לבתי ספר למינהל עסקים למוסמכים שנעשה בה השימוש הרחב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מועמדים ללימודים של מנהל העסקים או </w:t>
      </w:r>
      <w:r>
        <w:rPr>
          <w:rFonts w:cs="David" w:ascii="David" w:hAnsi="David"/>
          <w:sz w:val="28"/>
          <w:szCs w:val="28"/>
        </w:rPr>
        <w:t>M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קרו באתר של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mb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בחון אפשרויות לבחירת בית ספר ל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כונן ולהירשם למבח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קבל ייעוץ על תהליך הקבלה לתוכניות </w:t>
      </w:r>
      <w:r>
        <w:rPr>
          <w:rFonts w:cs="David" w:ascii="David" w:hAnsi="David"/>
          <w:sz w:val="28"/>
          <w:szCs w:val="28"/>
        </w:rPr>
        <w:t>MB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אסטר עסקי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BusinessBecaus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The MBA Tou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ן חברות בנות של </w:t>
      </w:r>
      <w:r>
        <w:rPr>
          <w:rFonts w:cs="David" w:ascii="David" w:hAnsi="David"/>
          <w:sz w:val="28"/>
          <w:szCs w:val="28"/>
        </w:rPr>
        <w:t>GMAC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ן גלובלי עם משרדים ב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 וארצות הב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עבודתנו בקרו</w:t>
      </w:r>
      <w:r>
        <w:rPr>
          <w:sz w:val="28"/>
          <w:sz w:val="28"/>
          <w:szCs w:val="28"/>
          <w:rtl w:val="true"/>
        </w:rPr>
        <w:t xml:space="preserve"> </w:t>
      </w:r>
      <w:hyperlink r:id="rId7" w:tgtFrame="_blank">
        <w:r>
          <w:rPr>
            <w:rStyle w:val="InternetLink"/>
            <w:sz w:val="28"/>
            <w:szCs w:val="28"/>
          </w:rPr>
          <w:t>www.gmac.com</w:t>
        </w:r>
      </w:hyperlink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resa Hsu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Sr. Manager, Media Relations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202-390-4180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Cs w:val="28"/>
        </w:rPr>
        <w:t>mobile</w:t>
      </w:r>
      <w:r>
        <w:rPr>
          <w:color w:val="000000"/>
          <w:sz w:val="28"/>
          <w:szCs w:val="28"/>
          <w:rtl w:val="true"/>
        </w:rPr>
        <w:t>)</w:t>
        <w:br/>
      </w:r>
      <w:hyperlink r:id="rId8" w:tgtFrame="_blank">
        <w:r>
          <w:rPr>
            <w:rStyle w:val="InternetLink"/>
            <w:color w:val="0000FF"/>
            <w:sz w:val="28"/>
            <w:szCs w:val="28"/>
            <w:u w:val="single"/>
          </w:rPr>
          <w:t>thsu@gmac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Davi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XtGuef2mvaHPaySWi-_EhVVPCgYaIo417iuCcn14rPMsz5cmAhCDbfyBj0-GVBt4hNG-iiv_88gR94EuqBAG8mH8wkekcaqbxktL6TVN-RNO7y-yXo6Kq_dOsrp2BNFvBqCATDaWXCxJxivt2W2ZAs6Jl4Aqxq3fhtjHMX9h4y4=" TargetMode="External"/><Relationship Id="rId3" Type="http://schemas.openxmlformats.org/officeDocument/2006/relationships/hyperlink" Target="https://www.globenewswire.com/Tracker?data=fixuYexhyim2CtRBH2Vf1uLjEvcuhu61G_cV_A6KS3FZv6Nn3iZCjL86qP3xf8GAAd3Y-op3iBbIp5z452tYKaYqVPK7Y6wpG0PKbzxVaWBFGz69yJN903iG9zqgG0jSgJj4RoQPKX_1yBWJZk6_KeyylhV3ZmODQNmd6KpzJYY=" TargetMode="External"/><Relationship Id="rId4" Type="http://schemas.openxmlformats.org/officeDocument/2006/relationships/hyperlink" Target="https://www.globenewswire.com/Tracker?data=ZdqZwIF96PDHFk3lq_rW1bUkGxrhexvEfFD94m-oTaosndAOAdTNXae6l5FSfFAn5pBCEnWp4vTH_BCk1VL_AQ==" TargetMode="External"/><Relationship Id="rId5" Type="http://schemas.openxmlformats.org/officeDocument/2006/relationships/hyperlink" Target="https://www.globenewswire.com/Tracker?data=KeMJ9mdQnB3pgQhP7Be0QmfFS2fH-oQB9UcgVlMOyboyScZ2kLWG5OwWCZ-a-dAM4GDbJ2K-3x_-LIgeuioqq-eU7c4y17m5i7HplL54-5A=" TargetMode="External"/><Relationship Id="rId6" Type="http://schemas.openxmlformats.org/officeDocument/2006/relationships/hyperlink" Target="https://www.globenewswire.com/Tracker?data=ulk4M1uhMcwe6PV8ByZN5i1xfBjPG-MTAtQa-XXIpsPeLeGDNhVmQODGxXZ4Yd3GUqw3DQiVqrmNTE3z9_VTbg==" TargetMode="External"/><Relationship Id="rId7" Type="http://schemas.openxmlformats.org/officeDocument/2006/relationships/hyperlink" Target="https://www.globenewswire.com/Tracker?data=MOCrlPRt9ffcC1-Tm5Qp8U4Odcb6Id1Ax7x9_NQfVf2i5788LelM-V7Nksc-HrvgbjzTsDBdrFuzc1KbSYCjww==" TargetMode="External"/><Relationship Id="rId8" Type="http://schemas.openxmlformats.org/officeDocument/2006/relationships/hyperlink" Target="https://www.globenewswire.com/Tracker?data=jK46twsxz43CMUubuv5_XC2OSOCtoSFK5WZRorLGvftGkivSqWtJWlBQ8KzZMrggx91pDTZW79AfYGQ2Ws5YoA==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44:00Z</dcterms:created>
  <dc:creator>michal</dc:creator>
  <dc:description/>
  <cp:keywords/>
  <dc:language>en-US</dc:language>
  <cp:lastModifiedBy>ZNOY@INTER.NET.IL</cp:lastModifiedBy>
  <cp:lastPrinted>2021-05-01T21:18:00Z</cp:lastPrinted>
  <dcterms:modified xsi:type="dcterms:W3CDTF">2021-11-18T09:44:00Z</dcterms:modified>
  <cp:revision>2</cp:revision>
  <dc:subject/>
  <dc:title> </dc:title>
</cp:coreProperties>
</file>