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vanish/>
        </w:rPr>
      </w:pPr>
      <w:r>
        <w:rPr>
          <w:vanish/>
        </w:rPr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0"/>
      </w:tblGrid>
      <w:tr>
        <w:trPr/>
        <w:tc>
          <w:tcPr>
            <w:tcW w:w="7350" w:type="dxa"/>
            <w:tcBorders/>
            <w:vAlign w:val="center"/>
          </w:tcPr>
          <w:tbl>
            <w:tblPr>
              <w:tblW w:w="73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50"/>
            </w:tblGrid>
            <w:tr>
              <w:trPr/>
              <w:tc>
                <w:tcPr>
                  <w:tcW w:w="7350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jc w:val="left"/>
                    <w:rPr>
                      <w:rFonts w:ascii="David" w:hAnsi="David" w:cs="David"/>
                      <w:sz w:val="36"/>
                      <w:szCs w:val="36"/>
                      <w:u w:val="single"/>
                    </w:rPr>
                  </w:pPr>
                  <w:r>
                    <w:rPr>
                      <w:rFonts w:cs="David" w:ascii="David" w:hAnsi="David"/>
                      <w:sz w:val="36"/>
                      <w:szCs w:val="3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bidi w:val="0"/>
              <w:jc w:val="center"/>
              <w:rPr>
                <w:rFonts w:ascii="David" w:hAnsi="David" w:cs="David"/>
                <w:sz w:val="36"/>
                <w:szCs w:val="36"/>
                <w:u w:val="single"/>
              </w:rPr>
            </w:pPr>
            <w:r>
              <w:rPr>
                <w:rFonts w:cs="David" w:ascii="David" w:hAnsi="David"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</w:rPr>
        <w:t>OKEx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חושפת צמיחה של מעל </w:t>
      </w:r>
      <w:r>
        <w:rPr>
          <w:rFonts w:cs="David" w:ascii="David" w:hAnsi="David"/>
          <w:b/>
          <w:bCs/>
          <w:sz w:val="36"/>
          <w:szCs w:val="36"/>
          <w:u w:val="single"/>
        </w:rPr>
        <w:t>300%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במחזורי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המסחר השנה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עסקאות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החלפה תמידיים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ראו את הצמיחה הגדולה ביותר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ואחריהם עסקאות ספוט</w:t>
      </w:r>
    </w:p>
    <w:p>
      <w:pPr>
        <w:pStyle w:val="Normal"/>
        <w:jc w:val="lef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ויקטור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יש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color w:val="000000"/>
          <w:sz w:val="27"/>
          <w:szCs w:val="27"/>
          <w:rtl w:val="true"/>
        </w:rPr>
        <w:t> </w:t>
      </w:r>
      <w:r>
        <w:rPr>
          <w:color w:val="0000FF"/>
          <w:sz w:val="27"/>
          <w:szCs w:val="27"/>
          <w:u w:val="single"/>
        </w:rPr>
        <w:t>OKEx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color w:val="000000"/>
          <w:sz w:val="27"/>
          <w:szCs w:val="27"/>
        </w:rPr>
        <w:t>(</w:t>
      </w:r>
      <w:hyperlink r:id="rId2">
        <w:r>
          <w:rPr>
            <w:rStyle w:val="InternetLink"/>
            <w:sz w:val="27"/>
            <w:szCs w:val="27"/>
          </w:rPr>
          <w:t>www.okex.com</w:t>
        </w:r>
      </w:hyperlink>
      <w:r>
        <w:rPr>
          <w:color w:val="000000"/>
          <w:sz w:val="27"/>
          <w:szCs w:val="27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ורסה מובילה בעולם לספוט ונגזרים של מטבעות קריפט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קו סיסטם </w:t>
      </w:r>
      <w:r>
        <w:rPr>
          <w:rFonts w:eastAsia="Calibri" w:cs="David" w:ascii="David" w:hAnsi="David"/>
          <w:sz w:val="28"/>
          <w:szCs w:val="28"/>
        </w:rPr>
        <w:t>DeFi Hub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בוזר לנכסים דיגיטל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יווחה היום על צמיחה 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308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היקפי המסחר הכוללים בשנה האחרו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קף המסחר הכולל של </w:t>
      </w:r>
      <w:r>
        <w:rPr>
          <w:rFonts w:cs="David" w:ascii="David" w:hAnsi="David"/>
          <w:sz w:val="28"/>
          <w:szCs w:val="28"/>
        </w:rPr>
        <w:t>OKE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כל הנכסים הרשומים גדל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.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ריליון דולר באוקטובר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7.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ריליון דולר נכון לאוקטובר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פירוק לגורמים של הצמיחה המסיבית הז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צרי החלפה צמית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OKE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זכו לעלייה הגבוהה ב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נפח מסחר שגדל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55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ונחים של שנה לש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צרי עסקאות ספוט ועסקאות עתידיות של מטבעות קריפטוגרפים זכו גם הם לצמיחה מרשימה במונחים של מחזורי מסחר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ייה של </w:t>
      </w:r>
      <w:r>
        <w:rPr>
          <w:rFonts w:cs="David" w:ascii="David" w:hAnsi="David"/>
          <w:sz w:val="28"/>
          <w:szCs w:val="28"/>
        </w:rPr>
        <w:t>365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9%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התאמ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TC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DOGE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HIB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OKB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ET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O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ו בין 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נכסים המובילים עם מחזורי המסחר הגבוהים ביותר בשוקי הספוט של </w:t>
      </w:r>
      <w:r>
        <w:rPr>
          <w:rFonts w:cs="David" w:ascii="David" w:hAnsi="David"/>
          <w:sz w:val="28"/>
          <w:szCs w:val="28"/>
        </w:rPr>
        <w:t>OKEx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חזורי המסחר הכוללים של 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נכסים ביחד הגיעו לשיא חודשי של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6.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דול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ה שמשקף התעניינות גוברת ברמת התעשייה במטבעות מם </w:t>
      </w:r>
      <w:r>
        <w:rPr>
          <w:rFonts w:cs="David" w:ascii="David" w:hAnsi="David"/>
          <w:color w:val="000000"/>
          <w:sz w:val="28"/>
          <w:szCs w:val="28"/>
        </w:rPr>
        <w:t>memecoins</w:t>
      </w:r>
      <w:r>
        <w:rPr>
          <w:rFonts w:cs="David" w:ascii="David" w:hAnsi="David"/>
          <w:sz w:val="32"/>
          <w:szCs w:val="32"/>
          <w:rtl w:val="true"/>
        </w:rPr>
        <w:t xml:space="preserve"> </w:t>
      </w:r>
      <w:r>
        <w:rPr>
          <w:rFonts w:cs="David" w:ascii="David" w:hAnsi="David"/>
          <w:sz w:val="32"/>
          <w:szCs w:val="32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בוססי כלבים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כן בכספים מבוזר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צמיחה הבולטת של </w:t>
      </w:r>
      <w:r>
        <w:rPr>
          <w:rFonts w:cs="David" w:ascii="David" w:hAnsi="David"/>
          <w:sz w:val="28"/>
          <w:szCs w:val="28"/>
        </w:rPr>
        <w:t>OKE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היקפי המסחר מלווה בכניסה מובילת השוק של החברה לתחומי 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eF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GameF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onfungible Token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(NFT)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סתיו ה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OKE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יקה מצב </w:t>
      </w:r>
      <w:r>
        <w:rPr>
          <w:rFonts w:cs="David" w:ascii="David" w:hAnsi="David"/>
          <w:sz w:val="28"/>
          <w:szCs w:val="28"/>
        </w:rPr>
        <w:t>DeF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תר והן באפליקציה הטלפונית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כולל ארנק </w:t>
      </w:r>
      <w:r>
        <w:rPr>
          <w:rFonts w:cs="David" w:ascii="David" w:hAnsi="David"/>
          <w:sz w:val="28"/>
          <w:szCs w:val="28"/>
        </w:rPr>
        <w:t>Web 3.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ותאם איש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מו גם </w:t>
      </w:r>
      <w:hyperlink r:id="rId3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שוק </w:t>
        </w:r>
        <w:r>
          <w:rPr>
            <w:rStyle w:val="InternetLink"/>
            <w:rFonts w:cs="David" w:ascii="David" w:hAnsi="David"/>
            <w:sz w:val="28"/>
            <w:szCs w:val="28"/>
          </w:rPr>
          <w:t>NFT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hyperlink r:id="rId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מרכז משחקים בו ניתן להרוויח מטבעות קריפטוגרפים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פלטפורמה השיקה בנוסף לאחרונה תכונת מסחר מתקדמ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hyperlink r:id="rId5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מרווח תיקים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תוכננה במיוחד כדי לשפר את יעילות ההון עבור סוחרים מקצועיים וממסד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מח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אוד לראות את מסלול הצמיחה החיובי הזה בשנה האחרונ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 האו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OKEx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וסיף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hd w:fill="FFFFFF" w:val="clear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זה לא היה מתאפשר ללא התמיכה של הלקוח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מוערכ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לנו 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פחת </w:t>
      </w:r>
      <w:r>
        <w:rPr>
          <w:rFonts w:cs="David" w:ascii="David" w:hAnsi="David"/>
          <w:sz w:val="28"/>
          <w:szCs w:val="28"/>
        </w:rPr>
        <w:t>OKE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הימ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שנה האחרו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יימנו את המחויבות שלנו לשרת טוב יותר את הלקוחות שלנו עם השקת הצעות שו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מצב </w:t>
      </w:r>
      <w:r>
        <w:rPr>
          <w:rFonts w:cs="David" w:ascii="David" w:hAnsi="David"/>
          <w:sz w:val="28"/>
          <w:szCs w:val="28"/>
        </w:rPr>
        <w:t>DeF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חדש ב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OKEx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כולל ארנק מבוזר ומשמורת עצ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מו גם </w:t>
      </w:r>
      <w:r>
        <w:rPr>
          <w:rFonts w:cs="David" w:ascii="David" w:hAnsi="David"/>
          <w:i/>
          <w:iCs/>
          <w:color w:val="000000"/>
          <w:sz w:val="28"/>
          <w:szCs w:val="28"/>
        </w:rPr>
        <w:t>NFT Marketplace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רכז משחקי 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די לשרת סוחרים מוסדיים ומקצוע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צגה מערכת מרווח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תיקים דמוית </w:t>
      </w:r>
      <w:r>
        <w:rPr>
          <w:rFonts w:cs="David" w:ascii="David" w:hAnsi="David"/>
          <w:sz w:val="28"/>
          <w:szCs w:val="28"/>
        </w:rPr>
        <w:t>CM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חלק מהמאמצ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ל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בנות את פלטפורמת המסחר החזקה ביותר בעולם לסוחרי קריפט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עודנו חוגגים את יום השנה הרביעי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ו מצפים להרחיב את ההיצע שלנו ולהגדיל עוד יותר את משפחתנו בשווקים הגלובליים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יצירת קשר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Andrea Leu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andrea.leung@okex.com</w:t>
      </w:r>
    </w:p>
    <w:p>
      <w:pPr>
        <w:pStyle w:val="Normal"/>
        <w:jc w:val="left"/>
        <w:rPr>
          <w:rFonts w:ascii="David" w:hAnsi="David" w:cs="David"/>
          <w:color w:val="000000"/>
          <w:sz w:val="40"/>
          <w:szCs w:val="40"/>
        </w:rPr>
      </w:pPr>
      <w:r>
        <w:rPr>
          <w:rFonts w:cs="David" w:ascii="David" w:hAnsi="David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Arial" w:ascii="Arial" w:hAnsi="Arial"/>
          <w:b/>
          <w:bCs/>
        </w:rPr>
        <w:t>GLOBE NEWSWIRE</w:t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3" name="תמונה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1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David" w:hAnsi="David" w:eastAsia="Times New Roman" w:cs="David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3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5">
    <w:name w:val="5"/>
    <w:basedOn w:val="Normal"/>
    <w:next w:val="NormalWeb"/>
    <w:qFormat/>
    <w:pPr>
      <w:bidi w:val="0"/>
      <w:spacing w:before="0" w:after="336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</w:pPr>
    <w:rPr/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kex.com/" TargetMode="External"/><Relationship Id="rId3" Type="http://schemas.openxmlformats.org/officeDocument/2006/relationships/hyperlink" Target="https://www.globenewswire.com/Tracker?data=YiC-y7Zt8rVPs3cPB3UQgfolNRgpeLSnGBi74ycp5iimwx4OOWAhRI-dZhjzqoJKtwkcnVrn2-XLC1kIHPWHluVzMqinl8f5UsHhKK65K7Y=" TargetMode="External"/><Relationship Id="rId4" Type="http://schemas.openxmlformats.org/officeDocument/2006/relationships/hyperlink" Target="https://www.globenewswire.com/Tracker?data=PN2EDaBGKy5m2A2OPK3gUwktZ__g0Cz9m-JnJyIgMuVDKBt5y5hvO89xpVx6TGdRpGAsAHc4szlEvHhtIbww9Y6z6QH9Fn_tUifcV6L3QBM=" TargetMode="External"/><Relationship Id="rId5" Type="http://schemas.openxmlformats.org/officeDocument/2006/relationships/hyperlink" Target="https://www.globenewswire.com/Tracker?data=WA_1JTYA050Wqe8vtlFRKYsbbXC9GlD1ynHwZZcMLnKsdqhbPs1PDw4J1Pe1Oet3JakK0SAU9SHAlLcxh0NrWnihgUoD-n5glbPWHrRLPz0kS4v1tYtBybOhgN-4zmVI5uTQEBWtNyF25FTGgxbSNQ==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1:3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11-18T11:39:00Z</dcterms:modified>
  <cp:revision>3</cp:revision>
  <dc:subject/>
  <dc:title> </dc:title>
</cp:coreProperties>
</file>