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  <w:t>Toluna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זוכת פרס הסחר הכלכלי צרפת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ישראל לשנת </w:t>
      </w:r>
      <w:r>
        <w:rPr>
          <w:rFonts w:cs="David" w:ascii="David" w:hAnsi="David"/>
          <w:b/>
          <w:bCs/>
          <w:sz w:val="44"/>
          <w:szCs w:val="44"/>
          <w:u w:val="single"/>
        </w:rPr>
        <w:t>2021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4" w:before="0" w:after="16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פריז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18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Times New Roman" w:cs="David" w:ascii="David" w:hAnsi="David"/>
          <w:sz w:val="28"/>
          <w:szCs w:val="28"/>
        </w:rPr>
        <w:t>2021</w:t>
      </w:r>
      <w:r>
        <w:rPr>
          <w:rFonts w:eastAsia="Times New Roman" w:cs="David" w:ascii="David" w:hAnsi="David"/>
          <w:sz w:val="28"/>
          <w:szCs w:val="28"/>
          <w:rtl w:val="true"/>
        </w:rPr>
        <w:t>,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eastAsia="Times New Roman" w:cs="David" w:ascii="David" w:hAnsi="David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רגל האירוע החגיגי השנת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לשכת המסחר והתעשייה ישר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רפ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CFI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 הוענק לקבוצת טולונה פרס על תרומתה לסחר הכלכלי בין שתי ה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 התקיימה ארוחת הערב במסגרת האירוע החגיג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לשכת המסחר והתעשייה ישר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רפ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e Catal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ר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אורח הכב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ן מישל בלנק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Jean-Michel Blanquer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ר החינוך הלא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וער ולספו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ם האורחים הנכבדים גב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יעל גר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גרירת ישראל בצרפ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 אריק דנ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ric Danon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גריר צרפת בישראל וגב</w:t>
      </w:r>
      <w:r>
        <w:rPr>
          <w:rFonts w:ascii="David" w:hAnsi="David" w:cs="David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ונית בן ד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onit Ben Do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עצת מדינית בשגרירות ישראל בפריז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די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שך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וע יוקרתי זה 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כנ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אגידים ואישים מהזירה הפוליטית והכלכלית הצרפתית והישרא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פרסים מוענקים לזוכים על תרומתם לפיתוח סחר הגומל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טול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ה בינלאומית מובילה טכנולוגית  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תחום הסקרים והמחקר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כבדה בקבלת פרס על תרומתה לסחר הכלכלי בין צרפת לישראל עם </w:t>
      </w:r>
      <w:r>
        <w:rPr>
          <w:rFonts w:cs="David" w:ascii="David" w:hAnsi="David"/>
          <w:sz w:val="28"/>
          <w:szCs w:val="28"/>
        </w:rPr>
        <w:t>1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פי פעולה מצרפ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פי פעולה מ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הבמה הופיעו ה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שיא וסגן הנשיא של </w:t>
      </w:r>
      <w:r>
        <w:rPr>
          <w:rFonts w:cs="David" w:ascii="David" w:hAnsi="David"/>
          <w:sz w:val="28"/>
          <w:szCs w:val="28"/>
        </w:rPr>
        <w:t>CCF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ירכו את פרדריק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לס פטיט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rederic-Charles Petit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טול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ה מלווה ע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די נטלי פר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מב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athalie Perrio-Combeau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טריק ואן בלומ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atrick Van Bloeme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נשיאים משותפים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ם משותפים של </w:t>
      </w:r>
      <w:r>
        <w:rPr>
          <w:rFonts w:cs="David" w:ascii="David" w:hAnsi="David"/>
          <w:sz w:val="28"/>
          <w:szCs w:val="28"/>
        </w:rPr>
        <w:t>Harris Interac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ractive &amp; Toluna</w:t>
      </w:r>
      <w:r>
        <w:rPr>
          <w:rFonts w:cs="David" w:ascii="David" w:hAnsi="David"/>
          <w:sz w:val="28"/>
          <w:szCs w:val="28"/>
        </w:rPr>
        <w:t xml:space="preserve">-  </w:t>
      </w:r>
      <w:r>
        <w:rPr>
          <w:rFonts w:cs="David" w:ascii="David" w:hAnsi="David"/>
          <w:sz w:val="28"/>
          <w:szCs w:val="28"/>
        </w:rPr>
        <w:t>Fran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ניאל לו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Jean-Daniel Levy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בכיר של </w:t>
      </w:r>
      <w:r>
        <w:rPr>
          <w:rFonts w:cs="David" w:ascii="David" w:hAnsi="David"/>
          <w:sz w:val="28"/>
          <w:szCs w:val="28"/>
        </w:rPr>
        <w:t>Harris Interactive Fr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נהל המחלקה לפוליטיקה ולד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שם הצוותים שלנו בצרפת וב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גאה מאוד בכך שטולונה זכתה לקבל את הפרס המכובד הז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צהיר פרדריק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לס פטי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פרס זה מהווה הכרה להשפעה שלנו על חדשנות וטכנולוגיה בתחום המחקר והסקרים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ם משרד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טולונה יש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לקוח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המחוברים לפלטפורמת </w:t>
      </w:r>
      <w:r>
        <w:rPr>
          <w:rFonts w:cs="David" w:ascii="David" w:hAnsi="David"/>
          <w:sz w:val="28"/>
          <w:szCs w:val="28"/>
        </w:rPr>
        <w:t>Toluna Star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אפשר להם לתקשר עם מותגים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לונה ידועה גם כ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Harris Interactive Institut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טול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2000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מסייעת בתרגום של מיליוני דעות ואינטראקציות הנאספות מדי יום  והופכת אותן לתובנות אסטרטגיות בצורה מונגשת ללקוחו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>דעה של כל צר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ובן הרחב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עה של כל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שפת חוויה ייחודית שתעזור ללקוחות להפוך את ההווה לעולם של המח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גמות נרחבות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ב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צוב מותג וכו</w:t>
      </w:r>
      <w:r>
        <w:rPr>
          <w:rFonts w:cs="David" w:ascii="David" w:hAnsi="David"/>
          <w:sz w:val="28"/>
          <w:szCs w:val="28"/>
          <w:rtl w:val="true"/>
        </w:rPr>
        <w:t>'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רה הקבוצה להקים מרכז למחקר ופיתוח בישראל ולהציבו במרכז האסטרטגיה של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בחיפה בגלל איכות המהנדס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פתחים שבה והאקוסיסטמה ש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ציין פרדריק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לס פטי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רק כמה שעות מפר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ראל היא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מק הסיליקון של 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רנו זה הביטחון להמשיך ולחדש במהירו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-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טולונ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olu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ובנות צרכניות בזמן אמת ובמהירות לפי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יקו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שילוב של  פעילות גלובאלית ומקומית  בעזרת טכנולוגיה ומחקרים חדשניים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עוזרים ללקוחות לחקור את המחר עכש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לונה היא חברת האם של </w:t>
      </w:r>
      <w:r>
        <w:rPr>
          <w:rFonts w:cs="David" w:ascii="David" w:hAnsi="David"/>
          <w:sz w:val="28"/>
          <w:szCs w:val="28"/>
        </w:rPr>
        <w:t>Harris Interactive Euro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urunDat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ואפים לקדם את תחום מחקר השוק אל מחר טוב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ניתן למצוא באתר </w:t>
      </w:r>
      <w:r>
        <w:rPr>
          <w:rFonts w:cs="David" w:ascii="David" w:hAnsi="David"/>
          <w:sz w:val="28"/>
          <w:szCs w:val="28"/>
        </w:rPr>
        <w:t>tolunacorporate.com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לשכת המסחר והתעשייה ישרא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צרפת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u w:val="single"/>
        </w:rPr>
        <w:t>CCFI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ניסיון והשותפים רבי ההשפ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כת המסחר והתעשייה ישר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רפת מספקת תמיכה וסיוע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לעסקים בישראל ובצרפת במטרה לקדם ולהאיץ את הסחר הכלכלי והטכנולוגי בין שתי ה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ספקת עצות ומידע מעשי הנחוץ להקמת חברות צרפתיות בשטח 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מפקחת על משלחות חיפוש עבור חברות ישראליות המעוניינות להשתלב בשוק הצרפ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ניתן למצוא באתר </w:t>
      </w:r>
      <w:r>
        <w:rPr>
          <w:rFonts w:cs="David" w:ascii="David" w:hAnsi="David"/>
          <w:sz w:val="28"/>
          <w:szCs w:val="28"/>
        </w:rPr>
        <w:t>israelvalley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 לעיתונו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shd w:fill="FEFEFE" w:val="clear"/>
        </w:rPr>
        <w:t>Articulate Communications for Toluna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shd w:fill="FEFEFE" w:val="clear"/>
        </w:rPr>
        <w:t>Audra Tine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shd w:fill="FEFEFE" w:val="clear"/>
          </w:rPr>
          <w:t>toluna@articulatecomms.com</w:t>
        </w:r>
      </w:hyperlink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eastAsia="Times New Roman" w:cs="David" w:ascii="David" w:hAnsi="David"/>
          <w:color w:val="444444"/>
          <w:sz w:val="28"/>
          <w:szCs w:val="28"/>
        </w:rPr>
        <w:t>Toluna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algun Gothic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Style14">
    <w:name w:val="הפניה להערה"/>
    <w:qFormat/>
    <w:rPr>
      <w:sz w:val="18"/>
      <w:szCs w:val="18"/>
    </w:rPr>
  </w:style>
  <w:style w:type="character" w:styleId="Style15">
    <w:name w:val="טקסט הערה תו"/>
    <w:qFormat/>
    <w:rPr>
      <w:sz w:val="24"/>
      <w:szCs w:val="24"/>
      <w:lang w:bidi="he-IL"/>
    </w:rPr>
  </w:style>
  <w:style w:type="character" w:styleId="Style16">
    <w:name w:val="נושא הערה תו"/>
    <w:qFormat/>
    <w:rPr>
      <w:b/>
      <w:bCs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Malgun Gothic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Style21">
    <w:name w:val="טקסט הערה"/>
    <w:basedOn w:val="Normal"/>
    <w:qFormat/>
    <w:pPr>
      <w:ind w:left="0" w:right="0" w:hanging="0"/>
      <w:jc w:val="left"/>
    </w:pPr>
    <w:rPr/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toluna@articulatecomms.com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18T11:26:00Z</dcterms:modified>
  <cp:revision>3</cp:revision>
  <dc:subject/>
  <dc:title> </dc:title>
</cp:coreProperties>
</file>