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  <w:t>8fig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מגייסת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50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מיליון דולר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באופן משולב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בסדרה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A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כדי לספק למוכרי מסחר אלקטרוני כלי הון ו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כלי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שרשרת אספקה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 גמישים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סבב הגיוס האחרון בא בעקבות שנה חזקה של צמיח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ה במספר ה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לקוחות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בעת ש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תשתית המסחר האלקטרוני העולמית פורחת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וסט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קס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hyperlink r:id="rId3"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8fig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פקית כלי מימון וניהול שרשרת אספקה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מישים</w:t>
      </w:r>
      <w:r>
        <w:rPr>
          <w:rFonts w:ascii="David" w:hAnsi="David" w:eastAsia="Calibri" w:cs="David"/>
          <w:sz w:val="28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לא הון עבור מוכרי מסחר אלקטרונ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ריז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השלמת סבב גיוס של </w:t>
      </w:r>
      <w:r>
        <w:rPr>
          <w:rFonts w:eastAsia="Calibri" w:cs="David" w:ascii="David" w:hAnsi="David"/>
          <w:sz w:val="28"/>
          <w:szCs w:val="28"/>
        </w:rPr>
        <w:t>5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ליון דולר מסדרה </w:t>
      </w:r>
      <w:r>
        <w:rPr>
          <w:rFonts w:eastAsia="Calibri" w:cs="David" w:ascii="David" w:hAnsi="David"/>
          <w:sz w:val="28"/>
          <w:szCs w:val="28"/>
        </w:rPr>
        <w:t>A</w:t>
      </w:r>
      <w:r>
        <w:rPr>
          <w:rFonts w:eastAsia="Calibri" w:cs="David" w:ascii="David" w:hAnsi="David"/>
          <w:sz w:val="28"/>
          <w:szCs w:val="28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8f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שתמש בכספים כדי להאיץ את הצמיחה ולהרחיב את יכול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תינ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לוואות שלה לעוד עסקי מסחר אלקטרוני המחפשים לממש את הפוטנציאל 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שקיעים בסבב כוללים את </w:t>
      </w:r>
      <w:r>
        <w:rPr>
          <w:rFonts w:eastAsia="Calibri" w:cs="David" w:ascii="David" w:hAnsi="David"/>
          <w:sz w:val="28"/>
          <w:szCs w:val="28"/>
        </w:rPr>
        <w:t>Battery Ventures</w:t>
      </w:r>
      <w:r>
        <w:rPr>
          <w:rFonts w:eastAsia="Calibri" w:cs="David" w:ascii="David" w:hAnsi="David"/>
          <w:sz w:val="28"/>
          <w:szCs w:val="28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LocalGlob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אט רובינס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זם סדרתי ומייסד שותף של </w:t>
      </w:r>
      <w:r>
        <w:rPr>
          <w:rFonts w:eastAsia="Calibri" w:cs="David" w:ascii="David" w:hAnsi="David"/>
          <w:sz w:val="28"/>
          <w:szCs w:val="28"/>
        </w:rPr>
        <w:t>Nest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oCardles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חלק מהגיו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Silicon Valley Bank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ספק גם מסגרת אשראי כדי להאיץ את צמיחתה של </w:t>
      </w:r>
      <w:r>
        <w:rPr>
          <w:rFonts w:eastAsia="Calibri" w:cs="David" w:ascii="David" w:hAnsi="David"/>
          <w:sz w:val="28"/>
          <w:szCs w:val="28"/>
        </w:rPr>
        <w:t>8f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להרחיב את יכולות המימון שלה למוכרי מסחר אלקטרוני נוספ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ל ידי המצאה מחדש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דרך ב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כרי מסחר אלקטרוני מנהלים את שרשרת האספקה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8f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וזרת לעסק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ללו לגדו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ביטח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 ירון שפיר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סד שותף ומנכ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sz w:val="28"/>
          <w:szCs w:val="28"/>
        </w:rPr>
        <w:t>8fig</w:t>
      </w:r>
      <w:r>
        <w:rPr>
          <w:rFonts w:eastAsia="Calibri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צמיחה המהירה שלנו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0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וך שישה חודשים בלבד מאז סב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גיוס הראש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נו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כיחה את יעילות טכנולוגיית תכנון הצמיחה של </w:t>
      </w:r>
      <w:r>
        <w:rPr>
          <w:rFonts w:eastAsia="Calibri" w:cs="David" w:ascii="David" w:hAnsi="David"/>
          <w:sz w:val="28"/>
          <w:szCs w:val="28"/>
        </w:rPr>
        <w:t>8f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התמיכה החדשה הזו אנו מצפים להגביר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צ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פעילות בזמן שאנו מסירים את הפחד ממימון עבור מוכרי מסחר אלקטרוני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8f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וסד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קבוצ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מומח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רשרת אספק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ומהנדס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ציגה קטגוריה חדשה לגמרי של מימון הכוללת טכנולוגיית תכנון צמיח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אפש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שתמשי קצה לנהל בצורה חכמה את שרשראות האספקה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מט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תזרימי המזומנים ולקבל הזרמות הון מתמשכות המותאמות לתוכניות הצמיח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חס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אמצ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יתוח ואימות מסלול הצמיחה של כל מוכ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8f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מימון מדויק ניתן להתאמה בתנאים אטרקטיביים 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 זאת מבל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ורך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ן עצמ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דל זה מספק את הגמישות להתא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ה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מיחה ותשלומים לאירועים בזמן אמת לפי הצורך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משלוחים דחויים ותנודות בביקו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גישה המותאמת למימון התקבלה היטב על ידי רשימת המוכרים ההולכת וגדלה של </w:t>
      </w:r>
      <w:r>
        <w:rPr>
          <w:rFonts w:eastAsia="Calibri" w:cs="David" w:ascii="David" w:hAnsi="David"/>
          <w:sz w:val="28"/>
          <w:szCs w:val="28"/>
        </w:rPr>
        <w:t>8f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אשר הם מנווט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יבושי משלוח גלובל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ווים תנודות בעלויות הובלה ומעריכים הזדמנויות להתרחב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0" w:name="_Hlk88146894"/>
      <w:bookmarkEnd w:id="0"/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ירו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ודש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חר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או לעלייה במס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כרי</w:t>
      </w:r>
      <w:r>
        <w:rPr>
          <w:rFonts w:ascii="David" w:hAnsi="David" w:cs="David"/>
          <w:sz w:val="28"/>
          <w:sz w:val="28"/>
          <w:szCs w:val="28"/>
          <w:rtl w:val="true"/>
        </w:rPr>
        <w:t>ם המתעוררים של הדור הבא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סח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קטרונ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ע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ל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יס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ת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CRO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לוואות מסחרי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י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ור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ב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וש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בוה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ד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י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ר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פית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כ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קטרונ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יל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מ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לתי מוגב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ני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וכ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עור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א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ביטח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רי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רח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היר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יז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וד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וטנציא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8</w:t>
      </w:r>
      <w:r>
        <w:rPr>
          <w:rStyle w:val="Tsalignmentelement"/>
          <w:rFonts w:cs="David" w:ascii="David" w:hAnsi="David"/>
          <w:sz w:val="28"/>
          <w:szCs w:val="28"/>
        </w:rPr>
        <w:t>fig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צמיח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מוער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כ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וונ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eMarket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ו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רכ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פו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וצ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93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אר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סחר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קטר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י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7.9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שוו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5.3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כ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מעונא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קומי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וכ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צמי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8</w:t>
      </w:r>
      <w:r>
        <w:rPr>
          <w:rStyle w:val="Tsalignmentelement"/>
          <w:rFonts w:cs="David" w:ascii="David" w:hAnsi="David"/>
          <w:sz w:val="28"/>
          <w:szCs w:val="28"/>
        </w:rPr>
        <w:t>fi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פש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סי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בעונ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ז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רי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על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שפי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ל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ו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תחתו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לכסנד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אט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כ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מז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קו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כח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8</w:t>
      </w:r>
      <w:r>
        <w:rPr>
          <w:rStyle w:val="Tsalignmentelement"/>
          <w:rFonts w:cs="David" w:ascii="David" w:hAnsi="David"/>
          <w:sz w:val="28"/>
          <w:szCs w:val="28"/>
        </w:rPr>
        <w:t>fi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טגור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ו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בריא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שו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ח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צריכ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או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ז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ל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ו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ו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נחנ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משי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ב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מנט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הרח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וח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ב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וצר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נ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sz w:val="28"/>
          <w:szCs w:val="28"/>
        </w:rPr>
        <w:t>8</w:t>
      </w:r>
      <w:r>
        <w:rPr>
          <w:rStyle w:val="Tsalignmentelement"/>
          <w:rFonts w:cs="David" w:ascii="David" w:hAnsi="David"/>
          <w:sz w:val="28"/>
          <w:szCs w:val="28"/>
        </w:rPr>
        <w:t>fi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י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6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ל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ול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גיו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See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קד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השנ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ת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בי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ט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נצ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ס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השתתפ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32"/>
          <w:shd w:fill="FEFEFE" w:val="clear"/>
        </w:rPr>
        <w:t>Hetz Ventures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LocalGlob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זרו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השק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פ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'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לסו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  <w:bookmarkStart w:id="1" w:name="_Hlk88146894"/>
      <w:bookmarkStart w:id="2" w:name="_Hlk88146894"/>
      <w:bookmarkEnd w:id="2"/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8fig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8f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פלטפורמת פינט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תאימ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ן מתמש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גמיש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דרישות שרשרת האספ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כנולוגיית התכנון והמימון החדשנית 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חב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נבנת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די מומחי עיבוד תשלומים וניהול סיכונים בשרשרת האספקה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רון שפירא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סף דגן ורועי ילי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8fi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פקת תוכניות צמיחה בשילוב עם הון בעלות נמוכ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חזיות מכי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כלכלת יחידה ופירוט רווחים עבור מותגי מסחר אלקטרוני כדי לבט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סמי צמיחה ולמחו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ת מצוקת תזרים המזומנ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ברה משרד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ת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בי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אוסט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קסס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נ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8fig.co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color w:val="000000"/>
          <w:sz w:val="27"/>
          <w:szCs w:val="27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Aidan O’Connor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Prosek Partner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646.818.9283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oconnor@prosek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8fig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 xml:space="preserve">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ind w:left="0" w:right="0" w:hanging="0"/>
        <w:jc w:val="left"/>
        <w:rPr>
          <w:rFonts w:ascii="Helvetica Neue;Times New Roman" w:hAnsi="Helvetica Neue;Times New Roman" w:cs="Helvetica Neue;Times New Roman"/>
          <w:color w:val="444444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Helvetica Neue;Times New Roman" w:hAnsi="Helvetica Neue;Times New Roman" w:cs="Helvetica Neue;Times New Roman"/>
          <w:color w:val="444444"/>
        </w:rPr>
      </w:pPr>
      <w:r>
        <w:rPr>
          <w:rFonts w:cs="Helvetica Neue;Times New Roman" w:ascii="Helvetica Neue;Times New Roman" w:hAnsi="Helvetica Neue;Times New Roman"/>
          <w:color w:val="44444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Helvetica" w:hAnsi="Helvetica" w:eastAsia="Times New Roman" w:cs="Helvetica"/>
      <w:b/>
      <w:color w:val="444444"/>
      <w:sz w:val="36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David" w:hAnsi="David" w:eastAsia="Times New Roman" w:cs="Davi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Davi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protect-us.mimecast.com%2Fs%2Fyj6lCAD25DtZz1nVT9LX6E&amp;esheet=52533785&amp;lan=en-US&amp;anchor=8fig&amp;index=1&amp;md5=02f48a2d34ee981e8c325b2da3f53039" TargetMode="External"/><Relationship Id="rId4" Type="http://schemas.openxmlformats.org/officeDocument/2006/relationships/hyperlink" Target="https://cts.businesswire.com/ct/CT?id=smartlink&amp;url=https%3A%2F%2Fprotect-us.mimecast.com%2Fs%2FOoRhCBB25BHDOlMAIjAvh9&amp;esheet=52533785&amp;lan=en-US&amp;anchor=8fig.co&amp;index=2&amp;md5=8c04a70d3cef9525fc4109fb3b188f6b" TargetMode="External"/><Relationship Id="rId5" Type="http://schemas.openxmlformats.org/officeDocument/2006/relationships/hyperlink" Target="mailto:aoconnor@prosek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2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19T10:33:00Z</dcterms:modified>
  <cp:revision>4</cp:revision>
  <dc:subject/>
  <dc:title> </dc:title>
</cp:coreProperties>
</file>