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Logz.io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חושפת שיפורים לפלטפורמת התצפיות שלה ב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ScaleUP 2021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יכולות חדשות כולל לוחות מחוונים מאוחדים וזיהוי חריגות מקדמות באופן משמעותי את יכולת התצפית למפתחי פול סטאק מודרני עבור משתמשי </w:t>
      </w:r>
      <w:r>
        <w:rPr>
          <w:rFonts w:cs="David" w:ascii="David" w:hAnsi="David"/>
          <w:b/>
          <w:bCs/>
          <w:sz w:val="32"/>
          <w:szCs w:val="32"/>
          <w:u w:val="single"/>
        </w:rPr>
        <w:t>Logz.io</w:t>
      </w:r>
    </w:p>
    <w:p>
      <w:pPr>
        <w:pStyle w:val="Normal"/>
        <w:spacing w:lineRule="auto" w:line="254" w:before="0" w:after="16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54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וסטון ו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Logz.io</w:t>
        </w:r>
      </w:hyperlink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תצפיות מובילה בקוד פתוח עבור צוותי </w:t>
      </w:r>
      <w:r>
        <w:rPr>
          <w:rFonts w:cs="David" w:ascii="David" w:hAnsi="David"/>
          <w:sz w:val="28"/>
          <w:szCs w:val="28"/>
        </w:rPr>
        <w:t>Dev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דר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ה על עדכונים בולטים לפלטפורמת התצפיות מובילת השוק שלה בכנס המשתמשים השנתי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ScaleUP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לוב היכו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היה זמין מאוחר יותר 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לוחות מחוונים מאוח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יהוי חריג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טור ביצועי שירות וניהול אירועי 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נתמך בידי אימוץ מתקדם יותר של </w:t>
      </w:r>
      <w:r>
        <w:rPr>
          <w:rFonts w:cs="David" w:ascii="David" w:hAnsi="David"/>
          <w:sz w:val="28"/>
          <w:szCs w:val="28"/>
        </w:rPr>
        <w:t>OpenSearc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 מגוון רחב יותר של יכולות מתקדמות וקריטיות יותר למשימה הדרושות כדי לתמוך בתצפיות פול סטאק האחודות בעידן הנוכח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יפורי המוצר החדשים ביותר הוכרזו בכנס המשתמשים הווירטואלי </w:t>
      </w:r>
      <w:r>
        <w:rPr>
          <w:rFonts w:cs="David" w:ascii="David" w:hAnsi="David"/>
          <w:sz w:val="28"/>
          <w:szCs w:val="28"/>
        </w:rPr>
        <w:t>ScaleUP 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שתתפות מאות לקוחות ושותפים של </w:t>
      </w:r>
      <w:r>
        <w:rPr>
          <w:rFonts w:cs="David" w:ascii="David" w:hAnsi="David"/>
          <w:sz w:val="28"/>
          <w:szCs w:val="28"/>
        </w:rPr>
        <w:t>Logz.i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ן תומכי קוד פת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ירוע שימש פורום אינטראקטיבי עבור קהילת </w:t>
      </w:r>
      <w:r>
        <w:rPr>
          <w:rFonts w:cs="David" w:ascii="David" w:hAnsi="David"/>
          <w:sz w:val="28"/>
          <w:szCs w:val="28"/>
        </w:rPr>
        <w:t>Logz.i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ותפו בו שיטות עבודה טכניות מיטביות ותרחישי שימוש בהם נדרשות תצפ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חקירה מבוסס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טור מיקור שירותים ומודל חדש עבור תצפיות שירותים משות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גות בולטות של לקוחות ושות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Farfetc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קרוסופט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שמחים להגדיל באופן דרמטי את היכולת של הלקוחות שלנו להפיק תועלת מגישה אחודה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צת פלטפור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מקדמת את התצפיות בפיתוח פול סטא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חיבה תחומי מוצר מרכזיים לתמיכה במקרים מתקדמים של שימ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משיכה לאמץ את </w:t>
      </w:r>
      <w:r>
        <w:rPr>
          <w:rFonts w:cs="David" w:ascii="David" w:hAnsi="David"/>
          <w:sz w:val="28"/>
          <w:szCs w:val="28"/>
        </w:rPr>
        <w:t>OSS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תומר ל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Logz.io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ם השיפורים הל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שיפורים המתמשכים לפלטפורמה החדשנית והחזק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גאים להיות מקור מוביל לתצפיות שבאמת בנוי להתאים לגודל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יפורי </w:t>
      </w:r>
      <w:r>
        <w:rPr>
          <w:rFonts w:ascii="David" w:hAnsi="David" w:cs="David"/>
          <w:sz w:val="28"/>
          <w:sz w:val="28"/>
          <w:szCs w:val="28"/>
          <w:rtl w:val="true"/>
        </w:rPr>
        <w:t>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ד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הוכרזו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444444"/>
          <w:sz w:val="28"/>
          <w:szCs w:val="28"/>
        </w:rPr>
        <w:t>ScaleUP 202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8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</w:rPr>
      </w:pP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וחות מחוונים אחודי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פשרים ללקוחות לחפש במהירות את שורש לבעיות בייצור ולבצע ניתוח מרוכז בהתאם לתצפיות הפול סטאק שלה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תוך שימוש בכל שילוב של לו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דים ועקבות המנוטרים באמצעות </w:t>
      </w:r>
      <w:r>
        <w:rPr>
          <w:rFonts w:cs="David" w:ascii="David" w:hAnsi="David"/>
          <w:sz w:val="28"/>
          <w:szCs w:val="28"/>
        </w:rPr>
        <w:t>Logz.io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פשרים ללקוחות לאחד נתונים במהירות מבלי לעבור באופן ידני בין מוצרים ולאחד את כל הנתונים או חלקם בלוחות מחוונים מאוחדים כדי לקבל את התמונה המלאה של הסביבה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פשר צוותים ולפתור בעיות מוקדם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8"/>
        <w:bidi w:val="1"/>
        <w:spacing w:lineRule="auto" w:line="254" w:before="0" w:after="160"/>
        <w:ind w:left="72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8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</w:rPr>
      </w:pP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זיהוי חריגות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רתום את כוח הבניה המלאכותית כדי לאפשר ללקוחות לבודד ולחקור באופן אוטומטי בעיות שמתעוררות בסביבת העבודה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בסס על דפוסים והתנהגויות יוצאי דופ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וע הבינה המלאכותית של </w:t>
      </w:r>
      <w:r>
        <w:rPr>
          <w:rFonts w:cs="David" w:ascii="David" w:hAnsi="David"/>
          <w:sz w:val="28"/>
          <w:szCs w:val="28"/>
        </w:rPr>
        <w:t>Logz.i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אתר ולהתריע על בע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קב אחר נתונים ובונה מודל שלוקח בחשבון מגמות ייחודיות בסביבה ומתחיל במעקב אחר התנהגות חריגה באופן שוט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ערכת משפרת את הדיוק לאורך זמן בהתבסס על היישום המתמשך של למידת מכונה ותשומות אנוש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8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8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</w:rPr>
      </w:pP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יטור ביצועי שירות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קדם את היכולת של לקוחות לנטר את ביצועי האפליקציות בארכיטקטורות שירותי מיקרו באמצעות </w:t>
      </w:r>
      <w:r>
        <w:rPr>
          <w:rFonts w:cs="David" w:ascii="David" w:hAnsi="David"/>
          <w:sz w:val="28"/>
          <w:szCs w:val="28"/>
        </w:rPr>
        <w:t>Logz.io Distributed Tracin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בוסס על </w:t>
      </w:r>
      <w:r>
        <w:rPr>
          <w:rFonts w:cs="David" w:ascii="David" w:hAnsi="David"/>
          <w:sz w:val="28"/>
          <w:szCs w:val="28"/>
        </w:rPr>
        <w:t>Jaeger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פשר למשתמשים לקבל מבט אחד על בריאות המערכות שלהם כדי לאתר במהירות חריגות ומקצרי קיצון יותר לעמ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דגום עקבות בלחיצה א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וסס על העבודה של </w:t>
      </w:r>
      <w:r>
        <w:rPr>
          <w:rFonts w:cs="David" w:ascii="David" w:hAnsi="David"/>
          <w:sz w:val="28"/>
          <w:szCs w:val="28"/>
        </w:rPr>
        <w:t>Logz.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קהיל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יפור </w:t>
      </w:r>
      <w:r>
        <w:rPr>
          <w:rFonts w:cs="David" w:ascii="David" w:hAnsi="David"/>
          <w:sz w:val="28"/>
          <w:szCs w:val="28"/>
        </w:rPr>
        <w:t>Jae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penTelemetr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תרומת </w:t>
      </w:r>
      <w:r>
        <w:rPr>
          <w:rFonts w:cs="David" w:ascii="David" w:hAnsi="David"/>
          <w:sz w:val="28"/>
          <w:szCs w:val="28"/>
        </w:rPr>
        <w:t>OTEL Span Metrics Processor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8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</w:rPr>
      </w:pP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יהול אירועי אבטחה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יכולת זו מספקת את הנדרש בידי אנליסטים בתחום האבטחה כדי לסוו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קצות עדי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שתף פעולה טוב יותר בקטנת מספר האיר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שגת יכולת מוגדרת להפעיל תזרימי עבודה ממוקדים שמטרתם להגיב לאי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יהול האירועים תומך בתזרימי עבודה מרכזיים סביב זיהוי איומי אבטחה מתעור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צאה וטיפ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יקה מבוססת חומרה ומזעור פגיעות לאחר מכן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יא מספקת לצוותים נראות אל מגמות באיר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טוס פתרון ומדדי תגובה מרכזיים אח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8"/>
        <w:bidi w:val="1"/>
        <w:spacing w:lineRule="auto" w:line="254" w:before="0" w:after="160"/>
        <w:ind w:left="283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8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</w:rPr>
      </w:pPr>
      <w:hyperlink r:id="rId9">
        <w:r>
          <w:rPr>
            <w:rStyle w:val="InternetLink"/>
            <w:rFonts w:cs="David" w:ascii="David" w:hAnsi="David"/>
            <w:sz w:val="28"/>
            <w:szCs w:val="28"/>
          </w:rPr>
          <w:t>OpenSearc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בהתאם למחויבותה החזקה לקוד פ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ogz.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מצה את </w:t>
      </w:r>
      <w:r>
        <w:rPr>
          <w:rFonts w:cs="David" w:ascii="David" w:hAnsi="David"/>
          <w:sz w:val="28"/>
          <w:szCs w:val="28"/>
        </w:rPr>
        <w:t>OpenSear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נוע הבקאנד  שלה לרישום לוגים ולחיפוש בפלטפורמת התצפית הטבעית לענ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שהודיעה </w:t>
      </w:r>
      <w:r>
        <w:rPr>
          <w:rFonts w:cs="David" w:ascii="David" w:hAnsi="David"/>
          <w:sz w:val="28"/>
          <w:szCs w:val="28"/>
        </w:rPr>
        <w:t>Elast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כוונתה לסגור את קוד המקור של </w:t>
      </w:r>
      <w:r>
        <w:rPr>
          <w:rFonts w:cs="David" w:ascii="David" w:hAnsi="David"/>
          <w:sz w:val="28"/>
          <w:szCs w:val="28"/>
        </w:rPr>
        <w:t>Elasticsearch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Logz.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דה בשיתוף פעולה הדוק עם 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חרים כדי לקדם את </w:t>
      </w:r>
      <w:r>
        <w:rPr>
          <w:rFonts w:cs="David" w:ascii="David" w:hAnsi="David"/>
          <w:sz w:val="28"/>
          <w:szCs w:val="28"/>
        </w:rPr>
        <w:t>OpenSearc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אפשר למשתמשים להגן על ההשקעות הקיימות שלהם תוך קלי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אילתות וניתוח נתוני לוגים באופן מהיר ותגובתי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8"/>
        <w:bidi w:val="1"/>
        <w:spacing w:lineRule="auto" w:line="254" w:before="0" w:after="160"/>
        <w:ind w:left="0" w:right="0" w:hanging="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ScaleUP 2021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</w:t>
      </w:r>
      <w:r>
        <w:rPr>
          <w:rFonts w:cs="David" w:ascii="David" w:hAnsi="David"/>
          <w:sz w:val="28"/>
          <w:szCs w:val="28"/>
        </w:rPr>
        <w:t>Logz.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י תרחיב את הפעילות ליפן לפני סוף הש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 על הכרזות המוצר החדשות שפורסמו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444444"/>
          <w:sz w:val="28"/>
          <w:szCs w:val="28"/>
        </w:rPr>
        <w:t>ScaleUP 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 בבלוג של </w:t>
      </w:r>
      <w:r>
        <w:rPr>
          <w:rFonts w:cs="David" w:ascii="David" w:hAnsi="David"/>
          <w:color w:val="444444"/>
          <w:sz w:val="28"/>
          <w:szCs w:val="28"/>
        </w:rPr>
        <w:t>Logz.i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צפות בהקלטה של הכ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0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nurture.logz.io/l/scaleup-2021</w:t>
        </w:r>
      </w:hyperlink>
    </w:p>
    <w:p>
      <w:pPr>
        <w:pStyle w:val="Normal"/>
        <w:spacing w:lineRule="auto" w:line="254" w:before="0" w:after="16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</w:rPr>
        <w:t>Logz.io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hyperlink r:id="rId11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Logz.io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פלטפורמת הנצפּוּ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observability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ענן המובילה שמאפשרת למהנדסים להשתמש בכלי הקוד הפתוח הכי טובים בשוק בלי המורכבות של ההפע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יהול וההגדלה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Logz.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ארבעה מוצר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הול לוגים המבוסס על </w:t>
      </w:r>
      <w:r>
        <w:rPr>
          <w:rFonts w:cs="David" w:ascii="David" w:hAnsi="David"/>
          <w:sz w:val="28"/>
          <w:szCs w:val="28"/>
        </w:rPr>
        <w:t>EL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טור תשתיות המבוסס על </w:t>
      </w:r>
      <w:r>
        <w:rPr>
          <w:color w:val="444444"/>
          <w:sz w:val="28"/>
          <w:szCs w:val="32"/>
        </w:rPr>
        <w:t>Prometheu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קב מבוזר המבוסס על </w:t>
      </w:r>
      <w:r>
        <w:rPr>
          <w:rFonts w:cs="David" w:ascii="David" w:hAnsi="David"/>
          <w:sz w:val="28"/>
          <w:szCs w:val="28"/>
        </w:rPr>
        <w:t>Jae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IE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נן המבוסס על </w:t>
      </w:r>
      <w:r>
        <w:rPr>
          <w:rFonts w:cs="David" w:ascii="David" w:hAnsi="David"/>
          <w:sz w:val="28"/>
          <w:szCs w:val="28"/>
        </w:rPr>
        <w:t>ELK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צרים האלה מוצעים כשירותים בענן מנוהלים ומשולבים באופן מלא כדי לעזור למהנדסים לנ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תור בעיות ולאבטח את עומסי העבודה המבוזרים שלהם בענן ביעילות רבה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ברות המבוססות על הנדסה כמו סימ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ניטי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ZipRecruit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ogz.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פשט את הניטור והאבטחה של עומסי 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גדיל את התפוקה של המפת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קצר את הזמן לפתרון בעיות ולהגביר את הביצועים והאבטחה של היישומים הקריטיים שלה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shd w:fill="FEFEFE" w:val="clear"/>
        <w:spacing w:before="0" w:after="360"/>
        <w:jc w:val="left"/>
        <w:rPr>
          <w:rFonts w:ascii="Helvetica Neue;Times New Roman" w:hAnsi="Helvetica Neue;Times New Roman" w:cs="Helvetica Neue;Times New Roman"/>
          <w:color w:val="444444"/>
        </w:rPr>
      </w:pPr>
      <w:r>
        <w:rPr>
          <w:rFonts w:cs="David" w:ascii="David" w:hAnsi="David"/>
          <w:color w:val="444444"/>
          <w:sz w:val="28"/>
          <w:szCs w:val="28"/>
        </w:rPr>
        <w:t>Kerry Pillion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kerry.pillion@logz.io</w:t>
        </w:r>
      </w:hyperlink>
    </w:p>
    <w:p>
      <w:pPr>
        <w:pStyle w:val="Normal"/>
        <w:spacing w:lineRule="auto" w:line="254" w:before="0" w:after="16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pacing w:lineRule="auto" w:line="254" w:before="0" w:after="16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Logz.io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logz.io%2F&amp;esheet=52534365&amp;lan=en-US&amp;anchor=Logz.io&amp;index=1&amp;md5=5c0adad61d5b26a92c36bd84582697b3" TargetMode="External"/><Relationship Id="rId4" Type="http://schemas.openxmlformats.org/officeDocument/2006/relationships/hyperlink" Target="https://cts.businesswire.com/ct/CT?id=smartlink&amp;url=https%3A%2F%2Fnurture.logz.io%2Fl%2Fscaleup-2021&amp;esheet=52534365&amp;lan=en-US&amp;anchor=ScaleUP&amp;index=2&amp;md5=8891eac14349eb62aeb7313df6d93d9f" TargetMode="External"/><Relationship Id="rId5" Type="http://schemas.openxmlformats.org/officeDocument/2006/relationships/hyperlink" Target="https://cts.businesswire.com/ct/CT?id=smartlink&amp;url=https%3A%2F%2Flogz.io%2Fblog%2Funified-dashboards-logs-metrics-traces%2F&amp;esheet=52534365&amp;lan=en-US&amp;anchor=Unified+Dashboards&amp;index=3&amp;md5=c4c12743ef96126790391bdf4d64e5b0" TargetMode="External"/><Relationship Id="rId6" Type="http://schemas.openxmlformats.org/officeDocument/2006/relationships/hyperlink" Target="https://cts.businesswire.com/ct/CT?id=smartlink&amp;url=https%3A%2F%2Flogz.io%2Fblog%2Flogz-io-anomaly-detection-shedding-light-on-unknown-unknowns%2F&amp;esheet=52534365&amp;lan=en-US&amp;anchor=Anomaly+Detection&amp;index=4&amp;md5=81dc75dd8fc282624b882578076694ad" TargetMode="External"/><Relationship Id="rId7" Type="http://schemas.openxmlformats.org/officeDocument/2006/relationships/hyperlink" Target="https://cts.businesswire.com/ct/CT?id=smartlink&amp;url=https%3A%2F%2Flogz.io%2Fblog%2Fservice-performance-monitoring-distributed-tracing%2F&amp;esheet=52534365&amp;lan=en-US&amp;anchor=Service+Performance+Monitoring&amp;index=5&amp;md5=2b3d8cbccd7f5fc87d3f8728ac9548a4" TargetMode="External"/><Relationship Id="rId8" Type="http://schemas.openxmlformats.org/officeDocument/2006/relationships/hyperlink" Target="https://cts.businesswire.com/ct/CT?id=smartlink&amp;url=https%3A%2F%2Flogz.io%2Fblog%2Fevent-management-threat-response%2F&amp;esheet=52534365&amp;lan=en-US&amp;anchor=Security+Event+Management&amp;index=6&amp;md5=1c2a8f7423cd4730af203a7b4bb82804" TargetMode="External"/><Relationship Id="rId9" Type="http://schemas.openxmlformats.org/officeDocument/2006/relationships/hyperlink" Target="https://cts.businesswire.com/ct/CT?id=smartlink&amp;url=https%3A%2F%2Flogz.io%2Fblog%2Fopensearch-logz-io-integration%2F&amp;esheet=52534365&amp;lan=en-US&amp;anchor=OpenSearch&amp;index=7&amp;md5=5aa642d3b09cc3aa11928ff6d3b1e145" TargetMode="External"/><Relationship Id="rId10" Type="http://schemas.openxmlformats.org/officeDocument/2006/relationships/hyperlink" Target="https://cts.businesswire.com/ct/CT?id=smartlink&amp;url=https%3A%2F%2Fnurture.logz.io%2Fl%2Fscaleup-2021&amp;esheet=52534365&amp;lan=en-US&amp;anchor=https%3A%2F%2Fnurture.logz.io%2Fl%2Fscaleup-2021&amp;index=8&amp;md5=288e8a2bf596f1fe8342f6d9b9486ae9" TargetMode="External"/><Relationship Id="rId11" Type="http://schemas.openxmlformats.org/officeDocument/2006/relationships/hyperlink" Target="https://cts.businesswire.com/ct/CT?id=smartlink&amp;url=http%3A%2F%2Fwww.logz.io&amp;esheet=52534365&amp;lan=en-US&amp;anchor=Logz.io&amp;index=9&amp;md5=c9248effab29ad30d9293e0198801f18" TargetMode="External"/><Relationship Id="rId12" Type="http://schemas.openxmlformats.org/officeDocument/2006/relationships/hyperlink" Target="mailto:kerry.pillion@logz.io" TargetMode="External"/><Relationship Id="rId13" Type="http://schemas.openxmlformats.org/officeDocument/2006/relationships/hyperlink" Target="http://www.businesswire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4:1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19T14:18:00Z</dcterms:modified>
  <cp:revision>2</cp:revision>
  <dc:subject/>
  <dc:title> </dc:title>
</cp:coreProperties>
</file>