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222222"/>
          <w:sz w:val="56"/>
          <w:szCs w:val="56"/>
          <w:u w:val="single"/>
        </w:rPr>
      </w:pPr>
      <w:r>
        <w:rPr>
          <w:rFonts w:cs="David" w:ascii="David" w:hAnsi="David"/>
          <w:b/>
          <w:bCs/>
          <w:color w:val="222222"/>
          <w:sz w:val="56"/>
          <w:szCs w:val="56"/>
          <w:u w:val="singl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UScellular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ציעה כעת את פתרון העברת התוכן של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Synchronoss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כדי לזרז את הפעלת המכשירים בחנות</w:t>
      </w:r>
    </w:p>
    <w:p>
      <w:pPr>
        <w:pStyle w:val="Normal"/>
        <w:rPr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פתרון</w:t>
      </w:r>
      <w:r>
        <w:rPr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אפשר</w:t>
      </w:r>
      <w:r>
        <w:rPr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ברה</w:t>
      </w:r>
      <w:r>
        <w:rPr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הירה</w:t>
      </w:r>
      <w:r>
        <w:rPr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בטוחה</w:t>
      </w:r>
      <w:r>
        <w:rPr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נתונים</w:t>
      </w:r>
      <w:r>
        <w:rPr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יגיטליים</w:t>
      </w:r>
      <w:r>
        <w:rPr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כשירים</w:t>
      </w:r>
      <w:r>
        <w:rPr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יידים</w:t>
      </w:r>
      <w:r>
        <w:rPr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חדשים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78900042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בריד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ו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סי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UScellular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פקית האלחוטית בשירות מלא הרביעית בגודלה בארצות הב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וך ציפייה לעונת חגים עמוסה בהיבט של מכירות טלפונים סלולריים חד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עה כעת את </w:t>
      </w:r>
      <w:r>
        <w:rPr>
          <w:rFonts w:eastAsia="Calibri" w:cs="David" w:ascii="David" w:hAnsi="David"/>
          <w:sz w:val="28"/>
          <w:szCs w:val="28"/>
        </w:rPr>
        <w:t>Synchronoss Content Transf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ן המאפשר לחנויות שעובדות בשיתוף עם </w:t>
      </w:r>
      <w:r>
        <w:rPr>
          <w:rFonts w:eastAsia="Calibri" w:cs="David" w:ascii="David" w:hAnsi="David"/>
          <w:sz w:val="28"/>
          <w:szCs w:val="28"/>
        </w:rPr>
        <w:t>UScellula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יכולת להעביר תוכן בקלות ובמהירות מהטלפון הישן של הלקוח לחדש ללא עלות ללקוח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עברת תו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</w:rPr>
          <w:t>מ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נכרונוס טכנולוגיות בע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</w:t>
        </w:r>
      </w:hyperlink>
      <w:r>
        <w:rPr>
          <w:rFonts w:ascii="David" w:hAnsi="David" w:cs="David"/>
          <w:color w:val="222222"/>
          <w:sz w:val="28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>(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color w:val="222222"/>
          <w:sz w:val="28"/>
          <w:szCs w:val="28"/>
          <w:lang w:bidi="he"/>
        </w:rPr>
        <w:t>SNCR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 xml:space="preserve">)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ובילה עולמית וחדשנית בענן</w:t>
      </w:r>
      <w:r>
        <w:rPr>
          <w:rFonts w:cs="David" w:ascii="David" w:hAnsi="David"/>
          <w:color w:val="222222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ירותי מסרים ומוצרים דיגיטליים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נוע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ליי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הטמ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של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 xml:space="preserve"> מכשירים ח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מ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אמצ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לתו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דיגיט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תמונות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טעי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וידאו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קשר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יומ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שיחות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מוסיקה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מסמכים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וד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והגד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שיועב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מאמ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טלפ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ניי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וטאבלטים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כריס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היל</w:t>
      </w:r>
      <w:r>
        <w:rPr>
          <w:rStyle w:val="2"/>
          <w:rFonts w:cs="David" w:ascii="David" w:hAnsi="David"/>
          <w:b w:val="false"/>
          <w:bCs w:val="false"/>
          <w:i w:val="false"/>
          <w:iCs w:val="false"/>
          <w:rtl w:val="true"/>
        </w:rPr>
        <w:t>,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מנהל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מסחרי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ראשי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של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cs="David" w:ascii="David" w:hAnsi="David"/>
          <w:b w:val="false"/>
          <w:bCs w:val="false"/>
          <w:i w:val="false"/>
          <w:iCs w:val="false"/>
        </w:rPr>
        <w:t>Synchronoss</w:t>
      </w:r>
      <w:r>
        <w:rPr>
          <w:rStyle w:val="2"/>
          <w:rFonts w:cs="David" w:ascii="David" w:hAnsi="David"/>
          <w:b w:val="false"/>
          <w:bCs w:val="false"/>
          <w:i w:val="false"/>
          <w:iCs w:val="false"/>
          <w:rtl w:val="true"/>
        </w:rPr>
        <w:t>,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אמר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כי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גישה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תמידית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לתוכן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דיגיטלי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היא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כבר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לא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חמד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שיש</w:t>
      </w:r>
      <w:r>
        <w:rPr>
          <w:rStyle w:val="2"/>
          <w:rFonts w:cs="David" w:ascii="David" w:hAnsi="David"/>
          <w:b w:val="false"/>
          <w:bCs w:val="false"/>
          <w:i w:val="false"/>
          <w:iCs w:val="false"/>
          <w:rtl w:val="true"/>
        </w:rPr>
        <w:t>"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אלא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cs="David" w:ascii="David" w:hAnsi="David"/>
          <w:b w:val="false"/>
          <w:bCs w:val="false"/>
          <w:i w:val="false"/>
          <w:iCs w:val="false"/>
          <w:rtl w:val="true"/>
        </w:rPr>
        <w:t>"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חייב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להיות</w:t>
      </w:r>
      <w:r>
        <w:rPr>
          <w:rStyle w:val="2"/>
          <w:rFonts w:cs="David" w:ascii="David" w:hAnsi="David"/>
          <w:b w:val="false"/>
          <w:bCs w:val="false"/>
          <w:i w:val="false"/>
          <w:iCs w:val="false"/>
          <w:rtl w:val="true"/>
        </w:rPr>
        <w:t>"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שכן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הצרכנים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ים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יותר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ויותר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מכשירים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ניידים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לתוך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חייהם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2"/>
          <w:rFonts w:ascii="David" w:hAnsi="David" w:cs="David"/>
          <w:b w:val="false"/>
          <w:b w:val="false"/>
          <w:bCs w:val="false"/>
          <w:i w:val="false"/>
          <w:i w:val="false"/>
          <w:iCs w:val="false"/>
          <w:rtl w:val="true"/>
        </w:rPr>
        <w:t>היומיומיים</w:t>
      </w:r>
      <w:r>
        <w:rPr>
          <w:rStyle w:val="2"/>
          <w:rFonts w:cs="David" w:ascii="David" w:hAnsi="David"/>
          <w:b w:val="false"/>
          <w:bCs w:val="false"/>
          <w:i w:val="false"/>
          <w:iCs w:val="false"/>
          <w:rtl w:val="true"/>
        </w:rPr>
        <w:t>.</w:t>
      </w:r>
    </w:p>
    <w:p>
      <w:pPr>
        <w:pStyle w:val="Normal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צרכנים יש שתי ציפיות בעת רכישת מכשיר חד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אשונה היא שהם לא יאבדו אף פרט מהנתונים הדיגיטליים החשובים שלהם בעת החלפת החומ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נייה היא שתהיה להם גישה לנתונים שלהם ברגע שהמכשיר הנייד החדש יתחבר לרש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פליקציה חוצת הפלטפורמות שלנו מספקת את שני הצרכים הללו בכך שהיא הופכת את הפעלת המכשיר החדש לחלקה כמעט עבור המנו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אמ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תרון </w:t>
      </w:r>
      <w:r>
        <w:rPr>
          <w:rFonts w:eastAsia="Calibri" w:cs="David" w:ascii="David" w:hAnsi="David"/>
          <w:sz w:val="28"/>
          <w:szCs w:val="28"/>
        </w:rPr>
        <w:t>Content Transf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אפליקציה קלה לשימוש המקיפה מכשירים ומערכות הפעלה ומחליפה את הצורך בציוד ייעודי בח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גם יכול לקצר באופן משמעותי את משך הזמן שלקוח שוהה בחנות בעת הפעלת מכשיר חדש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חפשים כל הזמן דרכים חדשות לשפר את חווית הלקוח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נו רואים בפתרון של </w:t>
      </w:r>
      <w:r>
        <w:rPr>
          <w:rFonts w:eastAsia="Calibri" w:cs="David" w:ascii="David" w:hAnsi="David"/>
          <w:sz w:val="28"/>
          <w:szCs w:val="28"/>
        </w:rPr>
        <w:t>Synchrono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ספת חשובה לארגז הכלים של שירות הלקוחות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ריק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גה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גן נשיא בכיר למכירות ותפעול לצרכנ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Scellular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ברת תוכן מספקת דרך מהירה וקלה להבטיח שלקוחות יכולים לשמור את התמ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רטונים והנתונים החשובים שלהם בעת רכישת טלפון חד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מוביל לזמן קצר יותר בחנות ולבילוי רב יותר עם החברים והמשפחות במהלך עונת החגים הז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ל הוסיף כי התחזיות של האנליסטים </w:t>
      </w:r>
      <w:hyperlink r:id="rId4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לזינוק בהוצאות לרכישות בחגים משנה לשנ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שילוב עם הפיתוי של דגמי טלפונים חכמים חדשים שיצאו השנה הם מהסיבות לכך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Scellula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נת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ynchrono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עזור לשותפים בחנויות להבטיח שהם יוכלו להעביר בקלות ובמהירות את התוכן של הלקוחות למכשירים החדש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וספת של הפתרון </w:t>
      </w:r>
      <w:r>
        <w:rPr>
          <w:rFonts w:eastAsia="Calibri" w:cs="David" w:ascii="David" w:hAnsi="David"/>
          <w:sz w:val="28"/>
          <w:szCs w:val="28"/>
        </w:rPr>
        <w:t>Content Transf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נו למשאבי שירות הלקוחות של </w:t>
      </w:r>
      <w:r>
        <w:rPr>
          <w:rFonts w:eastAsia="Calibri" w:cs="David" w:ascii="David" w:hAnsi="David"/>
          <w:sz w:val="28"/>
          <w:szCs w:val="28"/>
        </w:rPr>
        <w:t>UScellula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עזור לה להמשיך לספק חוויה מצוינת בח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ontent Transf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אחד מקבוצת פתרונ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onboard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Synchrono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רכת כלים המאפשרים למפעילים סלולריים לספק את חווית הלקוח שהמנויים רוצ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יא מניעה את אימוץ הש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</w:t>
      </w:r>
      <w:r>
        <w:rPr>
          <w:rFonts w:eastAsia="Calibri" w:cs="David" w:ascii="David" w:hAnsi="David"/>
          <w:sz w:val="28"/>
          <w:szCs w:val="28"/>
        </w:rPr>
        <w:t>onboard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וספים כוללים </w:t>
      </w:r>
      <w:hyperlink r:id="rId5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ackup &amp; Resto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 ענן המעניק למנויים מקום בטוח לגיב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צפייה ולשחזור תוכן בין מערכות הפעלה ומכשי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Out of Box Experience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 xml:space="preserve">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(OOBE)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ן המייעל הפעלת מנו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ים ומכשירים חד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7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Digital Experience Platform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 xml:space="preserve">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(DXP)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פשט את היצ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זמון והניהול של חוויות ומסעות מקוו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8">
        <w:bookmarkStart w:id="1" w:name="_Hlk78900042"/>
        <w:bookmarkEnd w:id="1"/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ynchrono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ל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ם אחרים של </w:t>
      </w: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ynchronoss onboardX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פש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פע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לול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ניע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מ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ק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מנ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צ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sz w:val="28"/>
          <w:szCs w:val="28"/>
          <w:u w:val="single"/>
        </w:rPr>
        <w:t>Synchronos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sz w:val="28"/>
          <w:szCs w:val="28"/>
        </w:rPr>
      </w:pPr>
      <w:bookmarkStart w:id="2" w:name="_Hlk86956853"/>
      <w:r>
        <w:rPr>
          <w:rFonts w:cs="David" w:ascii="David" w:hAnsi="David"/>
          <w:b/>
          <w:bCs/>
          <w:color w:val="222222"/>
          <w:sz w:val="28"/>
          <w:szCs w:val="28"/>
        </w:rPr>
        <w:t xml:space="preserve">Synchronoss </w:t>
      </w:r>
      <w:bookmarkEnd w:id="2"/>
      <w:r>
        <w:rPr>
          <w:rFonts w:cs="David" w:ascii="David" w:hAnsi="David"/>
          <w:b/>
          <w:bCs/>
          <w:color w:val="222222"/>
          <w:sz w:val="28"/>
          <w:szCs w:val="28"/>
        </w:rPr>
        <w:t>Technologies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222222"/>
          <w:sz w:val="28"/>
          <w:szCs w:val="28"/>
          <w:rtl w:val="true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222222"/>
          <w:sz w:val="28"/>
          <w:szCs w:val="28"/>
        </w:rPr>
        <w:t>SNCR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ונה תוכנה המאפשרת לחברות ברחבי העולם להתחבר למנויים שלהן בדרכים מהימנות ומשמעותי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וסף המוצרים של החברה מסייע לייעל את הרשת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פשט את תהליך השימוש הראשוני של המשתמש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לייצר מעורבות גבוהה יותר של מנויים במטרה להפיק זרמי הכנסות חדש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הפחית עלויות ולהגדיל את מהירות ההגעה לשוק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אות מיליוני מנויים סומכים על מוצרי סינכרונוס על מנת להישאר מסונכרנים עם האנש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שירותים והתוכן שהם אוהב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זו הסיבה שיותר מ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1,50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עובדים המוכשרים של סינכרונוס ברחבי העולם שואפים בכל יום לדמיין מחדש עולם מסונכרן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synchronoss.com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bookmarkStart w:id="3" w:name="_Hlk78965077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lang w:val="en-US" w:eastAsia="en-US"/>
        </w:rPr>
      </w:pPr>
      <w:bookmarkStart w:id="4" w:name="_Hlk78965077"/>
      <w:bookmarkEnd w:id="4"/>
      <w:r>
        <w:rPr>
          <w:rFonts w:cs="David" w:ascii="David" w:hAnsi="David"/>
          <w:color w:val="000000"/>
          <w:sz w:val="28"/>
          <w:szCs w:val="28"/>
        </w:rPr>
        <w:t>Anais Merlin, CCgroup (International)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Diane Rose, CCgroup (North America)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1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ynchronoss@ccgrouppr.com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קשרי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שקיע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odd Kehrli/Joo-Hun Kim, MKR Investor Relation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</w:r>
      <w:hyperlink r:id="rId1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vestor@synchronoss.com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  <w:bookmarkStart w:id="5" w:name="_PictureBullets"/>
      <w:bookmarkStart w:id="6" w:name="_PictureBullets"/>
      <w:bookmarkEnd w:id="6"/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245YJG6NdKzsmRRWxhqLkp0uG1J7GuVt_Uotv-rhTJ4LFOxnw1hLMq3wNTarXXRwVvS6-Pu4QK0msFo8n8A5w==" TargetMode="External"/><Relationship Id="rId3" Type="http://schemas.openxmlformats.org/officeDocument/2006/relationships/hyperlink" Target="https://www.globenewswire.com/Tracker?data=mDDOIkYqnlCnTX11d6bFvWrrJHa1q3mmiyNyPpAlLlFtOT9JLXlF489U6cn4TyIpJTqurYE4gMmslKhSb5yBK770dyNu_Htajq7_szDj6CDFGd2DfsAWS_irrvta45B7eqahP4kgl92FIZFTft0LlPB5OMysmv7kEvToWYPZaSFFewhqtGA3zIWnEuB7qObBs-bkvVFt944wdZ5q0Lm4UgBRv1aLeIWpmsMSzxXmXa-dSu89XqOZWei4Q1EtmDxe_cXMfExXJazNC5-7QfSaMS63Ohof4pM7kAe9RhWbx0dd32U6TFpS6W0pp8v05Y8koygnFl0pcH9yVhcI2_l798RlTl4ph0_xSkWl-FuBoVT-EgGXbe5LyGOK9OLAfjVDhF-tSgiJ8ijKOzMVRM19QF3_giU4lPN3r0htxFCIdFafBh7gH1wH-W5NSA-dWSi2l6V85P69mGDDyuUENM9z1DctTJZnT056aSdwYeSdHt8=" TargetMode="External"/><Relationship Id="rId4" Type="http://schemas.openxmlformats.org/officeDocument/2006/relationships/hyperlink" Target="https://www.globenewswire.com/Tracker?data=rrQkeva4sUY6b8C9K9GJO0bjsP64IA2XUvSTvNhx0GrDbDiVgFh5GZeXve0w9UcMYMKKuFTnOmvskUEjRYUDgWPEGXr3usAf4wfZlGQkJbX7c5YwH2WPzqJMJrLvnQIoG8yccS0K_aIQOJTMpqOnmqRFvd44PdfZ9dQarfTt_QwTKSK7SzxuFYy2enKYGOhQfvz0exagIO2kONC3U_lewrSeCEnoOvwjblK6ZgTkHsV73g9H8CZdxa-zzcFUJLTB" TargetMode="External"/><Relationship Id="rId5" Type="http://schemas.openxmlformats.org/officeDocument/2006/relationships/hyperlink" Target="https://www.globenewswire.com/Tracker?data=NlhHsoAvhtMcvwYLzVOeZliMjA9b86Pi9vD44TwptUx8oBmLGssCwM-gs2pLMLm5acbaQv9E2nfTPfW6xbYQw8H_jh_CNV0_L0gGM2LTjgX55u4y-DphrmjtGD83wcx4ucquw4GAQtojx_9n-0lE3A==" TargetMode="External"/><Relationship Id="rId6" Type="http://schemas.openxmlformats.org/officeDocument/2006/relationships/hyperlink" Target="https://www.globenewswire.com/Tracker?data=FbERIl7_jtY36o36E4JSgVL8Ol4mbYLm5dDgoq5HQSGKgZtWdBmEqNJ0hzXuYAdK52KmijMVnBHGWPY3DGnrVqh3nvaVyyf63ZV6ux4B9V2cGYef8aIEeq0CYbo5dswyrJZRwze3uJdxjH7PSRJglQ==" TargetMode="External"/><Relationship Id="rId7" Type="http://schemas.openxmlformats.org/officeDocument/2006/relationships/hyperlink" Target="https://www.globenewswire.com/Tracker?data=5DToSUhnUGhgXb7VcBXFhL9ezD5wxXyQQqBehEaCjJkMKearckq2xauHyoXmUPHx_proFewvfLLKh1T2F12w9NI_Qn2Y5vyLEnmJMqt9Z4TAlBbGVEtFhD_IM0bfWQnkvQsyaQlCDnrdw9dMwvf3dg==" TargetMode="External"/><Relationship Id="rId8" Type="http://schemas.openxmlformats.org/officeDocument/2006/relationships/hyperlink" Target="https://www.globenewswire.com/Tracker?data=yCyCmPAlV2fvVJJFajuj4fsKsOTt7NRUxZ0LBENcVV9loMjBvOGJbTcmNZPkLhZyHuMOT5BFjXc1x3IuQnu-eMbtou-yoKnj0r1Q6Mnt2LgEPzEUc3UemoTLLLeJ5TDENr0C3FH13-FM6KM_NPFIlA==" TargetMode="External"/><Relationship Id="rId9" Type="http://schemas.openxmlformats.org/officeDocument/2006/relationships/hyperlink" Target="https://www.globenewswire.com/Tracker?data=mDDOIkYqnlCnTX11d6bFvbFcGtgtqmiMb124iEznTiPEEbivGfyDpK5bB3VbnobIwnqu8N1qmnsHNTXIkpVeUCpgY-712qT0Z2PlIRibbsmUtz_Yf4KUnyiYD7k3MjheW2pw74KnvTu3bLYfSh4hwA2G14OmXXXbr084ZPGsheo=" TargetMode="External"/><Relationship Id="rId10" Type="http://schemas.openxmlformats.org/officeDocument/2006/relationships/hyperlink" Target="https://www.globenewswire.com/Tracker?data=tds2FmXgZLfKLGTq-JZZWN58AlC59LvA3B3FXZA7DXMxQI5lsMe7-hxKJd7A0vJlDJaIkZsFeWH7kkVmfosnf4MAtb2R7mTE79Jc0kKzk0s=" TargetMode="External"/><Relationship Id="rId11" Type="http://schemas.openxmlformats.org/officeDocument/2006/relationships/hyperlink" Target="https://www.globenewswire.com/Tracker?data=kjiNE26az4-mwqfMB6ZnD1WiEAolhu_4jFZeaQjYE16U0xJITzDneSLycWihvBz2eqwQx7Cy26RExKbcqhcC1_TaFnU8G2vmDuEk2fBWaDSfTaealQk-Mx7467MK3CL3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www.globenewswire.com/Tracker?data=m5V3Ch6Qng02umLO_jLfmOamNMIb4ach8qx-VRFqXjfBU_jXJ-qdlnnDZU-1lEdUKgXGkjO5SNFjYP0R1DkcdGXjKoR3q8QszFEAVgiqgmw=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09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1T10:20:00Z</dcterms:modified>
  <cp:revision>3</cp:revision>
  <dc:subject/>
  <dc:title> </dc:title>
</cp:coreProperties>
</file>