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Swish.ai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ישראלית גייסה </w:t>
      </w:r>
      <w:r>
        <w:rPr>
          <w:rFonts w:cs="David" w:ascii="David" w:hAnsi="David"/>
          <w:b/>
          <w:bCs/>
          <w:sz w:val="32"/>
          <w:szCs w:val="32"/>
          <w:u w:val="single"/>
        </w:rPr>
        <w:t>13M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$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סבב גיוס </w:t>
      </w:r>
      <w:r>
        <w:rPr>
          <w:rFonts w:cs="David" w:ascii="David" w:hAnsi="David"/>
          <w:b/>
          <w:bCs/>
          <w:sz w:val="32"/>
          <w:szCs w:val="32"/>
          <w:u w:val="single"/>
        </w:rPr>
        <w:t>A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עושה צעד חשוב נוסף בהטמעת היפר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אוטומציה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(</w:t>
      </w:r>
      <w:r>
        <w:rPr>
          <w:rFonts w:cs="David" w:ascii="David" w:hAnsi="David"/>
          <w:b/>
          <w:bCs/>
          <w:sz w:val="32"/>
          <w:szCs w:val="32"/>
          <w:u w:val="single"/>
        </w:rPr>
        <w:t>Hyperautomation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מערכות שירות בארגונים גדול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השקע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הובלת </w:t>
      </w:r>
      <w:r>
        <w:rPr>
          <w:rFonts w:cs="David" w:ascii="David" w:hAnsi="David"/>
          <w:b/>
          <w:bCs/>
          <w:sz w:val="28"/>
          <w:szCs w:val="28"/>
          <w:u w:val="single"/>
        </w:rPr>
        <w:t>Dell Technologies Capital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תאפשר ל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  <w:u w:val="single"/>
        </w:rPr>
        <w:t>Swish.ai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שנות את הדרך בה מסופקים שירותים ואת חוויית השירות בארגונים גדול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זאת  באמצעות היפ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טומציה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שלב הבא באוטומצ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מביא עמו יכולות מוכחות להפחית את זמן הטיפול בפניות </w:t>
      </w:r>
      <w:r>
        <w:rPr>
          <w:rFonts w:cs="David" w:ascii="David" w:hAnsi="David"/>
          <w:b/>
          <w:bCs/>
          <w:sz w:val="28"/>
          <w:szCs w:val="28"/>
          <w:u w:val="single"/>
        </w:rPr>
        <w:t>IT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50%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לאחרונה </w:t>
      </w:r>
      <w:r>
        <w:rPr>
          <w:rFonts w:cs="David" w:ascii="David" w:hAnsi="David"/>
          <w:sz w:val="28"/>
          <w:szCs w:val="28"/>
        </w:rPr>
        <w:t>DeepCoding.ai</w:t>
      </w:r>
      <w:r>
        <w:rPr>
          <w:rFonts w:cs="David" w:ascii="David" w:hAnsi="David"/>
          <w:sz w:val="28"/>
          <w:szCs w:val="28"/>
          <w:rtl w:val="true"/>
        </w:rPr>
        <w:t xml:space="preserve">) -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יפ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המספקת שירותי ניהול לשיפור זרימת עבוד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ITSM)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יום ה</w:t>
      </w:r>
      <w:r>
        <w:rPr>
          <w:rFonts w:cs="David" w:ascii="David" w:hAnsi="David"/>
          <w:sz w:val="28"/>
          <w:szCs w:val="28"/>
          <w:rtl w:val="true"/>
        </w:rPr>
        <w:t xml:space="preserve">'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השלמת סבב השקעה בסך </w:t>
      </w:r>
      <w:r>
        <w:rPr>
          <w:rFonts w:cs="David" w:ascii="David" w:hAnsi="David"/>
          <w:sz w:val="28"/>
          <w:szCs w:val="28"/>
        </w:rPr>
        <w:t>13M</w:t>
      </w:r>
      <w:r>
        <w:rPr>
          <w:rFonts w:cs="David" w:ascii="David" w:hAnsi="David"/>
          <w:sz w:val="28"/>
          <w:szCs w:val="28"/>
          <w:rtl w:val="true"/>
        </w:rPr>
        <w:t xml:space="preserve">$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 סבב גיוס </w:t>
      </w:r>
      <w:r>
        <w:rPr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ובלת </w:t>
      </w:r>
      <w:r>
        <w:rPr>
          <w:rFonts w:cs="David" w:ascii="David" w:hAnsi="David"/>
          <w:sz w:val="28"/>
          <w:szCs w:val="28"/>
        </w:rPr>
        <w:t>Dell Technologies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השתתפות </w:t>
      </w:r>
      <w:r>
        <w:rPr>
          <w:rFonts w:cs="David" w:ascii="David" w:hAnsi="David"/>
          <w:sz w:val="28"/>
          <w:szCs w:val="28"/>
        </w:rPr>
        <w:t>Samsung Next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,</w:t>
      </w:r>
      <w:r>
        <w:rPr>
          <w:rFonts w:cs="David" w:ascii="David" w:hAnsi="David"/>
          <w:sz w:val="28"/>
          <w:szCs w:val="28"/>
        </w:rPr>
        <w:t>Skywell Capital Partners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צד המשקיעים הקיימים </w:t>
      </w:r>
      <w:r>
        <w:rPr>
          <w:rFonts w:cs="David" w:ascii="David" w:hAnsi="David"/>
          <w:sz w:val="28"/>
          <w:szCs w:val="28"/>
        </w:rPr>
        <w:t>StageOne Ven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Axess Venture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תשתמש במימון לשם המשך התרחבות והשקעה בטכנולוגיה המתקדמ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ערך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T Service Management (ITSM)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הינו אחד מהפונקציות עתירות העבודה והיקרות ביותר באר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אצה בתהליכי הטרנספורמציה הדיגיטלית הגדילו את היקפי הפניות למערך השירות והתמיכ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סור בכוח אד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ביל את היכולת של ארגונים לאייש עובדים ולעמוד בצמיח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דיל מאוד את זמן ההמתנה של המשתמשים ומשפיע לרעה על הפרודוקטיביות ועל שביעות רצון העוב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תגר זה יוצר צורך משמעותי בהיפ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TS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ת ההיפ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הראשונה המשתמש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נתב את המשימות לקבוצות ולאנשים המתאימים בהתחשב ביכולות של הצוותים והעומס עליהם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ן לזרז את כל סוגי הפ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המורכבות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פנות לסוכן המתאים ביותר לטיפול בפנ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סרת צווארי בקב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חתת מעברים מיותרים של פניות השירות ושיפור זמן הטיפול הממוצע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הפלטפורמה למנהלי השירות מדדי ביצועים מתקדמים ותובנות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שניתן לזהות באופן יזום הזדמנויות אופטימיזציה ולנקוט את הפעולות הנדרש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מנו את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וך הבנה שהערך של היפ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אינו מסתכם בהתייעלות בל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בכוחו להמיר את הררי המידע הדיגיט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חלטות אוטונומיות חכ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רות ומדויקות יות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בסטיאן א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מן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הבנה והתמיכה של המשקיעים יאפשרו את זמינות הפתרון שלנו לא רק ללקוחות החברה המשתייכ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כאלה שהם ספקיות מובילות של מערכות ניהו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SP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למעגל רחב יותר של ארגונים עסק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אמינים ש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פתרון המושלם עבור כל ארגון הרואה עצמו מוביל בתמיכה וש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פש דרך קצרה ויעילה לנצל את היתרונות של היפ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בכדי לבצע מהפכה של מצוינות בניהול הש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מה החדש של החברה משקף את המהירות המואצת והדיוק שמערכי השירות משיגים ללא מאמץ ב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ילוב עם כלי ניהול השירות הקיימים שלהם כדי לתכנן בצורה חכמה את זרימת הפניות בזמן אמ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גישה החדשנית של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מנצלת את המידע ההיסטורי הרב שנאגר במערכות השונות בארגון ומתרגמת אותו לתועלות עסקיות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ת יכולות של הבנת שפת שר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LU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לוב ייחודי של עיבוד שפה טבע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LP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ריית תהליכים עסק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P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למידת מכונה כדי לזרז את עיבוד הפניות בזמן א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יהול שירותים הוא יעד מרכזי לתעשייה הצומחת של ההיפ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בשל נפחי הפניות הגדלים במהירות ותהליכים עתירי עבודה עליהם מסתמכים כיום ארגו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איר שנ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Dell Technologies Capita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ב הארגונים נאבקים לבצע שיפורים בתהליכי העבודה והם נרגשים להשיג שיפורים בהיקפים של  </w:t>
      </w:r>
      <w:r>
        <w:rPr>
          <w:rFonts w:cs="David" w:ascii="David" w:hAnsi="David"/>
          <w:sz w:val="28"/>
          <w:szCs w:val="28"/>
        </w:rPr>
        <w:t>1-2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הוכיח את הערך של היפ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עבור כמה מהחברות הגדו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שיפורים של עשרות אחוז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שמחים לתמוך בהם ולהיות שותפים מלאים לשלב הבא בצמיחה של החבר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אחרונות הוכיחו שארגונים המגלים 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ליות שורדים ואף מובילים בסקטור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דבר נכון בפרט בהקשר של ניהו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גון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אומר יובל כ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ף 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tageOne Ven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השקיעה בחברה ביום הקמת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ציאות זו הובילה אותנו למסקנה המתבקשת כי בשנים הבאות השימוש ביכולות היפ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גבוהות לשיפור תהליכ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הפכו לסטנדרט מחייב בכל ארגון ששואף להתייעל ולהשתפר בביצו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כאן האמון הגדול שאנו נות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ד משלבי הפעילות הראשונ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לטפורמה מתקדמת המספקת פתרון מוכח לצרכים א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משיך ללוות את החברה כשותפים למימוש הפוטנציאל האדיר שלה להתרחבות בשוק הגלובלי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עלת בשילוב עם כלי ניהול השירותים הארגוניים המובילים ומהווה כלי משלים אידיאלי להוספת ערך מיידי לכל יוזמת אופטימיזציה קיימת כגון בוטים חכ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טומציה רובוט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P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פתרונות </w:t>
      </w:r>
      <w:r>
        <w:rPr>
          <w:rFonts w:cs="David" w:ascii="David" w:hAnsi="David"/>
          <w:sz w:val="28"/>
          <w:szCs w:val="28"/>
        </w:rPr>
        <w:t>Autonomous Service Desk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בקרו באתר החברה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swish.a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על </w:t>
      </w:r>
      <w:r>
        <w:rPr>
          <w:rFonts w:cs="David" w:ascii="David" w:hAnsi="David"/>
          <w:b/>
          <w:bCs/>
          <w:sz w:val="28"/>
          <w:szCs w:val="28"/>
          <w:u w:val="single"/>
        </w:rPr>
        <w:t>Swish.ai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ת היפ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טומציה המאפשרת למובילי 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גונים להמציא מחדש את חוויית אספק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TS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ם על ידי שילובה עם פתרונות </w:t>
      </w:r>
      <w:r>
        <w:rPr>
          <w:rFonts w:cs="David" w:ascii="David" w:hAnsi="David"/>
          <w:sz w:val="28"/>
          <w:szCs w:val="28"/>
        </w:rPr>
        <w:t>ITS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זמור זרימת הפניות האוטונומית הייחודית לפלטפו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ייחס לכל פנייה בזמן אמת על ידי התחשבות בפרמטרים רבים כגון מערך מיומנויות סו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מס עבודה בצוות ודחיפות הפ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מצמצם את הקפיצות והזמן הממוצע לפתרון ב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למובילי 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יכולות מפותחות  לאנליזת ביצועים בזמן אמת ותובנות אסטרטגיות כדי לזהות באופן יזום הזדמנויות אופטימיזציה ולנקוט בפעולות הנדר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סדה בשם </w:t>
      </w:r>
      <w:r>
        <w:rPr>
          <w:rFonts w:cs="David" w:ascii="David" w:hAnsi="David"/>
          <w:sz w:val="28"/>
          <w:szCs w:val="28"/>
        </w:rPr>
        <w:t>DeepCoding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רכזה בישראל עם שלוחות בבריטניה ו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swish.ai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</w:t>
      </w:r>
      <w:r>
        <w:rPr>
          <w:rFonts w:ascii="David" w:hAnsi="David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ונו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534364/en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יתוב תמונה מצורפ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רנון יפה וסבסטיאן 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י </w:t>
      </w:r>
      <w:r>
        <w:rPr>
          <w:rFonts w:cs="David" w:ascii="David" w:hAnsi="David"/>
          <w:sz w:val="28"/>
          <w:szCs w:val="28"/>
        </w:rPr>
        <w:t>Swish.ai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צילו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שי קשר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anu Grinspan</w:t>
      </w:r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972542326428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edia@swish.ai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shd w:fill="FEFEFE" w:val="clear"/>
        </w:rPr>
        <w:t>Swish.ai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David" w:hAnsi="David" w:eastAsia="Times New Roman" w:cs="David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swish.ai/" TargetMode="External"/><Relationship Id="rId4" Type="http://schemas.openxmlformats.org/officeDocument/2006/relationships/hyperlink" Target="https://www.swish.ai/" TargetMode="External"/><Relationship Id="rId5" Type="http://schemas.openxmlformats.org/officeDocument/2006/relationships/hyperlink" Target="https://www.businesswire.com/news/home/52534364/e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22T06:40:00Z</dcterms:modified>
  <cp:revision>2</cp:revision>
  <dc:subject/>
  <dc:title> </dc:title>
</cp:coreProperties>
</file>