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textAlignment w:val="center"/>
        <w:rPr>
          <w:rFonts w:ascii="David" w:hAnsi="David" w:cs="David"/>
          <w:b/>
          <w:b/>
          <w:bCs/>
          <w:color w:val="444444"/>
          <w:spacing w:val="-2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444444"/>
          <w:spacing w:val="-2"/>
          <w:sz w:val="36"/>
          <w:szCs w:val="36"/>
          <w:u w:val="singl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שקיע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קבוצת קורטק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ודיע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על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פרטי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תמליל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שיחת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בעלי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מניות</w:t>
      </w:r>
    </w:p>
    <w:p>
      <w:pPr>
        <w:pStyle w:val="Normal"/>
        <w:shd w:fill="FFFFFF" w:val="clear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ן ארב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שיג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021</w:t>
      </w:r>
      <w:r>
        <w:rPr>
          <w:rFonts w:cs="David" w:ascii="David" w:hAnsi="David"/>
          <w:color w:val="000000"/>
          <w:sz w:val="28"/>
          <w:szCs w:val="28"/>
          <w:rtl w:val="true"/>
        </w:rPr>
        <w:t>,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40"/>
          <w:szCs w:val="40"/>
        </w:rPr>
      </w:pPr>
      <w:r>
        <w:rPr>
          <w:rFonts w:cs="David" w:ascii="David" w:hAnsi="David"/>
          <w:b/>
          <w:bCs/>
          <w:color w:val="444444"/>
          <w:sz w:val="28"/>
          <w:szCs w:val="28"/>
        </w:rPr>
        <w:t>The Coretec Group, Inc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</w:t>
      </w:r>
      <w:r>
        <w:rPr>
          <w:rFonts w:cs="David" w:ascii="David" w:hAnsi="David"/>
          <w:sz w:val="28"/>
          <w:szCs w:val="28"/>
        </w:rPr>
        <w:t>OTCQB: CRTG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תחי סיליקון מהונדס ותצוגות נפח תלת – ממד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ריז</w:t>
      </w:r>
      <w:r>
        <w:rPr>
          <w:rFonts w:ascii="David" w:hAnsi="David" w:cs="David"/>
          <w:sz w:val="28"/>
          <w:sz w:val="28"/>
          <w:szCs w:val="28"/>
          <w:rtl w:val="true"/>
        </w:rPr>
        <w:t>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גש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י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1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מל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י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מ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ש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קיעים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של ה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investors.thecoretecgroup.com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40"/>
          <w:szCs w:val="40"/>
        </w:rPr>
      </w:pPr>
      <w:r>
        <w:rPr>
          <w:rFonts w:cs="David" w:ascii="David" w:hAnsi="David"/>
          <w:color w:val="444444"/>
          <w:sz w:val="40"/>
          <w:szCs w:val="40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1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ט קפרס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בו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רטק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נה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קבוצת קורטק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רכ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בעו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אשו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ו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די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ער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בעו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מש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דכ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על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תקד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ביצ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ו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בו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ב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הל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יח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קפר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ר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תקד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עשת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בוצ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הל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1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בי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י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טנ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לא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זמנ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פק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הג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תוח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HS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קו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ונט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ול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-Space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color w:val="444444"/>
          <w:sz w:val="40"/>
          <w:szCs w:val="40"/>
        </w:rPr>
      </w:pPr>
      <w:r>
        <w:rPr>
          <w:rFonts w:cs="David" w:ascii="David" w:hAnsi="David"/>
          <w:color w:val="444444"/>
          <w:sz w:val="40"/>
          <w:szCs w:val="40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  <w:rtl w:val="true"/>
        </w:rPr>
        <w:t>*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בו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קורט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ת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ב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יצ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H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נקו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ונט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ער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סו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ת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בוק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לקוח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ממשיך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ת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מצבור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טנ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בוצ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מ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עב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וע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רפ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נרג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לופ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נר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טומ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CEA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ניברסיט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ינדהוב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שא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י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ז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ית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ול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מ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HS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וספ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ת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קו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ונט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וגיסטיק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רש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ספק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בו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קורט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ת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כ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ספ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ריצ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מן כימיק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H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לקו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שותפ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קומ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  <w:rtl w:val="true"/>
        </w:rPr>
        <w:t>*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טי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ק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ל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ימון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צמיחת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CH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משי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ח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מ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פצ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6.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ל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color w:val="444444"/>
          <w:sz w:val="26"/>
          <w:sz w:val="26"/>
          <w:szCs w:val="28"/>
          <w:rtl w:val="true"/>
        </w:rPr>
        <w:t>כדי להאיץ את הצמיחה בהכנסות ולהאיץ את</w:t>
      </w:r>
      <w:r>
        <w:rPr>
          <w:rFonts w:ascii="Helvetica Neue;Times New Roman" w:hAnsi="Helvetica Neue;Times New Roman" w:cs="Helvetica Neue;Times New Roman"/>
          <w:color w:val="444444"/>
          <w:sz w:val="26"/>
          <w:sz w:val="26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יעד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פת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הדרכ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ע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ו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ע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רכיש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סטרטג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טכנולוג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לימ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נ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זדמנ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ימ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בוצת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קורט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כת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צ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ש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סטרל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מ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שות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-Spa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וניברסיט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דליי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וות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סג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י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קב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א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וגש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ע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סג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י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עתי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ה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מי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ת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מל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מ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באתר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investors.thecoretecgroup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אודות קבוצת קורטק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The Coretec Group, Inc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.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פתחת תיק של מוצרים מבוססי סיליקון בוורטיקלים שמתמקדים באנרג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רכב חשמלי וסוללות לצרכ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אורת מצב מוצק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ד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וליכים למחצ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גם תצוגות תת מימדיות של כמויות ואלקטרוניקה ניתנת להדפס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בוצת קורטק משרתת את שוקי הטכנולוגיה הגלובליים באנרג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לקטרונ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ליכים למחצ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מש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ריא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ביבה ואבטח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מידע 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קרו בבקשה באתר </w:t>
      </w:r>
      <w:hyperlink r:id="rId5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www.thecoretecgroup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עקבו אחרי קבוצת קורט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hyperlink r:id="rId6">
        <w:r>
          <w:rPr>
            <w:rStyle w:val="InternetLink"/>
            <w:sz w:val="28"/>
          </w:rPr>
          <w:t>Twitter</w:t>
        </w:r>
      </w:hyperlink>
      <w:r>
        <w:rPr>
          <w:rFonts w:cs="Helvetica Neue;Times New Roman" w:ascii="Helvetica Neue;Times New Roman" w:hAnsi="Helvetica Neue;Times New Roman"/>
          <w:color w:val="444444"/>
        </w:rPr>
        <w:t> </w:t>
      </w:r>
      <w:r>
        <w:rPr>
          <w:rFonts w:eastAsia="Calibri" w:cs="David" w:ascii="David" w:hAnsi="David"/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LinkedIn</w:t>
        </w:r>
      </w:hyperlink>
      <w:r>
        <w:rPr>
          <w:rFonts w:eastAsia="Calibri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מידע צופה פני עתיד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/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אמירות בהודעה לעיתונות זאת שמתייחסות לציפיות של קבוצת קורטק בנוגע להשפעה העתידית על התוצאות של החברה מפעילות הן מידע צופה פני עתי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עשויים להיות מעורבים בהן סיכונים ואי ודאו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חלק מהם מעבר לשליטת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יכונים ואי ודאויות אלה מתוארים בפירוט רב יותר בדוחות שאנו מגישים לרשות האמריקנית לניירות ערך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ות שהמידע בהודעה לעיתונות זאת עשוי להכיל אמירות שמעורבים בהן סיכונים ואי ודאויות והוא כפוף לשינויים בכל ע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וצאות בפועל של החברה עשויות להיות שונות באופן מהותי מהתוצאות הצפו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חנו לא מתחייבים לגלות כל תיקונים לאחר מכן למידע צופה פני עתי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הודעה הזאת לא מהווה הצעה למכור או שכנוע להצעות לקנות ניירות ערך כלשהם של גוף כלשהו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/>
      </w:pPr>
      <w:r>
        <w:rPr>
          <w:rFonts w:cs="David" w:ascii="David" w:hAnsi="David"/>
          <w:color w:val="444444"/>
          <w:sz w:val="28"/>
          <w:szCs w:val="28"/>
        </w:rPr>
        <w:t>The Coretec Group, Inc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  <w:br/>
      </w:r>
      <w:r>
        <w:rPr>
          <w:rFonts w:cs="David" w:ascii="David" w:hAnsi="David"/>
          <w:color w:val="444444"/>
          <w:sz w:val="28"/>
          <w:szCs w:val="28"/>
        </w:rPr>
        <w:t>Lindsay McCarthy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8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info@thecoretecgroup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444444"/>
          <w:sz w:val="28"/>
          <w:szCs w:val="28"/>
        </w:rPr>
        <w:t>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444444"/>
          <w:sz w:val="28"/>
          <w:szCs w:val="28"/>
        </w:rPr>
        <w:t>866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444444"/>
          <w:sz w:val="28"/>
          <w:szCs w:val="28"/>
        </w:rPr>
        <w:t>916-0833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444444"/>
          <w:sz w:val="36"/>
          <w:szCs w:val="36"/>
        </w:rPr>
      </w:pPr>
      <w:r>
        <w:rPr>
          <w:rFonts w:cs="David" w:ascii="David" w:hAnsi="David"/>
          <w:color w:val="444444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The Coretec Group,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eastAsia="Times New Roman" w:cs="Davi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www.investors.thecoretecgroup.com/" TargetMode="External"/><Relationship Id="rId4" Type="http://schemas.openxmlformats.org/officeDocument/2006/relationships/hyperlink" Target="https://cts.businesswire.com/ct/CT?id=smartlink&amp;url=http%3A%2F%2Fwww.investors.thecoretecgroup.com&amp;esheet=52537500&amp;lan=en-US&amp;anchor=www.investors.thecoretecgroup.com&amp;index=2&amp;md5=f530f3f12245668f3d5f5f66941e8887" TargetMode="External"/><Relationship Id="rId5" Type="http://schemas.openxmlformats.org/officeDocument/2006/relationships/hyperlink" Target="https://cts.businesswire.com/ct/CT?id=smartlink&amp;url=https%3A%2F%2Fcrtg.wpengine.com%2F&amp;esheet=52537500&amp;lan=en-US&amp;anchor=www.thecoretecgroup.com&amp;index=3&amp;md5=dcd18832c0603686e81d170d6ea32519" TargetMode="External"/><Relationship Id="rId6" Type="http://schemas.openxmlformats.org/officeDocument/2006/relationships/hyperlink" Target="https://cts.businesswire.com/ct/CT?id=smartlink&amp;url=https%3A%2F%2Ftwitter.com%2FCoretecGroupInc&amp;esheet=52537500&amp;lan=en-US&amp;anchor=Twitter&amp;index=4&amp;md5=6c477bfe283196bb17fe944e4e24cbaf" TargetMode="External"/><Relationship Id="rId7" Type="http://schemas.openxmlformats.org/officeDocument/2006/relationships/hyperlink" Target="https://cts.businesswire.com/ct/CT?id=smartlink&amp;url=https%3A%2F%2Fwww.linkedin.com%2Fcompany%2Fthe-coretec-group-inc&amp;esheet=52537500&amp;lan=en-US&amp;anchor=LinkedIn&amp;index=5&amp;md5=3cc517693e275c51073a80e006c44ae4" TargetMode="External"/><Relationship Id="rId8" Type="http://schemas.openxmlformats.org/officeDocument/2006/relationships/hyperlink" Target="mailto:info@thecoretecgroup.com" TargetMode="External"/><Relationship Id="rId9" Type="http://schemas.openxmlformats.org/officeDocument/2006/relationships/hyperlink" Target="http://www.businesswire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7:3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1-22T17:36:00Z</dcterms:modified>
  <cp:revision>2</cp:revision>
  <dc:subject/>
  <dc:title> </dc:title>
</cp:coreProperties>
</file>