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הפסד לא מקובע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הרוצח השקט של הקריפטוגרפיה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מאיים על עקרונות הליבה של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DeFi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 xml:space="preserve">: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Bancor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ACCES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חת היוצרות המקוריות של </w:t>
      </w:r>
      <w:r>
        <w:rPr>
          <w:rFonts w:eastAsia="Calibri" w:cs="David" w:ascii="David" w:hAnsi="David"/>
          <w:sz w:val="28"/>
          <w:szCs w:val="28"/>
        </w:rPr>
        <w:t>DeF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אפת לתקן את אחת הבעיות הדוחקות ביותר בתעשי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שר </w:t>
      </w:r>
      <w:r>
        <w:rPr>
          <w:rFonts w:eastAsia="Calibri" w:cs="David" w:ascii="David" w:hAnsi="David"/>
          <w:sz w:val="28"/>
          <w:szCs w:val="28"/>
        </w:rPr>
        <w:t>Ban</w:t>
      </w:r>
      <w:r>
        <w:rPr>
          <w:rFonts w:eastAsia="Calibri" w:cs="David" w:ascii="David" w:hAnsi="David"/>
          <w:sz w:val="28"/>
          <w:szCs w:val="28"/>
          <w:lang w:val="de-DE"/>
        </w:rPr>
        <w:t>c</w:t>
      </w:r>
      <w:r>
        <w:rPr>
          <w:rFonts w:eastAsia="Calibri" w:cs="David" w:ascii="David" w:hAnsi="David"/>
          <w:sz w:val="28"/>
          <w:szCs w:val="28"/>
        </w:rPr>
        <w:t>or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קה את מאגר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Fi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זיל הראשון אי פע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י הפרויקט ראו פגם טרגי בהמצאה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כאשר אסימון עולה במח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קיעים נוטים להפסיד כ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מה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וש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ונה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סד לא מקוב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ורם להפסדי מיליארדים ברווחי קריפטוגרפיה בכל 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ום מושפעים ממנו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 המוחזקים במאגרי נזיל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732280" cy="1732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anco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ה פתרון בסוף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גן באופן מלא על המשתמשים מפני אובדן ארעי על ידי הבטחת הסיכון ברמת הפרוטוק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ה לאחר מ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שהרוויחו מפקידי בנקור בעשרת החודשים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רויקט מתכונן לשחרור גרסת הפרוטוקול השלישית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קוד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ancor V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גן באופן מלא על המשתמשים מפני סיכון שמאיים לערער את עקרונות הליבה של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סד לא מקובע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Impermanent Lo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הסיכון שספקי נזילות לוקחים בתמורה לעמלות שהם מרוויחים במאגרי נזי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ההפסד הזה חורג מהעמלות שהרוויח משתמש כאשר הוא פורש מהמאג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אומר שהוא ספג תשואה שלילית בהשוואה לעצם החזקת האסימונים בארנק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וץ למאגר הנזיל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ל האופי המורכב של הפסד לא מקוב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ק קומץ קטן מהמשתמשים הפעילים והמתוחכמים ביותר מסוגלים להתגונן בצורה מהימנה מפני הסיכון ולמזער את השפעתו על רווח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F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נייט הינד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ש תחום צמיח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ancor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השתתפות במאגרי נזילות רווחית רק עבור המשתמשים המתקדמים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זילות צפויה להתרכז בידיים של הרבה פחות שחק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 שמפחית את ההתנגדות של </w:t>
      </w:r>
      <w:r>
        <w:rPr>
          <w:rFonts w:eastAsia="Calibri" w:cs="David" w:ascii="David" w:hAnsi="David"/>
          <w:sz w:val="28"/>
          <w:szCs w:val="28"/>
        </w:rPr>
        <w:t>DeF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צנזורה ולמניפול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הינדמ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מחקר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נערך לאחרונה על הפסד לא מקובע בידי חברת ייעוץ הקריפטוגרפיה </w:t>
      </w:r>
      <w:hyperlink r:id="rId5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opaze Blu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א שכ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משתמשים המשקיעים את האסימונים שלה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niswap V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בלים מתשואות שליל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אגרים מסוי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חוז המשתמשים שהפסידו יותר מהפסד לא מקובע ממה שהרוויחו בעמלות מסחר הגיע עד </w:t>
      </w:r>
      <w:r>
        <w:rPr>
          <w:rFonts w:eastAsia="Calibri" w:cs="David" w:ascii="David" w:hAnsi="David"/>
          <w:sz w:val="28"/>
          <w:szCs w:val="28"/>
        </w:rPr>
        <w:t>70-75%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פסד בלתי קבוע ידוע בתור הרוצח השקט ב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וון שקשה למשתמשים להבחין ב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רך של האחזקות של משתמש במאגר נזילות עשוי לעלות אם האסימונים שהעביר למאגר יעלו במח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ה ייצור אשליה של רוו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שוואה לקנייה והחזקה של הנכסים המוחזקים בסכומים שהושקע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תכן שהמשתמש עדיין יספוג הפסד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שפוך אור נוסף על הנוש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anc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6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PY Vision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ת אנליטיקה לתחו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F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ו לאחרונה להשקת </w:t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l.wtf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תר מאפשר למשתמשים להזין את כתובת ארנק האת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יום שלהם ולראות כמה הפסד לא מקובע מצטבר הם סבלו במהלך חיי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אילו מאגרים הם ספגו את הפגיעה הרבה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משים שישתפו את ההפסד הלא מקובע שלהם בטוויטר עם ההאשטאג </w:t>
      </w:r>
      <w:r>
        <w:rPr>
          <w:rFonts w:eastAsia="Calibri" w:cs="David" w:ascii="David" w:hAnsi="David"/>
          <w:sz w:val="28"/>
          <w:szCs w:val="28"/>
          <w:rtl w:val="true"/>
        </w:rPr>
        <w:t>#</w:t>
      </w:r>
      <w:r>
        <w:rPr>
          <w:rFonts w:eastAsia="Calibri" w:cs="David" w:ascii="David" w:hAnsi="David"/>
          <w:sz w:val="28"/>
          <w:szCs w:val="28"/>
        </w:rPr>
        <w:t>BancorBailout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זכ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 פיצוי בסך </w:t>
      </w:r>
      <w:r>
        <w:rPr>
          <w:rFonts w:eastAsia="Calibri" w:cs="David" w:ascii="David" w:hAnsi="David"/>
          <w:sz w:val="28"/>
          <w:szCs w:val="28"/>
        </w:rPr>
        <w:t>1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חד </w:t>
      </w:r>
      <w:hyperlink r:id="rId8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הפוסט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נחשף לאחרונה דווח על הפסד של </w:t>
      </w:r>
      <w:r>
        <w:rPr>
          <w:rFonts w:eastAsia="Calibri" w:cs="David" w:ascii="David" w:hAnsi="David"/>
          <w:sz w:val="28"/>
          <w:szCs w:val="28"/>
        </w:rPr>
        <w:t>400,58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 ממתן נזילו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גר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דחף לחשוף את המשתמשים לסכנות של הפסד לא מקוב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סיכון שהוא מהווה לשוקי הנזילות המבוז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גיע כאשר </w:t>
      </w:r>
      <w:r>
        <w:rPr>
          <w:rFonts w:eastAsia="Calibri" w:cs="David" w:ascii="David" w:hAnsi="David"/>
          <w:sz w:val="28"/>
          <w:szCs w:val="28"/>
        </w:rPr>
        <w:t>Banc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כוננת לשחרר א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V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רוב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ורמים המרכזיים יגלו את התכונות העיקריות </w:t>
      </w:r>
      <w:hyperlink r:id="rId9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שידור חי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sz w:val="28"/>
          <w:szCs w:val="28"/>
        </w:rPr>
        <w:t>YouTub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בשעה </w:t>
      </w:r>
      <w:r>
        <w:rPr>
          <w:rFonts w:eastAsia="Calibri" w:cs="David" w:ascii="David" w:hAnsi="David"/>
          <w:sz w:val="28"/>
          <w:szCs w:val="28"/>
        </w:rPr>
        <w:t>20: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EST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Bancor V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עד להפוך מימון מבוזר לפשוט ובטוח ככל האפשר עבור משתמשים יומיו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הינדמן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נשמה של </w:t>
      </w:r>
      <w:r>
        <w:rPr>
          <w:rFonts w:eastAsia="Calibri" w:cs="David" w:ascii="David" w:hAnsi="David"/>
          <w:sz w:val="28"/>
          <w:szCs w:val="28"/>
        </w:rPr>
        <w:t>DeF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הפר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ינו למנוע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F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פוך למגרש משחקים לעשירים ומחוברים כדי להפיק ערך מפרוטוקולים ולהפיל הפסדים על כל השאר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ה מתחיל בתיקון מאגרי הנזיל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Bancor Protocol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10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anco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מוצר ההימור המבוזר היחיד שמאפשר להרוויח כסף עם חשיפה לאסימון יחיד והגנה מלאה מפני הפסד לא מקוב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Banc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צרת מיליונים בעמלות בכל חודש עבור משתמשים המפקידים את האסימונים שלהם בפרוטוק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ציעה עד </w:t>
      </w:r>
      <w:r>
        <w:rPr>
          <w:rFonts w:eastAsia="Calibri" w:cs="David" w:ascii="David" w:hAnsi="David"/>
          <w:sz w:val="28"/>
          <w:szCs w:val="28"/>
        </w:rPr>
        <w:t>4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AP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אסימונים כמו </w:t>
      </w:r>
      <w:r>
        <w:rPr>
          <w:rFonts w:eastAsia="Calibri" w:cs="David" w:ascii="David" w:hAnsi="David"/>
          <w:sz w:val="28"/>
          <w:szCs w:val="28"/>
        </w:rPr>
        <w:t>ETH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WBTC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LINK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USDT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ATI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Banc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מצאת בבעלות הקהילה שלה כארגון אוטונומי מבוזר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ancorDAO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hyperlink r:id="rId11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Learn more about Bancor Safe Staking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hyperlink r:id="rId1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Learn more about Impermanent Loss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Kim Bazak, MarketAcros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Kim@MarketAcross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Or Bancor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ate Hindman, Tel +972586993434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Head of Growth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14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nate@bancor.network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eastAsia="en-C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ancor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eastAsia="en-CA"/>
        </w:rPr>
      </w:pPr>
      <w:r>
        <w:rPr>
          <w:rFonts w:cs="David" w:ascii="David" w:hAnsi="David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.report/noM1r7Em" TargetMode="External"/><Relationship Id="rId4" Type="http://schemas.openxmlformats.org/officeDocument/2006/relationships/hyperlink" Target="https://pr.report/rZ1sYmQc" TargetMode="External"/><Relationship Id="rId5" Type="http://schemas.openxmlformats.org/officeDocument/2006/relationships/hyperlink" Target="https://pr.report/ZPp7auwL" TargetMode="External"/><Relationship Id="rId6" Type="http://schemas.openxmlformats.org/officeDocument/2006/relationships/hyperlink" Target="https://pr.report/OJXNTA9o" TargetMode="External"/><Relationship Id="rId7" Type="http://schemas.openxmlformats.org/officeDocument/2006/relationships/hyperlink" Target="https://pr.report/lkgUrIH2" TargetMode="External"/><Relationship Id="rId8" Type="http://schemas.openxmlformats.org/officeDocument/2006/relationships/hyperlink" Target="https://pr.report/nI7WSFBD" TargetMode="External"/><Relationship Id="rId9" Type="http://schemas.openxmlformats.org/officeDocument/2006/relationships/hyperlink" Target="https://pr.report/nosijdcH" TargetMode="External"/><Relationship Id="rId10" Type="http://schemas.openxmlformats.org/officeDocument/2006/relationships/hyperlink" Target="https://pr.report/lSqT3QnI" TargetMode="External"/><Relationship Id="rId11" Type="http://schemas.openxmlformats.org/officeDocument/2006/relationships/hyperlink" Target="https://pr.report/B-lyGSu7" TargetMode="External"/><Relationship Id="rId12" Type="http://schemas.openxmlformats.org/officeDocument/2006/relationships/hyperlink" Target="https://pr.report/SGTRQA5s" TargetMode="External"/><Relationship Id="rId13" Type="http://schemas.openxmlformats.org/officeDocument/2006/relationships/hyperlink" Target="mailto:Kim@MarketAcross.com" TargetMode="External"/><Relationship Id="rId14" Type="http://schemas.openxmlformats.org/officeDocument/2006/relationships/hyperlink" Target="mailto:nate@bancor.network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3T09:06:00Z</dcterms:modified>
  <cp:revision>2</cp:revision>
  <dc:subject/>
  <dc:title> </dc:title>
</cp:coreProperties>
</file>