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</w:rPr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sz w:val="40"/>
          <w:szCs w:val="40"/>
          <w:u w:val="single"/>
        </w:rPr>
      </w:pPr>
      <w:bookmarkStart w:id="0" w:name="_Hlk81369661"/>
      <w:bookmarkEnd w:id="0"/>
      <w:r>
        <w:rPr>
          <w:rStyle w:val="Tsalignmentelement"/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חברת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הביטוח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מיקרו וביקמו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ישתפו פעולה לשיפור התוכנית אופניים לעבודה באוסטריה</w:t>
      </w:r>
    </w:p>
    <w:p>
      <w:pPr>
        <w:pStyle w:val="Normal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ניו יור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נובמ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Micro Insurance Company</w:t>
      </w:r>
      <w:r>
        <w:rPr>
          <w:rFonts w:cs="David" w:ascii="David" w:hAnsi="David"/>
          <w:sz w:val="28"/>
          <w:szCs w:val="28"/>
        </w:rPr>
        <w:t xml:space="preserve"> (</w:t>
      </w:r>
      <w:r>
        <w:rPr>
          <w:rFonts w:cs="David" w:ascii="David" w:hAnsi="David"/>
          <w:sz w:val="28"/>
          <w:szCs w:val="28"/>
        </w:rPr>
        <w:t>MIC</w:t>
      </w:r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ikmo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תפות פעולה כדי לספק פתרונות דיגיטליים לעידוד התוכנית אופניים לעבוד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Cycle to Work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באוסטר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שותפות ז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MI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ביאה לשותפות את מומחיות החיתום שלה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היכולת לספק פתרונות ייחודיים למקרי שימוש ספציפיים מאו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אינם מסורת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Bikmo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נשורטק אירופאית המתמחה בביטוח אופנ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שלוט במכירות המוצרים וכן תטפל בתהליך התביע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תוכנית אופניים לעבודה היא יוזמה לקידום נסיעות בריאות יותר לעבודה וממ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הפחתת זיהום הסביב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מאפשרת למעסיקים להשאיל אופניים לעובדי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או לקדם הלוואה לרכישת אופניים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כהטבה פטורה ממס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דובר בתרחיש שמנצח בכל החזית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ם העובדים ירכבו על אופניים לעבודה וממ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ם יהיו בריאים 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כך יפחת הסיכוי שהם יקבלו ימי מח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ה גם אומר שהמעסיקים יוכלו לספק פחות מקומות חניה לרכ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זה יקטין את העלויות שלהם וגם יעזור לאיכות הסביב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בסו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עובדים המחפשים חלופה לתחבורה ציבורית בעידן הקורונה ולאחרי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כיבה על אופניים לעבודה היא אפשרות טוב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ה שומר על העובדים פעילים ומאושר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מאמץ להגביר עוד יותר את האטרקטיביות של תוכניות האופניים לעבודה הללו באוסטר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MI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ikm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יצבו מוצר אחריות שירות המוטמע בהלוואות האופניים שניתנות בידי המעסיק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וצר מבוסס ביטוח זה מאפשר לעובדים לקחת את האופניים שלהם לבדיקה ושירות מדי ש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זה יתרון נוסף גדול עבור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יטוח זה גם מעניק שקט נפשי למעסיק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דיעה שאם עובד זקוק לתיקון או החלפה לאופניים של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ם מכוס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מילים אח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עלות של נסיבות בלתי צפויות הקשורות לאופניים שלהם לא תהיה הסיבה לכך שעובד יפסיק לרכב על אופניים לעבוד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אחריות המובנית פירושה שהם יכולים לטפל בכל צרכי שירות האופניים שלהם ולחזור לפעולה במהיר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יצ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'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ד לפטלי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EVP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בר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ביטו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יקר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ומר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רגש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או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בצ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כניס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ראשונ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שו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יחו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ירופ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לעש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ז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טו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דש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מ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Bikm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ו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מיכ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תמקד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חית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צר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טו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שוט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יעיל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דיוויד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'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רג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'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Bikmo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סיף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ז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ענוג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עבו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בט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זריז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מגי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מ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MI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בי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צ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שו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זמ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י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עבור </w:t>
      </w:r>
      <w:r>
        <w:rPr>
          <w:rFonts w:cs="David" w:ascii="David" w:hAnsi="David"/>
          <w:color w:val="000000"/>
          <w:sz w:val="28"/>
          <w:szCs w:val="28"/>
        </w:rPr>
        <w:t>Bikmo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צפ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עבו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יצ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'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צו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אש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פתח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צ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ז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יוזמ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דש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יתו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פעו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ז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MI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bookmarkStart w:id="1" w:name="_Hlk88581922"/>
      <w:r>
        <w:rPr>
          <w:rStyle w:val="Tsalignmentelement"/>
          <w:rFonts w:cs="David" w:ascii="David" w:hAnsi="David"/>
          <w:sz w:val="28"/>
          <w:szCs w:val="28"/>
        </w:rPr>
        <w:t>Bikm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bookmarkEnd w:id="1"/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ו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דיוו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מור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דר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דו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קר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יפ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ייה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ינספ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וסטר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ודות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Micro Insurance Company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cs="David" w:ascii="David" w:hAnsi="David"/>
          <w:sz w:val="28"/>
          <w:szCs w:val="28"/>
        </w:rPr>
        <w:t>MI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לטפורמ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טו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דיגיטל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לא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שלב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כול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טוח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ישיו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טו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רצי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פצ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רמ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ולמ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טכנולוג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יתנת להרחב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MI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ספק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טו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מיליו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נש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עסק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אינ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זכא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מודל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ביטוח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נוכחי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א צרו קשר עם ריצ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רד לפטלי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אמצעות האימייל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 </w:t>
      </w:r>
      <w:hyperlink r:id="rId2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Richard@microinsurance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  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ו בקרו בכתובת </w:t>
      </w:r>
      <w:hyperlink r:id="rId3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https://microinsurance.com</w:t>
        </w:r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rtl w:val="true"/>
          </w:rPr>
          <w:t>/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ודות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Bikmo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cs="David" w:ascii="David" w:hAnsi="David"/>
          <w:sz w:val="28"/>
          <w:szCs w:val="28"/>
        </w:rPr>
        <w:t>Bikm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מח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טור</w:t>
      </w:r>
      <w:r>
        <w:rPr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רס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ביטו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רכיב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על אופנ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משקיע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טכנולוג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ג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וכב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ופנ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עול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בטח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ופני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רכ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רוכב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רחב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ריטני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ירלנד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רמנ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אוסטרי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נא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ר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קשר עם דיוויד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ר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'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אמצעות האימייל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 </w:t>
      </w:r>
      <w:hyperlink r:id="rId4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press@bikmo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  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בקר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ב</w:t>
      </w:r>
      <w:r>
        <w:rPr>
          <w:rFonts w:cs="David" w:ascii="David" w:hAnsi="David"/>
          <w:color w:val="000000"/>
          <w:sz w:val="28"/>
          <w:szCs w:val="28"/>
          <w:rtl w:val="true"/>
        </w:rPr>
        <w:t>- </w:t>
      </w:r>
      <w:hyperlink r:id="rId5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bikmo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32"/>
          <w:szCs w:val="32"/>
        </w:rPr>
      </w:pPr>
      <w:bookmarkStart w:id="2" w:name="_Hlk81369661"/>
      <w:bookmarkEnd w:id="2"/>
      <w:r>
        <w:rPr>
          <w:rtl w:val="true"/>
        </w:rPr>
        <w:drawing>
          <wp:inline distT="0" distB="0" distL="0" distR="0">
            <wp:extent cx="9525" cy="9525"/>
            <wp:effectExtent l="0" t="0" r="0" b="0"/>
            <wp:docPr id="1" name="t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sz w:val="32"/>
          <w:szCs w:val="32"/>
          <w:rtl w:val="true"/>
        </w:rPr>
        <w:drawing>
          <wp:inline distT="0" distB="0" distL="0" distR="0">
            <wp:extent cx="9525" cy="9525"/>
            <wp:effectExtent l="0" t="0" r="0" b="0"/>
            <wp:docPr id="2" name="1668273e-2dbd-435d-b59e-530be5ad1f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668273e-2dbd-435d-b59e-530be5ad1f3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 NEWSWI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8"/>
      <w:footerReference w:type="default" r:id="rId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David" w:hAnsi="David" w:eastAsia="Times New Roman" w:cs="David"/>
      <w:sz w:val="20"/>
    </w:rPr>
  </w:style>
  <w:style w:type="character" w:styleId="WW8Num23z1">
    <w:name w:val="WW8Num23z1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David" w:hAnsi="David" w:eastAsia="Times New Roman" w:cs="David"/>
      <w:sz w:val="20"/>
    </w:rPr>
  </w:style>
  <w:style w:type="character" w:styleId="WW8Num32z1">
    <w:name w:val="WW8Num32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Gmaildefault">
    <w:name w:val="gmail_default"/>
    <w:basedOn w:val="Style10"/>
    <w:qFormat/>
    <w:rPr/>
  </w:style>
  <w:style w:type="character" w:styleId="Gmailtsalignmentelement">
    <w:name w:val="gmail-ts-alignment-elemen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HwHnLLNYpQvIUgzjqTraxlxJAxPm87HU_5SWiBeJxXyWrlhVcPm1KyQGtJiL7kCLE1Gb5iRs9omElVCOIwMsak6NqNZMmNaykBfJq3jofesGYl4eLI8Wq6SUHk45f7_y" TargetMode="External"/><Relationship Id="rId3" Type="http://schemas.openxmlformats.org/officeDocument/2006/relationships/hyperlink" Target="https://www.globenewswire.com/Tracker?data=pxDVs7oEbkGSdNx_RHE-_ML8Z7JuSeTvqlF3FiLdDB1_ExN1VyDRGf7e85tQ0DfF_9JDv7TRcOhipoJ5setUqj0E8rZXQoEtP0D5EVtfj9A=" TargetMode="External"/><Relationship Id="rId4" Type="http://schemas.openxmlformats.org/officeDocument/2006/relationships/hyperlink" Target="https://www.globenewswire.com/Tracker?data=G81TojTCn_jjTZkBmQqee4IxADOr8cTUMkrID8M0OhiJCB2ugCqjCZjZbahgXBWZPi7YxSfQ1rgw6D-AvJkGhw==" TargetMode="External"/><Relationship Id="rId5" Type="http://schemas.openxmlformats.org/officeDocument/2006/relationships/hyperlink" Target="https://www.globenewswire.com/Tracker?data=-dTYyBxgnhE5Tr81gKcGWPmN-drE66NGjdJTFEtYv43C8XWNSo0gcXn390DJztq6LmfVqU3r59_2NTQqSJyQVg==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46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11-23T15:46:00Z</dcterms:modified>
  <cp:revision>2</cp:revision>
  <dc:subject/>
  <dc:title> </dc:title>
</cp:coreProperties>
</file>