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חברת </w:t>
      </w:r>
      <w:r>
        <w:rPr>
          <w:rFonts w:cs="David" w:ascii="David" w:hAnsi="David"/>
          <w:b/>
          <w:bCs/>
          <w:sz w:val="36"/>
          <w:szCs w:val="36"/>
          <w:u w:val="single"/>
        </w:rPr>
        <w:t>ApplyBoard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וציאה את דו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ח המגמות השנתי הראשון המציג מגמות מובילות והזדמנות עתידית בתעשיית החינוך הבינלאומית</w:t>
      </w:r>
    </w:p>
    <w:p>
      <w:pPr>
        <w:pStyle w:val="Normal"/>
        <w:shd w:fill="FFFFFF" w:val="clear"/>
        <w:spacing w:lineRule="auto" w:line="360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דו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ח מבוסס הנתונים מטעם חברת </w:t>
      </w:r>
      <w:r>
        <w:rPr>
          <w:rFonts w:cs="David" w:ascii="David" w:hAnsi="David"/>
          <w:b/>
          <w:bCs/>
          <w:sz w:val="36"/>
          <w:szCs w:val="36"/>
          <w:u w:val="single"/>
        </w:rPr>
        <w:t>ApplyBoard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צביע על האופן בו משתנות העדפות התלמידים והמגמות במרחב החינוך ברחבי העולם</w:t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נטר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1" w:name="_Hlk88570308"/>
      <w:bookmarkEnd w:id="1"/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ApplyBoar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השכלה הטכנול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חוללת מהפכה במסלול ההשכלה הגבוהה אותו עוברים סטודנט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קה את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מגמות השנתי הראשון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ובר בעתיד ההשכלה הבינלאו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כדי לסייע בעיצוב תכניות גי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שפר את הגישה העולמית להש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ל מקו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ApplyBo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ספה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יחשפו את המגמות האחרונות בהתאוששות המג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ורמים מרכזיים המניעים קבלת החלטות בקרב סטודנטים וצפי לגבי העשור הב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נועד למסור מידע לסטודנט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ותפי גיוס ולמוסדות להשכלה גבוה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ת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קרבת ואנו מזהים התרגשות רבה וביקוש שנאצר במשך זמן רב בקרב סטודנט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תוקקים ללמוד בח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גפה הובילה לשינויים במוקדי ההתעניינות בקרב סטודנט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עת הם נותנים יותר את הדעת על שכר לימוד נמוך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שה להזדמנויות תעסוקה לאחר סיום הלימודים והזדמנויות ללמידה פרונטלית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>כך אומר מטי בסי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שיווק ומייסד שותף של חברת </w:t>
      </w:r>
      <w:r>
        <w:rPr>
          <w:rFonts w:cs="David" w:ascii="David" w:hAnsi="David"/>
          <w:sz w:val="28"/>
          <w:szCs w:val="28"/>
        </w:rPr>
        <w:t>ApplyBoard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חרף האתגרים עמם התמודדה התעשיה בתקופת המג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תונים מצביעים על כך שסטודנטים ברחבי העולם מעוניינים בלימודים בח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יותר מבע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שלנו עושה כמיטב יכולתו כדי לעזור להם להגשים את חלומותיה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ד 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ApplyBo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יע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טודנטים במסלולי ההשכלה הגבוהה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וסדה בשיתוף על ידי שלושה א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מדו בח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בעצמ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ר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י ומאסי בסי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קופת המג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ApplyBo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יעה בהעברת תהליכי הגיוס וההרשמה דרך הפלטפורמה הדיגיטלית האינטואיטיבית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משמשת בית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י ס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תפי גיו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בר זה מקל על סטודנטים ברחבי העולם למצוא ול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רשם ל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ית הספר ולמסלול המתאים ביותר לצרכי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ApplyBo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וללת מהפכה בהש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זה מכניס לפרספקטיבה את כל מה שקרה בתקופת המג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מנת שנוכל לתכנן את שנת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ת השנים הבאות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ך או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הוועד המייעץ לחברת </w:t>
      </w:r>
      <w:r>
        <w:rPr>
          <w:rFonts w:cs="David" w:ascii="David" w:hAnsi="David"/>
          <w:sz w:val="28"/>
          <w:szCs w:val="28"/>
        </w:rPr>
        <w:t>ApplyBoard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אחר ש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מעוגן במחקר עומ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מזהה מגמות מרכזיות העולות בתעשיית ההשכלה ה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המחשת המומחיות והידע המעמיקים של חברת </w:t>
      </w:r>
      <w:r>
        <w:rPr>
          <w:rFonts w:cs="David" w:ascii="David" w:hAnsi="David"/>
          <w:sz w:val="28"/>
          <w:szCs w:val="28"/>
        </w:rPr>
        <w:t>ApplyBoard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</w:t>
      </w: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דו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 המלא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צאים בולטים מה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כוללי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תוני ההרשמה מצביעים על ביקוש מצטבר מצד סטודנטים מרחבי העול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נתוני פלטפורמת </w:t>
      </w:r>
      <w:r>
        <w:rPr>
          <w:rFonts w:cs="David" w:ascii="David" w:hAnsi="David"/>
          <w:sz w:val="28"/>
          <w:szCs w:val="28"/>
        </w:rPr>
        <w:t>ApplyBoar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רי ההרשמה ברחבי העולם מרקיעי שח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מרץ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קטו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רשמה עליה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בקשות הרשמה בקרב סטודנטים בריטיים בפלטפורמת </w:t>
      </w:r>
      <w:r>
        <w:rPr>
          <w:rFonts w:cs="David" w:ascii="David" w:hAnsi="David"/>
          <w:sz w:val="28"/>
          <w:szCs w:val="28"/>
        </w:rPr>
        <w:t>ApplyBoard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ספר בקשות ההרשמה הקנדיות גדל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ילו מספר הבקשות מ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זינ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התקופה המקבילה 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גורמים חדשים המשפיעים על תהליך קבלת ההחלטות של הסטודנט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חלוף המג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טודנטים בכך העולם מחפשים אחר שכר לימוד נמוך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ישה להזדמנויות תעסוקתיות לאחר סיום הלימו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גם שוקלים שוקי יעד חלופ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ני המג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ב הסטודנטים שעיינו במסלולי הלימודים המוצעים בפלטפורמת </w:t>
      </w:r>
      <w:r>
        <w:rPr>
          <w:rFonts w:cs="David" w:ascii="David" w:hAnsi="David"/>
          <w:sz w:val="28"/>
          <w:szCs w:val="28"/>
        </w:rPr>
        <w:t>ApplyBo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פשו מסלולים בהם שכר הלימוד עמד על עד </w:t>
      </w:r>
      <w:r>
        <w:rPr>
          <w:rFonts w:cs="David" w:ascii="David" w:hAnsi="David"/>
          <w:sz w:val="28"/>
          <w:szCs w:val="28"/>
        </w:rPr>
        <w:t>1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ים קנדיים ב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הלך עשרת החודשים הראשונים של שנ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תר ממחצית הסטודנטים בחרו לצפות רק במסלולים ששכל הלימוד השנתי בהם הוא עד </w:t>
      </w:r>
      <w:r>
        <w:rPr>
          <w:rFonts w:cs="David" w:ascii="David" w:hAnsi="David"/>
          <w:sz w:val="28"/>
          <w:szCs w:val="28"/>
        </w:rPr>
        <w:t>3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ים קנד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תן עדיפות לשונות ולגיוון בקרב הסטודנט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חקניות המרכז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 ו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ארו שווקי מקור גדולים לגיוס עתי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נויים כלכליים ודמוגרפיים מכוונים אל מספר שווקים קטנ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פועלים במטרה לתפוס נתחים הולכים וגדלים בשוק הסטודנטים העול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תוני המידול והתעשיה בפלטפורמת </w:t>
      </w:r>
      <w:r>
        <w:rPr>
          <w:rFonts w:cs="David" w:ascii="David" w:hAnsi="David"/>
          <w:sz w:val="28"/>
          <w:szCs w:val="28"/>
        </w:rPr>
        <w:t>ApplyBo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יהו את ניג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קיסט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גל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רים ואינדונזיה כשווקים בעלי פוטנציאל צמיחה גבו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spacing w:before="280" w:after="280"/>
        <w:jc w:val="righ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Start w:id="2" w:name="_Hlk88570308"/>
      <w:bookmarkEnd w:id="2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ובץ מצורף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rends Report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lessandra Manie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pplyBoa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22622098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lessandra.manieri@applyboard.com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J_dFOZGSaFfp30XYwmGkMF5WyO3l_qDvMe-eHHpsnSCEWhlLpYrss6S-bBA1aeWRTh_HkTP45YO_z598ily02Q==" TargetMode="External"/><Relationship Id="rId3" Type="http://schemas.openxmlformats.org/officeDocument/2006/relationships/hyperlink" Target="https://ml.globenewswire.com/Resource/Download/0a4450a2-a6a9-4169-a7bf-b73ae6f10042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8:1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24T18:16:00Z</dcterms:modified>
  <cp:revision>2</cp:revision>
  <dc:subject/>
  <dc:title> </dc:title>
</cp:coreProperties>
</file>