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חברת </w:t>
      </w:r>
      <w:r>
        <w:rPr>
          <w:rFonts w:cs="David" w:ascii="David" w:hAnsi="David"/>
          <w:b/>
          <w:bCs/>
          <w:sz w:val="40"/>
          <w:szCs w:val="40"/>
          <w:u w:val="single"/>
        </w:rPr>
        <w:t>Nikkiso Clean Energy &amp; Industrial Gases Group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כריזה על הרחבת מתקן הצי בקוריא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  <w:lang w:val="en-US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טמק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Nikkiso Cryogen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ש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ק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&amp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שיי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קבוצ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בת של </w:t>
      </w:r>
      <w:r>
        <w:rPr>
          <w:rFonts w:cs="David" w:ascii="David" w:hAnsi="David"/>
          <w:color w:val="000000"/>
          <w:sz w:val="28"/>
          <w:szCs w:val="28"/>
        </w:rPr>
        <w:t>Nikkiso Co., Lt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וד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 </w:t>
      </w:r>
      <w:r>
        <w:rPr>
          <w:rFonts w:cs="David" w:ascii="David" w:hAnsi="David"/>
          <w:color w:val="000000"/>
          <w:sz w:val="28"/>
          <w:szCs w:val="28"/>
        </w:rPr>
        <w:t>Nikkiso Cosmody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הזמינה לאחרונה </w:t>
      </w:r>
      <w:r>
        <w:rPr>
          <w:rStyle w:val="Tsalignmentelement"/>
          <w:rFonts w:cs="David" w:ascii="David" w:hAnsi="David"/>
          <w:sz w:val="28"/>
          <w:szCs w:val="28"/>
        </w:rPr>
        <w:t>TGNO-1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ג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מצ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נק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פ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כוכ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מכ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ז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שיית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Nikkiso Clean Energy &amp; Gases Group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קבוצ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בת של חברת </w:t>
      </w:r>
      <w:r>
        <w:rPr>
          <w:rFonts w:cs="David" w:ascii="David" w:hAnsi="David"/>
          <w:sz w:val="28"/>
          <w:szCs w:val="28"/>
        </w:rPr>
        <w:t>Nikkiso Co.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גאה להכריז על הרחבת המתקן שלה בבוס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ר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שישמש כמרכז הימי החדש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חבה זו ממחישה את מחויבותה לצמיחת תעשיית בניית הספינות הקוריאנית ואת תמיכתה 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תקן ה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רחב מספק פתרונות ימיים ברמה מערכתית מל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שמש כבסיס האם של החברה לכל הפעילות הימית בקורי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חר שהמתקן שייך לחבר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קיסו </w:t>
      </w:r>
      <w:r>
        <w:rPr>
          <w:rFonts w:ascii="David" w:hAnsi="David" w:cs="David"/>
          <w:sz w:val="28"/>
          <w:sz w:val="28"/>
          <w:szCs w:val="28"/>
          <w:rtl w:val="true"/>
        </w:rPr>
        <w:t>המאוחד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יספק פתרונות י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משאבות להקטנת לחץ מאוז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תקן כולל כלי בדיקה קריוגנית מלאים וצוות מורחב הכולל מהנדסי עיצוב ו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ד מנהלי פרויקט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יבט הימי מהווה מוקד עיקרי בקב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רחבה זו מעניקה מסגרת תומכת איתנה לצמיחה עתי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תקן החדש נמצא במיקום אידיאלי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על מנת לתמוך בלקוחות הגדולים ולתת מענה מבחינת התרחבותו הצפויה של מוקד האנרגיה הנק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בתעש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 הימ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תק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שטח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רים רב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וכנן לייצר ולהרכיב משאבות קריוג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כנות מאייד </w:t>
      </w:r>
      <w:r>
        <w:rPr>
          <w:rFonts w:cs="David" w:ascii="David" w:hAnsi="David"/>
          <w:sz w:val="28"/>
          <w:szCs w:val="28"/>
        </w:rPr>
        <w:t>FGS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כנות תחנה </w:t>
      </w:r>
      <w:r>
        <w:rPr>
          <w:rFonts w:cs="David" w:ascii="David" w:hAnsi="David"/>
          <w:sz w:val="28"/>
          <w:szCs w:val="28"/>
        </w:rPr>
        <w:t>LH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כנות עיבוד ויכלול גם את מתקן בדיקת בוכנות המשאבה מסוג </w:t>
      </w:r>
      <w:r>
        <w:rPr>
          <w:rFonts w:cs="David" w:ascii="David" w:hAnsi="David"/>
          <w:sz w:val="28"/>
          <w:szCs w:val="28"/>
        </w:rPr>
        <w:t>LN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ד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וך המתקן ישנו גם מרכז שירות ששטחו </w:t>
      </w:r>
      <w:r>
        <w:rPr>
          <w:rFonts w:cs="David" w:ascii="David" w:hAnsi="David"/>
          <w:sz w:val="28"/>
          <w:szCs w:val="28"/>
        </w:rPr>
        <w:t>3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רים רבו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דברי דריל לא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חברת </w:t>
      </w:r>
      <w:r>
        <w:rPr>
          <w:rFonts w:cs="David" w:ascii="David" w:hAnsi="David"/>
          <w:sz w:val="28"/>
          <w:szCs w:val="28"/>
        </w:rPr>
        <w:t>Nikkiso Cryogenic Pumps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Nikkiso AC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ווה ספק בוכנות גז תדלוק לתעשיית בניית הספינות הקוריאני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!  </w:t>
      </w:r>
      <w:r>
        <w:rPr>
          <w:rFonts w:ascii="David" w:hAnsi="David" w:cs="David"/>
          <w:sz w:val="28"/>
          <w:sz w:val="28"/>
          <w:szCs w:val="28"/>
          <w:rtl w:val="true"/>
        </w:rPr>
        <w:t>בזכות אריזת הבוכנות ומתקן הבדיקה החדשים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כן ליד המספנות בקורי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עת יש בידינו יכולת גבוהה אף יותר לעמוד בעליה העולמית המובהקת בביקוש לבניה חדשה של מטען מתודל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NF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כלי שיט לצורך תעבו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דברי פיטר וג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חברת </w:t>
      </w:r>
      <w:r>
        <w:rPr>
          <w:rFonts w:cs="David" w:ascii="David" w:hAnsi="David"/>
          <w:sz w:val="28"/>
          <w:szCs w:val="28"/>
        </w:rPr>
        <w:t>Cryogenic Industr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שיא הקבוצה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ובר בהתקדמות מסעירה ואבן דרך חשובה לקבוצה שלנו ולשוק הימי המופעל באמצעות </w:t>
      </w:r>
      <w:r>
        <w:rPr>
          <w:rFonts w:cs="David" w:ascii="David" w:hAnsi="David"/>
          <w:sz w:val="28"/>
          <w:szCs w:val="28"/>
        </w:rPr>
        <w:t>L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ערך מוסף משמעותי עבור הלקוחות הימי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Nikkiso CE &amp; I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כל כעת לספק מערכות מלאות ולהציע תמיכה ללקוחותינו באמצעות פתרון הנתמך על ידי מפעל של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Nikkiso Clean Energy and Industrial Gases - Kore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Head office &amp; Factory     : 83, Nosan sanup jung-ro, Gangseo-gu, Busan, 46752, Kore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Branch office       : #1912, 170 Ganggyo jungang-ro, Yeongtong-gu, Suwon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  <w:br/>
      </w:r>
      <w:r>
        <w:rPr>
          <w:rFonts w:cs="David" w:ascii="David" w:hAnsi="David"/>
          <w:color w:val="000000"/>
          <w:sz w:val="28"/>
          <w:szCs w:val="28"/>
        </w:rPr>
        <w:t>Gyuenggi 16614 Korea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info@NikkisoCEIG-Korea.com</w:t>
        </w:r>
      </w:hyperlink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CRYOGENIC INDUSTRIES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חברות של </w:t>
      </w:r>
      <w:r>
        <w:rPr>
          <w:rFonts w:cs="David" w:ascii="David" w:hAnsi="David"/>
          <w:sz w:val="28"/>
          <w:szCs w:val="28"/>
        </w:rPr>
        <w:t>Cryogenic Industries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כעת 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ikkiso Co.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צרות ציוד הנדסי לעיבוד גזים קריוגניים ומפעלי תהליכים בקנה מידה קטן לתעשיות הגז הטבעי הנוזל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 לבארות וגזים תעשיי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ryogenic Industr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לפני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ה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 האם של </w:t>
      </w:r>
      <w:r>
        <w:rPr>
          <w:rFonts w:cs="David" w:ascii="David" w:hAnsi="David"/>
          <w:sz w:val="28"/>
          <w:szCs w:val="28"/>
        </w:rPr>
        <w:t>AC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osmody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ryoqu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בוצה בשליטה משותפת של בערך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ופים תפעו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בקרו באתרים</w:t>
      </w:r>
      <w:r>
        <w:rPr>
          <w:rtl w:val="true"/>
        </w:rPr>
        <w:t xml:space="preserve">  </w:t>
      </w:r>
      <w:hyperlink r:id="rId4" w:tgtFrame="_blank">
        <w:r>
          <w:rPr>
            <w:rStyle w:val="InternetLink"/>
            <w:color w:val="0000FF"/>
            <w:sz w:val="28"/>
            <w:szCs w:val="28"/>
            <w:u w:val="single"/>
          </w:rPr>
          <w:t>www.nikkisoCEIG.com</w:t>
        </w:r>
      </w:hyperlink>
      <w:r>
        <w:rPr>
          <w:color w:val="000000"/>
          <w:sz w:val="28"/>
          <w:szCs w:val="28"/>
          <w:rtl w:val="true"/>
        </w:rPr>
        <w:t> </w:t>
      </w:r>
      <w:r>
        <w:rPr>
          <w:sz w:val="32"/>
          <w:szCs w:val="32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hyperlink r:id="rId5" w:tgtFrame="_blank">
        <w:r>
          <w:rPr>
            <w:rStyle w:val="InternetLink"/>
            <w:color w:val="0000FF"/>
            <w:sz w:val="28"/>
            <w:szCs w:val="28"/>
            <w:u w:val="single"/>
          </w:rPr>
          <w:t>www.nikkiso.com</w:t>
        </w:r>
      </w:hyperlink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nna Quigle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000000"/>
          <w:sz w:val="28"/>
          <w:szCs w:val="28"/>
        </w:rPr>
        <w:t>1.951.383.3314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quigley@cryoind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David" w:hAnsi="David" w:eastAsia="Times New Roman" w:cs="David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U9VGRxNoNr949EYTcdYAl7U9in1AkPdPAoMO05IN3Li_0USsRqkMOhA3pMmUKA8r0wr6vPILTtai3ZOpPB1TJ2EjV068K38jTyqtBImx7_0u6TbtDLg0OmuJNU_bYUZF" TargetMode="External"/><Relationship Id="rId4" Type="http://schemas.openxmlformats.org/officeDocument/2006/relationships/hyperlink" Target="https://www.globenewswire.com/Tracker?data=EHX0drKHqt9ix13Sr9lMNv64JJns0fzYGpJBfnmja1lAxSqahhUmqeAuL-graTqGW9LhqSXAQgwlJJJoyjd-lPiNPZnAakurNmm0yokADio=" TargetMode="External"/><Relationship Id="rId5" Type="http://schemas.openxmlformats.org/officeDocument/2006/relationships/hyperlink" Target="https://www.globenewswire.com/Tracker?data=EHX0drKHqt9ix13Sr9lMNpon1dzB4k44cubjA3OYBbIboi7wDO8zAvB5IcDAhQjogONDCE9WNb9GNrhsvAftuQ==" TargetMode="External"/><Relationship Id="rId6" Type="http://schemas.openxmlformats.org/officeDocument/2006/relationships/hyperlink" Target="https://www.globenewswire.com/Tracker?data=Zz92XBrrGEofBL3jpZtgyrlTRyR82UukqwD5AYoGgewpxcjcTbBcIePRR1eiNN741PgIv5lkSW0DI6tY1Ht-77lo9ufNMLg1eLgxtjfp5eM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7:4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24T17:44:00Z</dcterms:modified>
  <cp:revision>2</cp:revision>
  <dc:subject/>
  <dc:title> </dc:title>
</cp:coreProperties>
</file>