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רי קיי וקרן מרי קיי אש מחזקות את מחויבותן למניעת ולמיגור אלימות מבוסס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גדר ברחבי העול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מחויבות לפעולה למען שוויון דורי בנושא אלימות מבוססת מגדר ושותפות מחודשת עם קרן הנאמנות של האו</w:t>
      </w:r>
      <w:r>
        <w:rPr>
          <w:rFonts w:cs="David" w:ascii="David" w:hAnsi="David"/>
          <w:b/>
          <w:bCs/>
          <w:i/>
          <w:i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ם למיגור האלימות נגד נשים וחברת </w:t>
      </w:r>
      <w:r>
        <w:rPr>
          <w:rFonts w:cs="David" w:ascii="David" w:hAnsi="David"/>
          <w:b/>
          <w:bCs/>
          <w:i/>
          <w:iCs/>
          <w:sz w:val="36"/>
          <w:szCs w:val="36"/>
          <w:u w:val="single"/>
        </w:rPr>
        <w:t>CARE</w:t>
      </w:r>
      <w:r>
        <w:rPr>
          <w:rFonts w:cs="David" w:ascii="David" w:hAnsi="David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מדגישות את משימת המותג להגן על נשים ועל נערות ברחבי העולם</w:t>
      </w:r>
    </w:p>
    <w:p>
      <w:pPr>
        <w:pStyle w:val="Normal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הכרה ביום מיגור האלימות נגד נשים הקרב ו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יפתח את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 האקטיביזם נגד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קרן מרי קיי אש הכריזו היום על חידוש המחויבות המשותפת למניעת ולמיגור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צטרפות לקואליציה לפעולה למען שוויון גורי בנושא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פורסמה ברבים על ידי הארגונים בפורום נש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לשוויון ד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התקיים לאחרונה ב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צעד האחרון בינתיים שננקט על ידי מותג היופי המתוקשר והזרוע ההתנדבותית שלו לטובת שיפור חייהן של נשים בכל מק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אליציית הפעולה למניעת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ובלת בשיתוף על ידי נש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ועל ידי 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מיגור האלימות נגד נ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ין יתר המנהי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נה תנועה עולמית בעלת כוח המניעה 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 צדקה ואת המגזר הפרטי לקדם שינוי לקראת מיגור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ארבע פעולות קונקרטי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יצירת סביבות מאפשרות מבחינת מד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יקה ומשא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חיזוק ת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כניות מניעה מבוסס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א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חיזוק שירותים 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שים ואיכותיים לשור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תן אפשרות והעצמת ארגונים אוטונומיים המובלים על ידי נערות וארגוני זכויות נשים על מנת שיממשו את מומחיות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טרה אחת של קואליציית הפעולה למען שוויון דורי ומניעת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גרום לכך שעד שנ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ד </w:t>
      </w:r>
      <w:r>
        <w:rPr>
          <w:rFonts w:cs="David" w:ascii="David" w:hAnsi="David"/>
          <w:sz w:val="28"/>
          <w:szCs w:val="28"/>
        </w:rPr>
        <w:t>5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נשים ונערות יחיו במדינות בעלות חוקים ומדיניות האוסרות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על כל צורותיה נגד נשים ונע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פו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התחייבו להגביר את התמיכה בארגוני זכויות נשים ואת מימו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עבודה עם שותפים בכדי להבטיח לפחות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אמריקניים למענקים אשר יחולקו באמצעות 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מען מיגור האלימות נגד נ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חמש השנים הב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נו מצב חירום עולמי בגלל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יאן רו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שקע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אש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חברת מרי קיי בע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ן נשי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ירקטורי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Mary Kay Ash Foundation</w:t>
      </w: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</w:rPr>
        <w:t>SM</w:t>
      </w:r>
      <w:r>
        <w:rPr>
          <w:rFonts w:cs="Helvetica Neue;Times New Roman" w:ascii="Helvetica Neue;Times New Roman" w:hAnsi="Helvetica Neue;Times New Roman"/>
          <w:b/>
          <w:bCs/>
          <w:color w:val="444444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לימות כלפי נשים ונערות זוכה לתת דיווח מובה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הערכה היא שאחת מתוך שלוש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ת מתוך ארבע נערות חוו אלימות פיזית או מינית מצד בן הז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ינו לפעול כ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20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מרי קיי אש הענ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קלטים לנשים מוכ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ויבותנו לקואליציית הפעולה למניעת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תאפשר לנו להגדיל סכום זה אף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196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התחייבה לשפר את חייהן של נערות ו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לינדה פוסטר סל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ת משאבי אנו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בחברת מרי קיי בע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נו לחבור ל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 המגזר הפרטי ולעמותות ברחבי העולם בעלות שאיפות דומות בהקש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נוע ולמגר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גת שוויון אמיתי תשנה את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קעה בנשים היא הטוב ביותר שאנו יכולים לעשות בכדי להוביל לשינוי משמעות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נה ש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קרן מרי קיי אש אחדו כוחות עם 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מיגור האלימות נגד נשים ועם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גופים המגנים על זכויות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משיך ולהעמיק בשליחותם למגר מן העולם אלימות נגד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ascii="David" w:hAnsi="David" w:cs="David"/>
          <w:sz w:val="28"/>
          <w:sz w:val="28"/>
          <w:szCs w:val="28"/>
          <w:rtl w:val="true"/>
        </w:rPr>
        <w:t>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תמ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בסכום כולל של </w:t>
      </w:r>
      <w:r>
        <w:rPr>
          <w:rFonts w:cs="David" w:ascii="David" w:hAnsi="David"/>
          <w:sz w:val="28"/>
          <w:szCs w:val="28"/>
        </w:rPr>
        <w:t>19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שקעה בפתרונות חדשניים ומבוסס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לים על ידי החברה האזרח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ביוזמות משנות חיים הרמה המקומית וברמה הלא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תה עם 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מרי קיי תרמה למימון פרויקטים משני חיים על מנת להגן על נשים ועל נע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ואזורים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את יום ה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ע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יכה ומחוי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יזוק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אזרחית וארגוני זכויות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גל יום השנ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מזמינה את כולם לפעול ולהצטרף למטרה באמצעות אתגר מימון ההמונ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#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ive25forUNTF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בטיח שהחברה האזרחית וארגוני זכויות נשים </w:t>
      </w:r>
      <w:bookmarkStart w:id="0" w:name="_Hlk88714976"/>
      <w:r>
        <w:rPr>
          <w:rFonts w:ascii="David" w:hAnsi="David" w:cs="David"/>
          <w:sz w:val="26"/>
          <w:sz w:val="26"/>
          <w:szCs w:val="28"/>
          <w:rtl w:val="true"/>
        </w:rPr>
        <w:t>יקבלו</w:t>
      </w:r>
      <w:r>
        <w:rPr>
          <w:rFonts w:ascii="Helvetica Neue;Times New Roman" w:hAnsi="Helvetica Neue;Times New Roman" w:cs="Helvetica Neue;Times New Roman"/>
          <w:color w:val="444444"/>
          <w:sz w:val="26"/>
          <w:sz w:val="26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אבים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עם מימון ארוך טווח וגמי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למען מיגור האלימות נגד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קרן מרי קיי אש אחדו כוחות על מנת לממש את השאיפה המוצגת במטרת פיתוח בר קיימא מ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מען מיגור האלימות נגד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טחת מימון ארוך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עותי וגמיש לארגונים למען זכויות 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מהווים קו ראשון מבחינת נענה לשורדות אלימ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שים ונערות</w:t>
      </w:r>
      <w:r>
        <w:rPr>
          <w:rFonts w:cs="David" w:ascii="David" w:hAnsi="David"/>
          <w:sz w:val="28"/>
          <w:szCs w:val="28"/>
          <w:rtl w:val="true"/>
        </w:rPr>
        <w:t xml:space="preserve">)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סנה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ק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חראית לנושא בקרן הנאמנות של הא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ם למען מיגור אלימות נגד נש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אחר שהעולם ממשיך לעבור משברים מ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מי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שורים לשיעורים הגדלים של אלימות נגד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הווים איום על מה שהושג מבחינת זכויות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יות בין הפרטי ובין הציבורי חשובות יותר מתמיד על מנת להשיג תוצאות שיישארו לאורך 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ן נשים ונער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הוקם בשנת </w:t>
      </w:r>
      <w:r>
        <w:rPr>
          <w:rFonts w:cs="David" w:ascii="David" w:hAnsi="David"/>
          <w:sz w:val="28"/>
          <w:szCs w:val="28"/>
        </w:rPr>
        <w:t>194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הומניטרי בינלאומי אשר פועל ברחבי העולם כדי להציל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גר את הע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יצר צדק חברתי </w:t>
      </w:r>
      <w:r>
        <w:rPr>
          <w:rFonts w:ascii="David" w:hAnsi="David" w:cs="David"/>
          <w:sz w:val="28"/>
          <w:sz w:val="28"/>
          <w:szCs w:val="28"/>
          <w:rtl w:val="true"/>
        </w:rPr>
        <w:t>ולהיאב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ען נערות ו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ערות ונשים מהוות מוקד עבור 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ום שהראיות מצביעות על כך שהטיפול באי שוויון מגדרי הוא המפתח למענה יעיל למשברים ולהתגברות על ע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בטיח כי כל האנשים יחיו בכבוד ובביטח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מרי קיי יצרה שותפות עולמית עם ה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תמוך בקמפיין המענה למשברים שניהל הארגון ובמחויבות למגר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בכל מ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במסגרות הומניט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שים ונערות אינן יכולות להשיג שוויון כאשר האלימות והתקיפות המיניות מאיימות על בטחונן מדי יום ביומו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של נא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ת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רי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התרבו משמעותית בתקופת מגפת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חות לקווי הסיוע הוכפלו פי חמש במדינות מסו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שים סגורות בבית עם מי שתוקפים אות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ת 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וקרן מרי קי אש מצטרפות אל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הבטיח יכולת לצמצם את הסיכון ל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ולהעניק טיפול מקיף לשור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 האקטיביז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בקשות מן הציבור להצטרף אל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נות לקריאה ולסנגר למען שינוי מבני וחב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די למגר את האלימות נגד נשים ברחבי העול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וקרן מרי קיי אש מצטרפות לגופים המסנגרים למען זכויות נשים ברחבי העולם בציון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 ל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למען מיגור האלימות נגד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ה ל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ושא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נקבע על ידי קמפיין </w:t>
      </w:r>
      <w:r>
        <w:rPr>
          <w:rFonts w:cs="David" w:ascii="David" w:hAnsi="David"/>
          <w:sz w:val="28"/>
          <w:szCs w:val="28"/>
        </w:rPr>
        <w:t>UN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עם מז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 האקטיביזם נגד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דר ל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יתקיימו בין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בעו את העולם בכת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י לאלימות נגד נשים עכשיו</w:t>
      </w:r>
      <w:r>
        <w:rPr>
          <w:rFonts w:cs="David" w:ascii="David" w:hAnsi="David"/>
          <w:b/>
          <w:bCs/>
          <w:sz w:val="28"/>
          <w:szCs w:val="28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both"/>
        <w:outlineLvl w:val="0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1" w:name="_Hlk86928315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כשלה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יותר ט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התפתח לחברה של מיליארדי דולרים בעלת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דישה את עצמה להשקעה במדע שמאחורי היופי ולייצור מוצרים ל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ספי תזונה ו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ילדים ללכת בעקבות החלומ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ד בכל פ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דו 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499ED6"/>
            <w:sz w:val="28"/>
            <w:szCs w:val="28"/>
          </w:rPr>
          <w:t>MaryKay.com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ary Kay Ash Foundation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vertAlign w:val="superscript"/>
        </w:rPr>
        <w:t>SM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חה אותה החלום של מרי קיי אש להעשיר את חייהן של 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כדי להשקיע במחקרי סרטן פורצי דרך כדי למצוא מרפא לסוגי סרטן שקשורים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מגר אלימות במשפחה נגד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שמתאימים למשימה הכפו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של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ות </w:t>
      </w:r>
      <w:r>
        <w:rPr>
          <w:rFonts w:ascii="David" w:hAnsi="David" w:cs="David"/>
          <w:sz w:val="28"/>
          <w:sz w:val="28"/>
          <w:szCs w:val="28"/>
          <w:rtl w:val="true"/>
        </w:rPr>
        <w:t>הס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הילתיות וחקיקה שתבטיח את הבריאות והביטחון של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נוכל לעשות את העולם ל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ך להשכ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 ולת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פעילות מצילת חיים כדי לתמוך ולהעצים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kayashfoundatio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צאו אות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Helvetica Neue;Times New Roman" w:hAnsi="Helvetica Neue;Times New Roman" w:cs="Helvetica Neue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b/>
          <w:bCs/>
          <w:color w:val="000000"/>
          <w:sz w:val="28"/>
          <w:szCs w:val="28"/>
          <w:u w:val="single"/>
        </w:rPr>
        <w:t>United Nations Trust Fund to End Violence against Women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ן הנאמנ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הפסקת האלימות נגד נ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UN Trust Fun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נוהלת על ידי נש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מטעם מערכ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נגנון מתן המענקים העולמי היחיד המוקדש אך ורק למיגור כל צורות האלימות נגד נשים ונע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קיומה היא תמ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קיעה בפתרונות חדשניים ומבוססי ראיות של החברה האזרחית ובפרויקטים משני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ים מימנו התמקדות במניעת אל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חוקים ומדיניות לטיפול ולמיגור האלימות נגד נשים ונערות ושיפור הגישה לשירותים חיוניים לניצ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cs="Helvetica Neue;Times New Roman" w:ascii="Helvetica Neue;Times New Roman" w:hAnsi="Helvetica Neue;Times New Roman"/>
            <w:color w:val="499ED6"/>
            <w:sz w:val="28"/>
            <w:szCs w:val="28"/>
          </w:rPr>
          <w:t>untf.unwome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ק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רינו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טוויטר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Helvetica Neue;Times New Roman" w:ascii="Helvetica Neue;Times New Roman" w:hAnsi="Helvetica Neue;Times New Roman"/>
          <w:b/>
          <w:bCs/>
          <w:color w:val="000000"/>
          <w:sz w:val="28"/>
          <w:szCs w:val="28"/>
          <w:u w:val="single"/>
        </w:rPr>
        <w:t>CARE</w:t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נוסד בשנת </w:t>
      </w:r>
      <w:r>
        <w:rPr>
          <w:rFonts w:cs="David" w:ascii="David" w:hAnsi="David"/>
          <w:sz w:val="28"/>
          <w:szCs w:val="28"/>
        </w:rPr>
        <w:t>19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צירת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  <w:t>CARE Package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הומניטרי מוביל הנלחם בעוני 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הינו בעל שבעת עשורי 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סיון בהגשת סיוע חירום בעתות מש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ני החירום שלנו מתמקדים בצרכי האוכלוסיות הפגיעות והחלש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פרט נערות ו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ה ש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</w:t>
      </w:r>
      <w:r>
        <w:rPr>
          <w:rFonts w:cs="David" w:ascii="David" w:hAnsi="David"/>
          <w:sz w:val="28"/>
          <w:szCs w:val="28"/>
        </w:rPr>
        <w:t>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ע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והגיע לכמעט 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נפש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את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www.care.org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0"/>
        <w:spacing w:lineRule="atLeast" w:line="280"/>
        <w:ind w:left="0" w:right="0" w:hanging="0"/>
        <w:jc w:val="both"/>
        <w:outlineLvl w:val="1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spacing w:before="0" w:after="360"/>
        <w:jc w:val="both"/>
        <w:rPr>
          <w:color w:val="000000"/>
          <w:sz w:val="27"/>
          <w:szCs w:val="27"/>
        </w:rPr>
      </w:pPr>
      <w:bookmarkStart w:id="2" w:name="_Hlk86928315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Mary Kay Inc. Corporate Communications</w:t>
      </w:r>
      <w:r>
        <w:rPr>
          <w:color w:val="444444"/>
          <w:sz w:val="28"/>
          <w:szCs w:val="28"/>
          <w:rtl w:val="true"/>
        </w:rPr>
        <w:br/>
      </w:r>
      <w:hyperlink r:id="rId14">
        <w:r>
          <w:rPr>
            <w:rStyle w:val="InternetLink"/>
            <w:color w:val="499ED6"/>
            <w:sz w:val="28"/>
            <w:szCs w:val="28"/>
          </w:rPr>
          <w:t>marykay.com/newsroom</w:t>
        </w:r>
      </w:hyperlink>
      <w:r>
        <w:rPr>
          <w:color w:val="444444"/>
          <w:sz w:val="28"/>
          <w:szCs w:val="28"/>
          <w:rtl w:val="true"/>
        </w:rPr>
        <w:br/>
      </w:r>
      <w:r>
        <w:rPr>
          <w:color w:val="444444"/>
          <w:sz w:val="28"/>
          <w:szCs w:val="28"/>
        </w:rPr>
        <w:t>972.687.5332</w:t>
      </w:r>
      <w:r>
        <w:rPr>
          <w:color w:val="444444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</w:rPr>
        <w:t>or </w:t>
      </w:r>
      <w:hyperlink r:id="rId15">
        <w:r>
          <w:rPr>
            <w:rStyle w:val="InternetLink"/>
            <w:color w:val="499ED6"/>
            <w:sz w:val="28"/>
            <w:szCs w:val="28"/>
          </w:rPr>
          <w:t>media@mkcorp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  <w:t>Mary Kay Inc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tl w:val="true"/>
        </w:rPr>
        <w:t xml:space="preserve">    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righ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ntf.unwomen.org%2Fen%2Fnews-and-events%2Fstories%2F2021%2F09%2Fgive25foruntf25-challenge&amp;esheet=52539041&amp;lan=en-US&amp;anchor=%23Give25forUNTF25&amp;index=1&amp;md5=32e3d54e913c52a346e492367e053b2f" TargetMode="External"/><Relationship Id="rId4" Type="http://schemas.openxmlformats.org/officeDocument/2006/relationships/hyperlink" Target="https://cts.businesswire.com/ct/CT?id=smartlink&amp;url=https%3A%2F%2Fwww.marykay.com%2F&amp;esheet=52539041&amp;lan=en-US&amp;anchor=MaryKay.com&amp;index=2&amp;md5=9119b49d18c9b9cfe73ebb6c01bbf391" TargetMode="External"/><Relationship Id="rId5" Type="http://schemas.openxmlformats.org/officeDocument/2006/relationships/hyperlink" Target="https://cts.businesswire.com/ct/CT?id=smartlink&amp;url=http%3A%2F%2Fmarykayfoundation.org%2F&amp;esheet=52539041&amp;lan=en-US&amp;anchor=marykayfoundation.org&amp;index=3&amp;md5=7a55e619dcdcbd6ece5f3fce63ccdec1" TargetMode="External"/><Relationship Id="rId6" Type="http://schemas.openxmlformats.org/officeDocument/2006/relationships/hyperlink" Target="https://cts.businesswire.com/ct/CT?id=smartlink&amp;url=https%3A%2F%2Fwww.facebook.com%2FTheMaryKayFoundation%2F&amp;esheet=52539041&amp;lan=en-US&amp;anchor=Facebook&amp;index=4&amp;md5=c2d06c97099cb82b04f60776ad1f89db" TargetMode="External"/><Relationship Id="rId7" Type="http://schemas.openxmlformats.org/officeDocument/2006/relationships/hyperlink" Target="https://cts.businesswire.com/ct/CT?id=smartlink&amp;url=https%3A%2F%2Fwww.instagram.com%2Fmarykaycares%2F%3Fhl%3Den&amp;esheet=52539041&amp;lan=en-US&amp;anchor=Instagram&amp;index=5&amp;md5=6e148d7d8e41613fbe6c9e9ee15ab1c7" TargetMode="External"/><Relationship Id="rId8" Type="http://schemas.openxmlformats.org/officeDocument/2006/relationships/hyperlink" Target="https://cts.businesswire.com/ct/CT?id=smartlink&amp;url=https%3A%2F%2Ftwitter.com%2Fmarykaycares%3Fs%3D20&amp;esheet=52539041&amp;lan=en-US&amp;anchor=Twitter&amp;index=6&amp;md5=dc1a8fd78a3245c9788b557ebd35b42e" TargetMode="External"/><Relationship Id="rId9" Type="http://schemas.openxmlformats.org/officeDocument/2006/relationships/hyperlink" Target="https://cts.businesswire.com/ct/CT?id=smartlink&amp;url=http%3A%2F%2Funtf.unwomen.org%2F&amp;esheet=52539041&amp;lan=en-US&amp;anchor=untf.unwomen.org&amp;index=7&amp;md5=79e0fb5d2ac13ebab208b46bf37f4a60" TargetMode="External"/><Relationship Id="rId10" Type="http://schemas.openxmlformats.org/officeDocument/2006/relationships/hyperlink" Target="https://cts.businesswire.com/ct/CT?id=smartlink&amp;url=https%3A%2F%2Fwww.facebook.com%2FUNTrustFund%2F&amp;esheet=52539041&amp;lan=en-US&amp;anchor=Facebook&amp;index=8&amp;md5=7f1cf2b37b68cc223500780650f0bd9b" TargetMode="External"/><Relationship Id="rId11" Type="http://schemas.openxmlformats.org/officeDocument/2006/relationships/hyperlink" Target="https://cts.businesswire.com/ct/CT?id=smartlink&amp;url=https%3A%2F%2Fwww.instagram.com%2Funtrustfundevaw%2F%3Fhl%3Den&amp;esheet=52539041&amp;lan=en-US&amp;anchor=Instagram&amp;index=9&amp;md5=e1b3742726a61fc2ffe9d9b8540df479" TargetMode="External"/><Relationship Id="rId12" Type="http://schemas.openxmlformats.org/officeDocument/2006/relationships/hyperlink" Target="https://cts.businesswire.com/ct/CT?id=smartlink&amp;url=https%3A%2F%2Ftwitter.com%2FUNTrustFundEVAW&amp;esheet=52539041&amp;lan=en-US&amp;anchor=Twitter&amp;index=10&amp;md5=6a2e9461305576d2555a4476980b4cf2" TargetMode="External"/><Relationship Id="rId13" Type="http://schemas.openxmlformats.org/officeDocument/2006/relationships/hyperlink" Target="https://cts.businesswire.com/ct/CT?id=smartlink&amp;url=http%3A%2F%2Fwww.care.org%2F&amp;esheet=52539041&amp;lan=en-US&amp;anchor=www.care.org&amp;index=11&amp;md5=c1ac8926be9e9a2e61c9adb105b85978" TargetMode="External"/><Relationship Id="rId14" Type="http://schemas.openxmlformats.org/officeDocument/2006/relationships/hyperlink" Target="https://cts.businesswire.com/ct/CT?id=smartlink&amp;url=http%3A%2F%2Fmarykay.com%2Fnewsroom&amp;esheet=52539041&amp;lan=en-US&amp;anchor=marykay.com%2Fnewsroom&amp;index=12&amp;md5=da7f65af9160aab82019d988fca26810" TargetMode="External"/><Relationship Id="rId15" Type="http://schemas.openxmlformats.org/officeDocument/2006/relationships/hyperlink" Target="mailto:media@mkcorp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5T06:26:00Z</dcterms:modified>
  <cp:revision>2</cp:revision>
  <dc:subject/>
  <dc:title> </dc:title>
</cp:coreProperties>
</file>