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  <w:t> 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eastAsia="Helvetica Neue;Times New Roman" w:cs="Helvetica Neue;Times New Roman" w:ascii="Helvetica Neue;Times New Roman" w:hAnsi="Helvetica Neue;Times New Roman"/>
          <w:b/>
          <w:bCs/>
          <w:color w:val="444444"/>
          <w:spacing w:val="-2"/>
          <w:kern w:val="2"/>
          <w:sz w:val="40"/>
          <w:szCs w:val="40"/>
          <w:u w:val="single"/>
          <w:rtl w:val="true"/>
        </w:rPr>
        <w:t xml:space="preserve"> </w:t>
      </w:r>
      <w:r>
        <w:rPr>
          <w:rFonts w:cs="Helvetica Neue;Times New Roman" w:ascii="Helvetica Neue;Times New Roman" w:hAnsi="Helvetica Neue;Times New Roman"/>
          <w:b/>
          <w:bCs/>
          <w:color w:val="444444"/>
          <w:spacing w:val="-2"/>
          <w:kern w:val="2"/>
          <w:sz w:val="40"/>
          <w:szCs w:val="40"/>
          <w:u w:val="single"/>
        </w:rPr>
        <w:t>Interactive Brokers</w:t>
      </w:r>
      <w:r>
        <w:rPr>
          <w:rFonts w:cs="Helvetica Neue;Times New Roman" w:ascii="Helvetica Neue;Times New Roman" w:hAnsi="Helvetica Neue;Times New Roman"/>
          <w:b/>
          <w:bCs/>
          <w:color w:val="444444"/>
          <w:spacing w:val="-2"/>
          <w:kern w:val="2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מרחיבה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כלים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למשקיעים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גלובליים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Style w:val="Tsalignmentelement"/>
          <w:rFonts w:cs="David" w:ascii="David" w:hAnsi="David"/>
          <w:b/>
          <w:bCs/>
          <w:sz w:val="28"/>
          <w:szCs w:val="28"/>
          <w:u w:val="single"/>
        </w:rPr>
        <w:t>GlobalAnalyst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סייע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שקיעים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צוא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זדמנויות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חדשות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לגוון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תיקי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השקעות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שלהם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רינ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קונטיקט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  <w:u w:val="none"/>
          </w:rPr>
          <w:t>Interactive Brokers Group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Helvetica Neue;Times New Roman" w:ascii="Helvetica Neue;Times New Roman" w:hAnsi="Helvetica Neue;Times New Roman"/>
          <w:color w:val="444444"/>
          <w:sz w:val="28"/>
          <w:szCs w:val="32"/>
        </w:rPr>
        <w:t>IBKR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ascii="David" w:hAnsi="David" w:cs="David"/>
          <w:sz w:val="28"/>
          <w:sz w:val="28"/>
          <w:szCs w:val="28"/>
          <w:rtl w:val="true"/>
        </w:rPr>
        <w:t>ברוק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גלוב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יגה היום את </w:t>
      </w:r>
      <w:r>
        <w:rPr>
          <w:rFonts w:cs="David" w:ascii="David" w:hAnsi="David"/>
          <w:sz w:val="28"/>
          <w:szCs w:val="28"/>
        </w:rPr>
        <w:t>GlobalAnalys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י חדש המאפשר למשקיעים להשוות את הערכות השווי היחסיות והמדדים הפיננסיים של מניות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lobalAnalyst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ו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עוניי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גיו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י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נלאו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ג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ערכות בחס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עש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טנציא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מי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ד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תג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ער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ת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חס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סח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טב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נ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Interactive Brokers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צ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שו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צ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שו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טב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חי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תמש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מ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תמ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מכ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עק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טב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חירת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חשב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GlobalAnalyst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פ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זו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נ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עשי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טב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זה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ערכות פחות 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ב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ציג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כח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ד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נ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ג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ח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P/E/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P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לק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צ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מי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וו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רכ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ל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PE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ח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צביע על כך ש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חס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PE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צביע 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ו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יתר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יד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צ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שר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ק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- </w:t>
      </w:r>
      <w:r>
        <w:rPr>
          <w:rStyle w:val="Tsalignmentelement"/>
          <w:rFonts w:cs="David" w:ascii="David" w:hAnsi="David"/>
          <w:sz w:val="28"/>
          <w:szCs w:val="28"/>
        </w:rPr>
        <w:t>135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וקים גלובל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שי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כנולו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כ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בי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עז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ב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לט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ק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שכל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מא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טרפ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ייס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bookmarkStart w:id="0" w:name="_Hlk89199530"/>
      <w:r>
        <w:rPr>
          <w:rFonts w:cs="David" w:ascii="David" w:hAnsi="David"/>
          <w:sz w:val="28"/>
          <w:szCs w:val="28"/>
        </w:rPr>
        <w:t>Interactive Brokers</w:t>
      </w:r>
      <w:bookmarkEnd w:id="0"/>
      <w:r>
        <w:rPr>
          <w:rStyle w:val="Tsalignmentelement"/>
          <w:rFonts w:cs="David" w:ascii="David" w:hAnsi="David"/>
          <w:sz w:val="28"/>
          <w:szCs w:val="28"/>
        </w:rPr>
        <w:t>.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"</w:t>
      </w:r>
      <w:r>
        <w:rPr>
          <w:rStyle w:val="Tsalignmentelement"/>
          <w:rFonts w:cs="David" w:ascii="David" w:hAnsi="David"/>
          <w:sz w:val="28"/>
          <w:szCs w:val="28"/>
        </w:rPr>
        <w:t>GlobalAnaly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הד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וד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סוח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וחכ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תח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יפ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פש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צ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ת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ק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דגי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סו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י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מ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ק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צ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אשונ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שט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GlobalAnaly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פ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ת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ימוש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משק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רי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פ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נלאומ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הוא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מ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של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Interactive Brokers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shd w:fill="FEFEFE" w:val="clear"/>
          <w:rtl w:val="true"/>
        </w:rPr>
        <w:t>ארצות הברית</w:t>
      </w:r>
      <w:r>
        <w:rPr>
          <w:rFonts w:cs="David" w:ascii="David" w:hAnsi="David"/>
          <w:color w:val="444444"/>
          <w:sz w:val="28"/>
          <w:szCs w:val="28"/>
          <w:shd w:fill="FEFEFE" w:val="clear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ibkr.com/ganalyst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ibkr.co.uk/ganalyst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shd w:fill="FEFEFE" w:val="clear"/>
          <w:rtl w:val="true"/>
        </w:rPr>
        <w:t>מרכז אירופ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interactivebrokers.hu/ganalyst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shd w:fill="FEFEFE" w:val="clear"/>
          <w:rtl w:val="true"/>
        </w:rPr>
        <w:t>מערב אירופ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ibkr.ie/ganalyst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shd w:fill="FEFEFE" w:val="clear"/>
          <w:rtl w:val="true"/>
        </w:rPr>
        <w:t>סינגפור</w:t>
      </w:r>
      <w:r>
        <w:rPr>
          <w:rFonts w:cs="David" w:ascii="David" w:hAnsi="David"/>
          <w:color w:val="444444"/>
          <w:sz w:val="28"/>
          <w:szCs w:val="28"/>
          <w:shd w:fill="FEFEFE" w:val="clear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ibkr.com.sg/ganalyst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shd w:fill="FEFEFE" w:val="clear"/>
          <w:rtl w:val="true"/>
        </w:rPr>
        <w:t>אוסטרליה</w:t>
      </w:r>
      <w:r>
        <w:rPr>
          <w:rFonts w:cs="David" w:ascii="David" w:hAnsi="David"/>
          <w:color w:val="444444"/>
          <w:sz w:val="28"/>
          <w:szCs w:val="28"/>
          <w:shd w:fill="FEFEFE" w:val="clear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shd w:fill="FEFEFE" w:val="clear"/>
          <w:rtl w:val="true"/>
        </w:rPr>
        <w:t> 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ibkr.com.au/ganalyst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shd w:fill="FEFEFE" w:val="clear"/>
          <w:rtl w:val="true"/>
        </w:rPr>
        <w:t>הונג קונג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 </w:t>
      </w:r>
      <w:hyperlink r:id="rId10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ibkr.hk/ganalyst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hyperlink r:id="rId11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ibkr.ca/ganalyst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Interactive Brokers Group, Inc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.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ות המסונפות של </w:t>
      </w:r>
      <w:r>
        <w:rPr>
          <w:rFonts w:cs="David" w:ascii="David" w:hAnsi="David"/>
          <w:sz w:val="28"/>
          <w:szCs w:val="28"/>
        </w:rPr>
        <w:t>Interactive Brokers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ות ביצוע עסקאות ומשמר ניירות ע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חורות ומטבע חוץ אוטומטיים סביב השעון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3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ווקים במדינות ומטבעות רבים מחשבון השקעות משולב </w:t>
      </w:r>
      <w:r>
        <w:rPr>
          <w:rFonts w:cs="David" w:ascii="David" w:hAnsi="David"/>
          <w:sz w:val="28"/>
          <w:szCs w:val="28"/>
        </w:rPr>
        <w:t>IBK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ד עבור לקוח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שרתים משקיעים יחי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נות גיד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וצות מסחר קניי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עצים פיננסיים וברוקרים מייצג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תמקדות שלנו במשך ארבעה עשורים בטכנולוגיה ואוטומציה מאפשרת לנו לצייד את לקוחותינו בפלטפורמה ייחודית בתחכומה לניהול תיק ההשקעות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חותרים לספק ללקוחותינו יתרון במחירי ביצוע ומסח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ים לניהול סיכונים ותי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צעי מחקר ומוצרי השק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כל בעלות נמוכה או ללא ע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מצבים אותם להשיג תשואות טובות יותר על ההשקע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Barron’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ירגה את </w:t>
      </w:r>
      <w:r>
        <w:rPr>
          <w:rFonts w:cs="David" w:ascii="David" w:hAnsi="David"/>
          <w:sz w:val="28"/>
          <w:szCs w:val="28"/>
        </w:rPr>
        <w:t>Interactive Brok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קום הראשון עם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כבים מתוך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קירת הברוקרים המקוונים הטובים ביותר ש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נשי קש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eastAsia="David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Interactive Brokers Group, Inc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  <w:br/>
      </w:r>
      <w:r>
        <w:rPr>
          <w:rFonts w:cs="David" w:ascii="David" w:hAnsi="David"/>
          <w:color w:val="444444"/>
          <w:sz w:val="28"/>
          <w:szCs w:val="28"/>
        </w:rPr>
        <w:t>Media: Katherine Ewert, </w:t>
      </w:r>
      <w:hyperlink r:id="rId1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edia@ibkr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Interactive Brokers Group,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David" w:hAnsi="David" w:eastAsia="Times New Roman" w:cs="David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interactivebrokers.com%2F&amp;esheet=52541867&amp;lan=en-US&amp;anchor=Interactive+Brokers+Group&amp;index=1&amp;md5=f25566f024dd779db1c13cf26ad58eb4" TargetMode="External"/><Relationship Id="rId4" Type="http://schemas.openxmlformats.org/officeDocument/2006/relationships/hyperlink" Target="https://cts.businesswire.com/ct/CT?id=smartlink&amp;url=https%3A%2F%2Fwww.ibkr.com%2Fganalyst&amp;esheet=52541867&amp;lan=en-US&amp;anchor=ibkr.com%2Fganalyst&amp;index=2&amp;md5=5784cc0f2b6a860557552481f63a0b1c" TargetMode="External"/><Relationship Id="rId5" Type="http://schemas.openxmlformats.org/officeDocument/2006/relationships/hyperlink" Target="https://cts.businesswire.com/ct/CT?id=smartlink&amp;url=https%3A%2F%2Fwww.ibkr.co.uk%2Fganalyst&amp;esheet=52541867&amp;lan=en-US&amp;anchor=ibkr.co.uk%2Fganalyst&amp;index=3&amp;md5=5a132291a33705fa69b84260d10f377c" TargetMode="External"/><Relationship Id="rId6" Type="http://schemas.openxmlformats.org/officeDocument/2006/relationships/hyperlink" Target="https://cts.businesswire.com/ct/CT?id=smartlink&amp;url=https%3A%2F%2Fwww.interactivebrokers.hu%2Fganalyst&amp;esheet=52541867&amp;lan=en-US&amp;anchor=interactivebrokers.hu%2Fganalyst&amp;index=4&amp;md5=6eee1d7ae020591dc2d2a54cc2bbee22" TargetMode="External"/><Relationship Id="rId7" Type="http://schemas.openxmlformats.org/officeDocument/2006/relationships/hyperlink" Target="https://cts.businesswire.com/ct/CT?id=smartlink&amp;url=https%3A%2F%2Fwww.ibkr.ie%2Fganalyst&amp;esheet=52541867&amp;lan=en-US&amp;anchor=ibkr.ie%2Fganalyst&amp;index=5&amp;md5=7e0c498be2ef09b4cc45729d219390ee" TargetMode="External"/><Relationship Id="rId8" Type="http://schemas.openxmlformats.org/officeDocument/2006/relationships/hyperlink" Target="https://cts.businesswire.com/ct/CT?id=smartlink&amp;url=https%3A%2F%2Fwww.ibkr.com.sg%2Fganalyst&amp;esheet=52541867&amp;lan=en-US&amp;anchor=ibkr.com.sg%2Fganalyst&amp;index=6&amp;md5=edf69e5d55c541e491846f304fab1888" TargetMode="External"/><Relationship Id="rId9" Type="http://schemas.openxmlformats.org/officeDocument/2006/relationships/hyperlink" Target="https://cts.businesswire.com/ct/CT?id=smartlink&amp;url=https%3A%2F%2Fwww.ibkr.com.au%2Fganalyst&amp;esheet=52541867&amp;lan=en-US&amp;anchor=ibkr.com.au%2Fganalyst&amp;index=7&amp;md5=93230b510c8f372dc3fd5e46da40b44a" TargetMode="External"/><Relationship Id="rId10" Type="http://schemas.openxmlformats.org/officeDocument/2006/relationships/hyperlink" Target="https://cts.businesswire.com/ct/CT?id=smartlink&amp;url=https%3A%2F%2Fwww.ibkr.hk%2Fganalyst&amp;esheet=52541867&amp;lan=en-US&amp;anchor=ibkr.hk%2Fganalyst&amp;index=8&amp;md5=dbd852269fb090d8eca47502f4217e1a" TargetMode="External"/><Relationship Id="rId11" Type="http://schemas.openxmlformats.org/officeDocument/2006/relationships/hyperlink" Target="https://cts.businesswire.com/ct/CT?id=smartlink&amp;url=https%3A%2F%2Fwww.ibkr.ca%2Fganalyst&amp;esheet=52541867&amp;lan=en-US&amp;anchor=ibkr.ca%2Fganalyst&amp;index=9&amp;md5=c84f155faa720103104c60f4a49e133e" TargetMode="External"/><Relationship Id="rId12" Type="http://schemas.openxmlformats.org/officeDocument/2006/relationships/hyperlink" Target="mailto:media@ibkr.com" TargetMode="External"/><Relationship Id="rId13" Type="http://schemas.openxmlformats.org/officeDocument/2006/relationships/hyperlink" Target="http://www.businesswire.com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9:2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30T19:21:00Z</dcterms:modified>
  <cp:revision>2</cp:revision>
  <dc:subject/>
  <dc:title> </dc:title>
</cp:coreProperties>
</file>