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תרו ממנה מנהל כספים ראשי חדש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40"/>
          <w:szCs w:val="40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NYSE:TARO</w:t>
      </w:r>
      <w:r>
        <w:rPr>
          <w:rFonts w:eastAsia="Calibri" w:cs="David" w:ascii="David" w:hAnsi="David"/>
          <w:sz w:val="28"/>
          <w:szCs w:val="28"/>
          <w:rtl w:val="true"/>
        </w:rPr>
        <w:t>) 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ר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לי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ספ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רא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בו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ראש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ק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ס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מעלה 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r>
        <w:rPr>
          <w:rStyle w:val="Tsalignmentelement"/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זר 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ניינ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ספים ו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זבר וקשרי 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צטר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קי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דר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owne &amp; Co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דנש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נ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רנ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נ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י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ח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בונ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ס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צו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כנ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יתוח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כי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E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ג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נו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ד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דוט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חשבונ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לי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ו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ש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ס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ל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כ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צ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טרט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www.taro.com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William J. Coot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VP, Chief Financial Offic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(</w:t>
      </w:r>
      <w:r>
        <w:rPr>
          <w:rFonts w:cs="David" w:ascii="David" w:hAnsi="David"/>
          <w:color w:val="444444"/>
          <w:sz w:val="28"/>
          <w:szCs w:val="28"/>
        </w:rPr>
        <w:t>9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345-9001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lliam.Coote@taro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aro Pharmaceutical Industries Lt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Bwuline">
    <w:name w:val="bwulin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Bwalignr">
    <w:name w:val="bwalignr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aro.com&amp;esheet=52543751&amp;lan=en-US&amp;anchor=www.taro.com&amp;index=1&amp;md5=e5420f21bf40bf5c462d00e1771a7acf" TargetMode="External"/><Relationship Id="rId4" Type="http://schemas.openxmlformats.org/officeDocument/2006/relationships/hyperlink" Target="mailto:William.Coote@tar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02T09:17:00Z</dcterms:modified>
  <cp:revision>2</cp:revision>
  <dc:subject/>
  <dc:title> </dc:title>
</cp:coreProperties>
</file>