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color w:val="444444"/>
          <w:spacing w:val="-2"/>
          <w:kern w:val="2"/>
          <w:sz w:val="48"/>
          <w:szCs w:val="48"/>
          <w:u w:val="single"/>
        </w:rPr>
      </w:pPr>
      <w:r>
        <w:rPr>
          <w:rFonts w:cs="David" w:ascii="David" w:hAnsi="David"/>
          <w:b/>
          <w:bCs/>
          <w:color w:val="444444"/>
          <w:spacing w:val="-2"/>
          <w:kern w:val="2"/>
          <w:sz w:val="48"/>
          <w:szCs w:val="48"/>
          <w:u w:val="singl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cs="David" w:ascii="David" w:hAnsi="David"/>
          <w:b/>
          <w:bCs/>
          <w:sz w:val="40"/>
          <w:szCs w:val="40"/>
          <w:u w:val="single"/>
        </w:rPr>
        <w:t>i2c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משתפת פעולה עם </w:t>
      </w:r>
      <w:r>
        <w:rPr>
          <w:rFonts w:cs="David" w:ascii="David" w:hAnsi="David"/>
          <w:b/>
          <w:bCs/>
          <w:sz w:val="40"/>
          <w:szCs w:val="40"/>
          <w:u w:val="single"/>
        </w:rPr>
        <w:t>BEYON Money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וויזה להשקת אפליקציית על ראשונה לבנקאות פתוחה בבחריין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זרוע הפינטק של </w:t>
      </w:r>
      <w:r>
        <w:rPr>
          <w:rFonts w:cs="David" w:ascii="David" w:hAnsi="David"/>
          <w:b/>
          <w:bCs/>
          <w:sz w:val="36"/>
          <w:szCs w:val="36"/>
          <w:u w:val="single"/>
        </w:rPr>
        <w:t>Batelco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חברת הטלקום המובילה במדינה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תשיק את אפליקציית העל הראשונה לתשלומים ניידים באזור עד סוף </w:t>
      </w:r>
      <w:r>
        <w:rPr>
          <w:rFonts w:cs="David" w:ascii="David" w:hAnsi="David"/>
          <w:b/>
          <w:bCs/>
          <w:sz w:val="36"/>
          <w:szCs w:val="36"/>
          <w:u w:val="single"/>
        </w:rPr>
        <w:t>2021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spacing w:lineRule="auto" w:line="254" w:before="0" w:after="160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רדווד סיט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דצמ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3">
        <w:r>
          <w:rPr>
            <w:rStyle w:val="InternetLink"/>
            <w:rFonts w:cs="David" w:ascii="David" w:hAnsi="David"/>
            <w:sz w:val="28"/>
            <w:szCs w:val="28"/>
          </w:rPr>
          <w:t>i2c Inc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פקית מובילה של טכנולוגיית תשלומים ובנקאות דיגיטל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יעה היום שיתוף פעולה עם </w:t>
      </w:r>
      <w:r>
        <w:rPr>
          <w:rFonts w:cs="David" w:ascii="David" w:hAnsi="David"/>
          <w:sz w:val="28"/>
          <w:szCs w:val="28"/>
        </w:rPr>
        <w:t>BEYON Money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פליקציית העל הניידת שהשיקה 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Batelco Financial Services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היא זרוע הפינטק של ספקית הפתרונות הדיגיטליים והתקשורת המובילה של בחריי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ם גיבוי של רישיון בנקאי מאובטח פתוח ראשון מסוגו מהבנק המרכזי של בחרי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פליקציית העל </w:t>
      </w:r>
      <w:r>
        <w:rPr>
          <w:rFonts w:cs="David" w:ascii="David" w:hAnsi="David"/>
          <w:sz w:val="28"/>
          <w:szCs w:val="28"/>
        </w:rPr>
        <w:t>BEYON Mone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ארח ארנק דיגיטלי שיאפשר תשלומים קמעונא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שלום חשבונות ותשלומים בין חברים למשתמשים ש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אפליקציה מתחברת לחשבונות בנק באמצעות בנקאות פתוח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ספקת תובנות פיננסיות ואפשרות להעברות כספים דיגיטל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BEYON Mone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פתח פונקציונליות של הנפקה ועיבוד כרטיסים באמצעות פלטפורמת הבנקאות והתשלומים הזריזה של </w:t>
      </w:r>
      <w:r>
        <w:rPr>
          <w:rFonts w:cs="David" w:ascii="David" w:hAnsi="David"/>
          <w:sz w:val="28"/>
          <w:szCs w:val="28"/>
        </w:rPr>
        <w:t>i2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שר תשלב גם שותפים ושירותים נוספ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אמצעות הסמכת </w:t>
      </w:r>
      <w:r>
        <w:rPr>
          <w:rFonts w:cs="David" w:ascii="David" w:hAnsi="David"/>
          <w:sz w:val="28"/>
          <w:szCs w:val="28"/>
        </w:rPr>
        <w:t>Fintech Fast Track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BEYON Money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i2c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ת</w:t>
      </w:r>
      <w:r>
        <w:rPr>
          <w:rFonts w:ascii="David" w:hAnsi="David" w:cs="David"/>
          <w:sz w:val="28"/>
          <w:sz w:val="28"/>
          <w:szCs w:val="28"/>
          <w:rtl w:val="true"/>
        </w:rPr>
        <w:t>נצל את תשתית הרשת של ויזה כדי להשיק לשוק תוכנית חוב דיגיטלית ראשונה עם אפשרות לכרטיס פיזי זמין לפי בקש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i2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שתלבה עם מתג מקומ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Benefi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חבר צרכנים לבעלי חשבונות ברחבי בחרי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אפשר להם לשלם תמורת שירות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כר די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יד ועוד דרך הטלפון החכם ש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אפליקציה מגובה בידי הבנק המרכזי של בחריי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ו גאים לשתף פעולה עם </w:t>
      </w:r>
      <w:r>
        <w:rPr>
          <w:rFonts w:cs="David" w:ascii="David" w:hAnsi="David"/>
          <w:sz w:val="28"/>
          <w:szCs w:val="28"/>
        </w:rPr>
        <w:t>BEYON Mone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צוות בעל החזון שלה כשהם פועלים לדמיין מחדש את חיי היומיום הפיננסיים עבור המדינה שלה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אורנגזאייב חא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זור </w:t>
      </w:r>
      <w:r>
        <w:rPr>
          <w:rFonts w:cs="David" w:ascii="David" w:hAnsi="David"/>
          <w:sz w:val="28"/>
          <w:szCs w:val="28"/>
        </w:rPr>
        <w:t>ME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i2c Inc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טכנולוגיית אבני הבניין שלנו תוכננה לעזור לבעלי חזון כמו </w:t>
      </w:r>
      <w:r>
        <w:rPr>
          <w:rFonts w:cs="David" w:ascii="David" w:hAnsi="David"/>
          <w:sz w:val="28"/>
          <w:szCs w:val="28"/>
        </w:rPr>
        <w:t>Batelco Financial Servic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יצור אפשרויות חדשות בבנקאות ובתשלו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אפליקציית העל שלהם </w:t>
      </w:r>
      <w:r>
        <w:rPr>
          <w:rFonts w:cs="David" w:ascii="David" w:hAnsi="David"/>
          <w:sz w:val="28"/>
          <w:szCs w:val="28"/>
        </w:rPr>
        <w:t>BEYON Mone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התגלמות מושלמת של הפילוסופיה הזו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ל פי הד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 </w:t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Global Findex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הבנק העולמ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עט אחד מכל חמישה אנשים בבחריין אינו מאובט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עוד שהמדינה נהנית משיעור חדירת סלולר של </w:t>
      </w:r>
      <w:r>
        <w:rPr>
          <w:rFonts w:cs="David" w:ascii="David" w:hAnsi="David"/>
          <w:sz w:val="28"/>
          <w:szCs w:val="28"/>
        </w:rPr>
        <w:t>131%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אפליקציית העל הז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Batelc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חפשת למנף את עמדת המנהיגות שלה במובייל כדי להאיץ את ההכללה הפיננסית ברחבי המדי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תוכניות להתרחב למדינות נוספות בעתיד הקרוב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>אודות</w:t>
      </w:r>
      <w:r>
        <w:rPr>
          <w:rFonts w:ascii="David" w:hAnsi="David" w:cs="David"/>
          <w:color w:val="444444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</w:rPr>
        <w:t>Batelco Financial Services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ב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טלק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רות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יננס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מוקמ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מט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טלק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חמ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כולל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צו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מחים לאומיים וינלאומ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פינטק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ב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דש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הוקמ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צי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גו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תרו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שירות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צרכ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לחב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נוני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ספ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וו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נקא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ולב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חלק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ח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לטפורמ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ח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i2c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i2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ספקית גלובלית של פתרונות תשלומים ובנקאות שמאוד ניתנים להגדר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מצעות הטכנולוגיה הקניינית של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בני בניין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i2c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לקוחות יכולים בקלות ליצור ולנהל קבוצה מקיפה של פתרונות לאשרא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יו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שלום מרא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לוואות ועוד במהירות ובאופן משת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i2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פקת גמיש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זריז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בטחה ואמינות ללא מקבילים מפלטפורמת תוכנה כשירות גלובלית אח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טכנולוגיית הדור הבא של </w:t>
      </w:r>
      <w:r>
        <w:rPr>
          <w:rFonts w:cs="David" w:ascii="David" w:hAnsi="David"/>
          <w:sz w:val="28"/>
          <w:szCs w:val="28"/>
        </w:rPr>
        <w:t>i2c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הוקמ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0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מטה שלה בעמק הסיליק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מכת במיליוני משתמשים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sz w:val="28"/>
          <w:szCs w:val="28"/>
          <w:rtl w:val="true"/>
        </w:rPr>
        <w:t xml:space="preserve">/ </w:t>
      </w:r>
      <w:r>
        <w:rPr>
          <w:rFonts w:ascii="David" w:hAnsi="David" w:cs="David"/>
          <w:sz w:val="28"/>
          <w:sz w:val="28"/>
          <w:szCs w:val="28"/>
          <w:rtl w:val="true"/>
        </w:rPr>
        <w:t>טריטוריות ובכל אזורי הזמ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מידע נוסף בקרו באתר 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www.i2cinc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תעקבו אחרינו בכתובת </w:t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@</w:t>
        </w:r>
        <w:r>
          <w:rPr>
            <w:rStyle w:val="InternetLink"/>
            <w:rFonts w:cs="David" w:ascii="David" w:hAnsi="David"/>
            <w:sz w:val="28"/>
            <w:szCs w:val="28"/>
          </w:rPr>
          <w:t>i2cinc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4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spacing w:lineRule="auto" w:line="254" w:before="0" w:after="160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נשי קשר 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Heather Clifton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</w:rPr>
        <w:t>Chief Marketing Officer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hyperlink r:id="rId8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media@i2cinc.com</w:t>
        </w:r>
      </w:hyperlink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i2c Inc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David" w:hAnsi="David" w:cs="David"/>
          <w:b/>
          <w:b/>
          <w:bCs/>
          <w:color w:val="444444"/>
          <w:spacing w:val="-2"/>
          <w:kern w:val="2"/>
          <w:sz w:val="36"/>
          <w:szCs w:val="36"/>
          <w:u w:val="single"/>
          <w:lang w:val="es-ES"/>
        </w:rPr>
      </w:pPr>
      <w:r>
        <w:rPr>
          <w:rFonts w:cs="David" w:ascii="David" w:hAnsi="David"/>
          <w:b/>
          <w:bCs/>
          <w:color w:val="444444"/>
          <w:spacing w:val="-2"/>
          <w:kern w:val="2"/>
          <w:sz w:val="36"/>
          <w:szCs w:val="36"/>
          <w:u w:val="single"/>
          <w:lang w:val="es-ES"/>
        </w:rPr>
      </w:r>
    </w:p>
    <w:p>
      <w:pPr>
        <w:pStyle w:val="Normal"/>
        <w:rPr>
          <w:rFonts w:ascii="David" w:hAnsi="David" w:cs="David"/>
          <w:b/>
          <w:b/>
          <w:bCs/>
          <w:color w:val="444444"/>
          <w:spacing w:val="-2"/>
          <w:kern w:val="2"/>
          <w:sz w:val="28"/>
          <w:szCs w:val="28"/>
          <w:u w:val="single"/>
          <w:lang w:val="es-ES"/>
        </w:rPr>
      </w:pPr>
      <w:r>
        <w:rPr>
          <w:rFonts w:cs="David" w:ascii="David" w:hAnsi="David"/>
          <w:b/>
          <w:bCs/>
          <w:color w:val="444444"/>
          <w:spacing w:val="-2"/>
          <w:kern w:val="2"/>
          <w:sz w:val="28"/>
          <w:szCs w:val="28"/>
          <w:u w:val="single"/>
          <w:lang w:val="es-E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lang w:eastAsia="zh-CN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9"/>
      <w:footerReference w:type="default" r:id="rId1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David" w:hAnsi="David" w:eastAsia="Times New Roman" w:cs="David"/>
      <w:sz w:val="20"/>
    </w:rPr>
  </w:style>
  <w:style w:type="character" w:styleId="WW8Num27z1">
    <w:name w:val="WW8Num27z1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David" w:hAnsi="David" w:eastAsia="Times New Roman" w:cs="David"/>
      <w:sz w:val="20"/>
    </w:rPr>
  </w:style>
  <w:style w:type="character" w:styleId="WW8Num47z1">
    <w:name w:val="WW8Num47z1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Tsalignmentelement">
    <w:name w:val="ts-alignment-element"/>
    <w:basedOn w:val="Style11"/>
    <w:qFormat/>
    <w:rPr/>
  </w:style>
  <w:style w:type="character" w:styleId="Tsalignmentelementhighlighted">
    <w:name w:val="ts-alignment-element-highlighted"/>
    <w:basedOn w:val="Style11"/>
    <w:qFormat/>
    <w:rPr/>
  </w:style>
  <w:style w:type="character" w:styleId="Style15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9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i2cinc.com%2F&amp;esheet=52543447&amp;lan=en-US&amp;anchor=i2c+Inc.&amp;index=1&amp;md5=c770e45f629d0ed24c2fb8e25ad17c0b" TargetMode="External"/><Relationship Id="rId4" Type="http://schemas.openxmlformats.org/officeDocument/2006/relationships/hyperlink" Target="https://cts.businesswire.com/ct/CT?id=smartlink&amp;url=https%3A%2F%2Fwww.batelco.com%2F&amp;esheet=52543447&amp;lan=en-US&amp;anchor=Batelco+Financial+Services&amp;index=2&amp;md5=58311485e8039d2d3255e54ab2573964" TargetMode="External"/><Relationship Id="rId5" Type="http://schemas.openxmlformats.org/officeDocument/2006/relationships/hyperlink" Target="https://cts.businesswire.com/ct/CT?id=smartlink&amp;url=https%3A%2F%2Fglobalfindex.worldbank.org%2Fsites%2Fglobalfindex%2Ffiles%2F2018-04%2F2017%2520Findex%2520full%2520report_0.pdf&amp;esheet=52543447&amp;lan=en-US&amp;anchor=Global+Findex&amp;index=4&amp;md5=e3491a5fbc2b1c203228d7746345f91a" TargetMode="External"/><Relationship Id="rId6" Type="http://schemas.openxmlformats.org/officeDocument/2006/relationships/hyperlink" Target="https://cts.businesswire.com/ct/CT?id=smartlink&amp;url=https%3A%2F%2Fwww.i2cinc.com%2F&amp;esheet=52543447&amp;lan=en-US&amp;anchor=www.i2cinc.com&amp;index=5&amp;md5=64ce3933a2df9a219f936b7d16021b33" TargetMode="External"/><Relationship Id="rId7" Type="http://schemas.openxmlformats.org/officeDocument/2006/relationships/hyperlink" Target="https://cts.businesswire.com/ct/CT?id=smartlink&amp;url=https%3A%2F%2Fwww.linkedin.com%2Fcompany%2Fi2c-inc-%2F&amp;esheet=52543447&amp;lan=en-US&amp;anchor=@i2cinc&amp;index=6&amp;md5=dfda57dce41f340086358adfc99738cd" TargetMode="External"/><Relationship Id="rId8" Type="http://schemas.openxmlformats.org/officeDocument/2006/relationships/hyperlink" Target="mailto:media@i2cinc.com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1:54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12-03T11:54:00Z</dcterms:modified>
  <cp:revision>2</cp:revision>
  <dc:subject/>
  <dc:title> </dc:title>
</cp:coreProperties>
</file>