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</w:rPr>
        <w:t>Raisin Bank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משתף פעולה עם 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ComplyAdvantage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כדי להרחיב את התוכנית שלו למניעת הלבנת הון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  <w:bookmarkStart w:id="0" w:name="_Hlk89760839"/>
      <w:bookmarkStart w:id="1" w:name="_Hlk88314915"/>
      <w:bookmarkStart w:id="2" w:name="_Hlk89760839"/>
      <w:bookmarkStart w:id="3" w:name="_Hlk88314915"/>
      <w:bookmarkEnd w:id="2"/>
      <w:bookmarkEnd w:id="3"/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ק השירות </w:t>
      </w:r>
      <w:r>
        <w:rPr>
          <w:rFonts w:eastAsia="Calibri" w:cs="David" w:ascii="David" w:hAnsi="David"/>
          <w:sz w:val="28"/>
          <w:szCs w:val="28"/>
        </w:rPr>
        <w:t>Raisin Bank A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Raisin 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ב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omlyAdvantag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המובילה באיתור סיכוני פשיעה פיננסית על בסיס בינה מלאכו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הרחיב את התוכנית שלו נגד הלבנת הון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M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קבות השקתו כבנק שפועל בענ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Raisin Ban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זקק לספק שיוכל לעמוד בקצב הצמיחה המהי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תרונות הניתנים להתאמה לגודל שמציעה </w:t>
      </w:r>
      <w:r>
        <w:rPr>
          <w:rFonts w:eastAsia="Calibri" w:cs="David" w:ascii="David" w:hAnsi="David"/>
          <w:sz w:val="28"/>
          <w:szCs w:val="28"/>
        </w:rPr>
        <w:t>ComplyAdvantag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רוחב שירותי סינון וניטור לקוחות כמו גם ניטור עסק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תמכו בפתרונות הבנקאות כשירות של </w:t>
      </w:r>
      <w:r>
        <w:rPr>
          <w:rFonts w:eastAsia="Calibri" w:cs="David" w:ascii="David" w:hAnsi="David"/>
          <w:sz w:val="28"/>
          <w:szCs w:val="28"/>
        </w:rPr>
        <w:t>Raisin Bank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Raisin Ban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יע שירותים בנקא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ניהול לקוחות וחשב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יבוד תשלומים והלוואות לחברות סטארט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פ בינלאומיות ולספקי שירותים פיננס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נק הוא חלק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Raisin 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ז רכישתו על ידי חברת הפינטק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19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bookmarkStart w:id="4" w:name="_Hlk89760839"/>
      <w:bookmarkEnd w:id="4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תקנות מחמירו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תר דורשות פתרונות זריזים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b/>
          <w:b/>
          <w:bCs/>
          <w:sz w:val="21"/>
          <w:szCs w:val="21"/>
        </w:rPr>
      </w:pPr>
      <w:r>
        <w:rPr>
          <w:rFonts w:cs="Segoe UI" w:ascii="Segoe UI" w:hAnsi="Segoe UI"/>
          <w:b/>
          <w:bCs/>
          <w:sz w:val="21"/>
          <w:szCs w:val="21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לבנת הון מהווה אתגר הולך וגובר עבור נותני שירותים פיננסיים ורשוי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תוצאה מכך התחזקו הדרישות הרגולטור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בנ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תחום איסור הלבנת ה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רגוני שירותים פיננסיים נדרשים ליישם מנגנוני בקרה מורכבים כדי לזהות משתמ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מת אותם ולהגיב לשינויים בהתראה קצ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צוות מיו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נקים תלויים אפוא בטכנולוגיות העדכניות ביותר לניטור יעיל של יישומים ועסקאות של לקו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ComplyAdvantage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פשט את תהליך הניטור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תרונ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M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ComplyAdvant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זרים לפינטק הצומח במהירות לעמוד באתגרים 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משלבת אינטגרציה באמצעות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דרני עם החידושים הטכנולוגיים העדכניים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הסינון והניטור וניטור העסקאות של לקוחות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אפש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נק רייז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צע שיפורים מתמשכים בהליכי איסור הלבנת ההון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קי המשתמש האינטואיטיביים של </w:t>
      </w:r>
      <w:r>
        <w:rPr>
          <w:rFonts w:cs="David" w:ascii="David" w:hAnsi="David"/>
          <w:sz w:val="28"/>
          <w:szCs w:val="28"/>
        </w:rPr>
        <w:t>ComplyAdvant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ים גם את עבודתם של נושאי המשרה בבנק נגד הלבנת ה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ערכת מחליטה אם להפסיק תשלומים חשודים או לסקור אותם בפירוט רב יותר בהתבסס על כללים עם הגדרות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כליתיות ואפשרויות התאמה איש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למה מושלמת למערכ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הבנקא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המרכזית של בנק </w:t>
      </w:r>
      <w:r>
        <w:rPr>
          <w:rFonts w:cs="David" w:ascii="David" w:hAnsi="David"/>
          <w:b/>
          <w:bCs/>
          <w:sz w:val="28"/>
          <w:szCs w:val="28"/>
        </w:rPr>
        <w:t>Raisin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אופן מסורת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נות </w:t>
      </w:r>
      <w:r>
        <w:rPr>
          <w:rFonts w:eastAsia="Calibri" w:cs="David" w:ascii="David" w:hAnsi="David"/>
          <w:sz w:val="28"/>
          <w:szCs w:val="28"/>
        </w:rPr>
        <w:t>AM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ולבים בתשתית התוכנה של הבנק וקשה לשפר אותם מעבר ליכולות הראשוניות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עומת זא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ישום של </w:t>
      </w:r>
      <w:r>
        <w:rPr>
          <w:rFonts w:eastAsia="Calibri" w:cs="David" w:ascii="David" w:hAnsi="David"/>
          <w:sz w:val="28"/>
          <w:szCs w:val="28"/>
        </w:rPr>
        <w:t>ComplyAdvantag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חובר לליבת מערכת הבנקאות בענן של </w:t>
      </w:r>
      <w:r>
        <w:rPr>
          <w:rFonts w:eastAsia="Calibri" w:cs="David" w:ascii="David" w:hAnsi="David"/>
          <w:sz w:val="28"/>
          <w:szCs w:val="28"/>
        </w:rPr>
        <w:t>Raisin Ban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</w:t>
      </w:r>
      <w:r>
        <w:rPr>
          <w:rFonts w:eastAsia="Calibri" w:cs="David" w:ascii="David" w:hAnsi="David"/>
          <w:sz w:val="28"/>
          <w:szCs w:val="28"/>
        </w:rPr>
        <w:t>AP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ק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ך ניתן להמשיך ולפתח ולהרחיב אותו באופן עצמ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מאפש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omlyAdvantag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תאים בצורה מושלמת לגישה הטכנולוגית של </w:t>
      </w:r>
      <w:r>
        <w:rPr>
          <w:rFonts w:eastAsia="Calibri" w:cs="David" w:ascii="David" w:hAnsi="David"/>
          <w:sz w:val="28"/>
          <w:szCs w:val="28"/>
        </w:rPr>
        <w:t>Raisin Bank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דומיניק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זולקה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וצ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ראש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בנק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Raisin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י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ComplyAdvant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וסמ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נ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Raisin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יתנים להתא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ח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ד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ע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מאמצ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ג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בנ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לק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ת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נק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ר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ל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ולוג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דר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ע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מ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וק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מק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פי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גש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צ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רלס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דלינגפול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ייס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ומנכ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28"/>
          <w:szCs w:val="28"/>
        </w:rPr>
        <w:t>ComplyAdvantage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סי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ייזין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ו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ט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פ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ד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Style w:val="Tsalignmentelement"/>
          <w:rFonts w:cs="David" w:ascii="David" w:hAnsi="David"/>
          <w:sz w:val="28"/>
          <w:szCs w:val="28"/>
        </w:rPr>
        <w:t>AM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וע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דיאל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ינטגרציה ק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ליס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M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ליט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ט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מ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י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כ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וז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ימ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צ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וכ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מ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יטח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omplyAdvanta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444444"/>
          <w:sz w:val="28"/>
          <w:szCs w:val="28"/>
        </w:rPr>
        <w:t>Risin Ban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תפים לשילוב טכנולוגי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M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טורת פרסים עם פ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Ba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קדמ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#</w:t>
      </w:r>
      <w:r>
        <w:rPr>
          <w:rFonts w:cs="David" w:ascii="David" w:hAnsi="David"/>
          <w:i/>
          <w:iCs/>
          <w:color w:val="444444"/>
          <w:sz w:val="28"/>
          <w:szCs w:val="28"/>
        </w:rPr>
        <w:t>bankingasaservice BaaS #compliance #financialcrime #AML #antimoneylaundering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Raisin Bank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Raisin Bank A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מק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הי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ט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ומ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ה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יר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ח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נ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תא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מי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ייזין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ע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ו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ק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עי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יו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יב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י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וואו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וחייבים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וו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בח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בנ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זי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יש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ק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ייזין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מ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יש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ד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Start w:id="5" w:name="_Hlk89761423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End w:id="5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ור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יש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קא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ייזין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ט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Raisin DS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Creditshel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קספור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ר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פח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קרנ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ח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לווא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קדו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שב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סק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שלומ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נ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Raisin Bank A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ע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Raisin DS GmbH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www.raisin.bank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ComplyAdvantage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b/>
          <w:bCs/>
          <w:sz w:val="28"/>
          <w:szCs w:val="28"/>
        </w:rPr>
        <w:t>ComplyAdvant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ב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עש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נס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ת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ש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וסס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כו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טכנולוג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יהו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omplyAdvant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טר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י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לב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מ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רו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חית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פש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ג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תמ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omplyAdvant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י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ח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ז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בר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זה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ש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רו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יל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קו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מ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ComplyAdvant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ב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רכז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י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ממוק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ר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לוז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אפו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ו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Ontario Teachers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Index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לדרט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פיט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קרו בכתובת 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complyadvantage.com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For ComplyAdvantage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  <w:br/>
      </w:r>
      <w:r>
        <w:rPr>
          <w:rFonts w:cs="David" w:ascii="David" w:hAnsi="David"/>
          <w:color w:val="444444"/>
          <w:sz w:val="28"/>
          <w:szCs w:val="28"/>
        </w:rPr>
        <w:t>North America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Tim Donovan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1.510.593.0064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Tim.Donovan@ComplyAdvantage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EMEA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Ben Goldsmith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44.0.7788.295321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ben@goldsmithcomms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Press contact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color w:val="444444"/>
          <w:sz w:val="28"/>
          <w:szCs w:val="28"/>
        </w:rPr>
        <w:t>Raisin Bank / Raisin DS GmbH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Nicole Breforth &amp; Maggie Bell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Communication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4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6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18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6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4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press@raisin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omplyAdvantage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ולטימדיה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8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EFEFE" w:val="clear"/>
        <w:bidi w:val="1"/>
        <w:ind w:left="0" w:right="0" w:hanging="0"/>
        <w:jc w:val="left"/>
        <w:rPr>
          <w:rFonts w:ascii="David" w:hAnsi="David" w:cs="David"/>
          <w:color w:val="666666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val="en-US" w:eastAsia="en-US"/>
          </w:rPr>
          <w:drawing>
            <wp:inline distT="0" distB="0" distL="0" distR="0">
              <wp:extent cx="152400" cy="152400"/>
              <wp:effectExtent l="0" t="0" r="0" b="0"/>
              <wp:docPr id="2" name="תמונה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תמונה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rtl w:val="true"/>
          </w:rPr>
          <w:t> </w:t>
        </w:r>
      </w:hyperlink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Photo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ל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לינגפו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י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omplyAdvanta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ילו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Business Wire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shd w:fill="FEFEFE" w:val="clear"/>
        <w:bidi w:val="1"/>
        <w:ind w:left="0" w:right="0" w:hanging="0"/>
        <w:jc w:val="center"/>
        <w:textAlignment w:val="cente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10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EFEFE" w:val="clear"/>
        <w:bidi w:val="1"/>
        <w:ind w:left="0" w:right="0" w:hanging="0"/>
        <w:jc w:val="left"/>
        <w:rPr>
          <w:rFonts w:ascii="David" w:hAnsi="David" w:cs="David"/>
          <w:color w:val="666666"/>
          <w:sz w:val="28"/>
          <w:szCs w:val="28"/>
        </w:rPr>
      </w:pP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val="en-US" w:eastAsia="en-US"/>
          </w:rPr>
          <w:drawing>
            <wp:inline distT="0" distB="0" distL="0" distR="0">
              <wp:extent cx="152400" cy="152400"/>
              <wp:effectExtent l="0" t="0" r="0" b="0"/>
              <wp:docPr id="4" name="תמונה 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תמונה 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rtl w:val="true"/>
          </w:rPr>
          <w:t> </w:t>
        </w:r>
      </w:hyperlink>
      <w:hyperlink r:id="rId13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Logo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666666"/>
          <w:sz w:val="28"/>
          <w:szCs w:val="28"/>
        </w:rPr>
      </w:pPr>
      <w:r>
        <w:rPr>
          <w:rFonts w:cs="David" w:ascii="David" w:hAnsi="David"/>
          <w:color w:val="666666"/>
          <w:sz w:val="28"/>
          <w:szCs w:val="28"/>
          <w:rtl w:val="true"/>
        </w:rPr>
      </w:r>
      <w:bookmarkStart w:id="6" w:name="_Hlk88314915"/>
      <w:bookmarkStart w:id="7" w:name="_Hlk88314915"/>
      <w:bookmarkEnd w:id="7"/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ind w:left="0" w:right="0" w:hanging="0"/>
        <w:jc w:val="left"/>
        <w:rPr>
          <w:rFonts w:ascii="Helvetica Neue;Times New Roman" w:hAnsi="Helvetica Neue;Times New Roman" w:cs="Helvetica Neue;Times New Roman"/>
          <w:color w:val="444444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28"/>
          <w:rtl w:val="true"/>
        </w:rPr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raisin.bank&amp;esheet=52545401&amp;lan=en-US&amp;anchor=www.raisin.bank&amp;index=1&amp;md5=b695eec9683dacd11decab4ab186a162" TargetMode="External"/><Relationship Id="rId4" Type="http://schemas.openxmlformats.org/officeDocument/2006/relationships/hyperlink" Target="https://cts.businesswire.com/ct/CT?id=smartlink&amp;url=http%3A%2F%2Fcomplyadvantage.com&amp;esheet=52545401&amp;lan=en-US&amp;anchor=complyadvantage.com&amp;index=2&amp;md5=a92279e4f2570a86e29b59f9fb3921b1" TargetMode="External"/><Relationship Id="rId5" Type="http://schemas.openxmlformats.org/officeDocument/2006/relationships/hyperlink" Target="mailto:Tim.Donovan@ComplyAdvantage.com" TargetMode="External"/><Relationship Id="rId6" Type="http://schemas.openxmlformats.org/officeDocument/2006/relationships/hyperlink" Target="mailto:ben@goldsmithcomms.com" TargetMode="External"/><Relationship Id="rId7" Type="http://schemas.openxmlformats.org/officeDocument/2006/relationships/hyperlink" Target="mailto:press@raisin.com" TargetMode="External"/><Relationship Id="rId8" Type="http://schemas.openxmlformats.org/officeDocument/2006/relationships/hyperlink" Target="https://connect.businesswire.com/bwapps/mediaserver/PublicViewMedia?mgid=933248&amp;vid=4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connect.businesswire.com/bwapps/mediaserver/PublicViewMedia?mgid=933248&amp;vid=4" TargetMode="External"/><Relationship Id="rId11" Type="http://schemas.openxmlformats.org/officeDocument/2006/relationships/hyperlink" Target="https://connect.businesswire.com/bwapps/mediaserver/PublicViewMedia?mgid=933247&amp;vid=4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s://connect.businesswire.com/bwapps/mediaserver/PublicViewMedia?mgid=933247&amp;vid=4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2-07T11:13:00Z</dcterms:modified>
  <cp:revision>2</cp:revision>
  <dc:subject/>
  <dc:title> </dc:title>
</cp:coreProperties>
</file>