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קבוצת ניקיסו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אנרגיה נקייה וגזים תעשייתיים מודיעה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על השלמת התקנת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תקן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ימן נוזלי עבור חבר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Unitrov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מק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Nikkiso Cryogenic Industries’ Clean Energy &amp; Industrial Gases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בוצ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 של חברת </w:t>
      </w:r>
      <w:r>
        <w:rPr>
          <w:rFonts w:cs="David" w:ascii="David" w:hAnsi="David"/>
          <w:sz w:val="28"/>
          <w:szCs w:val="28"/>
        </w:rPr>
        <w:t>Nikkiso Co., Lt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הכריז על השתתפותה בתוכנית הקמת המחסנים למתקני אחסון חדשים למימן נוזל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H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עם חברת </w:t>
      </w:r>
      <w:r>
        <w:rPr>
          <w:rFonts w:cs="David" w:ascii="David" w:hAnsi="David"/>
          <w:sz w:val="28"/>
          <w:szCs w:val="28"/>
        </w:rPr>
        <w:t>Unitrov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Nikkiso CE &amp; 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ת </w:t>
      </w:r>
      <w:r>
        <w:rPr>
          <w:rFonts w:cs="David" w:ascii="David" w:hAnsi="David"/>
          <w:sz w:val="28"/>
          <w:szCs w:val="28"/>
        </w:rPr>
        <w:t>Unitro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ות בשיתוף במטרה לפתח פתרונות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פרט כאלה הנוגעים למימן נוז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שם פרויקט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בוצה 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פקה ציוד בהתאמה אישית משתי היחידות הפונקציונליות של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ור 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ת </w:t>
      </w:r>
      <w:r>
        <w:rPr>
          <w:rFonts w:ascii="David" w:hAnsi="David" w:cs="David"/>
          <w:sz w:val="28"/>
          <w:sz w:val="28"/>
          <w:szCs w:val="28"/>
          <w:rtl w:val="true"/>
        </w:rPr>
        <w:t>מחליפי החום 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yroquip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חידת משאב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יוגנ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CD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וגאים להיות חלק מהפרויקטים העולמיים הראשונים העוסקים במתקני אחסון מימן נוזלי ומהתנועה אל עבר פתרונות יותר יעילים אנרגטית עבור השוק הימ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ולה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sz w:val="28"/>
          <w:sz w:val="28"/>
          <w:szCs w:val="28"/>
          <w:rtl w:val="true"/>
        </w:rPr>
        <w:t>גן 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בוצת ניקיסו אנרגיה נקייה וגזים תעשיי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ך האחסון מוצג בוועידת הסביבה </w:t>
      </w:r>
      <w:r>
        <w:rPr>
          <w:rFonts w:cs="David" w:ascii="David" w:hAnsi="David"/>
          <w:sz w:val="28"/>
          <w:szCs w:val="28"/>
        </w:rPr>
        <w:t>COP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בגלז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תתקיים ע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מת ההתקנה צפויה במהלך 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י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י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שיסופ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RYOGENIC INDUSTRIES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חברות של </w:t>
      </w:r>
      <w:r>
        <w:rPr>
          <w:rFonts w:cs="David" w:ascii="David" w:hAnsi="David"/>
          <w:sz w:val="28"/>
          <w:szCs w:val="28"/>
        </w:rPr>
        <w:t>Cryogenic Industries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כעת 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ikkiso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צרות ציוד הנדסי לעיבוד גזים קריוגניים ומפעלי תהליכים בקנה מידה קטן לתעשיות הגז הטבעי הנוזל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לבארות וגזים תעשיי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ryogenic Indust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לפנ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ה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האם של </w:t>
      </w:r>
      <w:r>
        <w:rPr>
          <w:rFonts w:cs="David" w:ascii="David" w:hAnsi="David"/>
          <w:sz w:val="28"/>
          <w:szCs w:val="28"/>
        </w:rPr>
        <w:t>AC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osmody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ryoqu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בוצה בשליטה משותפת של בערך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ופים תפעו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אתרים</w:t>
      </w:r>
      <w:r>
        <w:rPr>
          <w:rtl w:val="true"/>
        </w:rPr>
        <w:t xml:space="preserve"> 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www.nikkisoCEIG.com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sz w:val="32"/>
          <w:szCs w:val="32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www.nikkiso.com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na Quigle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.951.383.3314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quigley@cryoind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hIWzqWzAKngO_5SHGsObCg3XD8-E99S8Nbr7nrO73Lg1BrHV6su0mGtvTjaVYRUiQqkeRcjG8P1MUtT5Cs7600xyISnfQDqUb8yjlwSK1g=" TargetMode="External"/><Relationship Id="rId3" Type="http://schemas.openxmlformats.org/officeDocument/2006/relationships/hyperlink" Target="https://www.globenewswire.com/Tracker?data=lhIWzqWzAKngO_5SHGsObEZf2Ap6zF1_TvGIgvdiB_0eVqjfpDv4iDxR21lcL0r4Wp9woyX8gzi0rs6_LSI3Kg==" TargetMode="External"/><Relationship Id="rId4" Type="http://schemas.openxmlformats.org/officeDocument/2006/relationships/hyperlink" Target="https://www.globenewswire.com/Tracker?data=iw5PoG5yqE-UmpiQVNCQH41lKfrAlCnKjLikuoW0mhg3nH_6PuWjiLRW5HWMXU3RmNU63KTLrjuYUh_GjoAqshdgktU03IowEUqH3uqViKU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9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07T19:54:00Z</dcterms:modified>
  <cp:revision>2</cp:revision>
  <dc:subject/>
  <dc:title> </dc:title>
</cp:coreProperties>
</file>