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color w:val="444444"/>
          <w:spacing w:val="-2"/>
          <w:kern w:val="2"/>
          <w:sz w:val="48"/>
          <w:szCs w:val="48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48"/>
          <w:szCs w:val="48"/>
          <w:u w:val="singl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Style w:val="Tsalignmentelement"/>
          <w:rFonts w:cs="David" w:ascii="David" w:hAnsi="David"/>
          <w:b/>
          <w:bCs/>
          <w:sz w:val="48"/>
          <w:szCs w:val="48"/>
          <w:u w:val="single"/>
        </w:rPr>
        <w:t>i2c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שברה את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שיא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התעשייה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עם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יותר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מ</w:t>
      </w:r>
      <w:r>
        <w:rPr>
          <w:rStyle w:val="Tsalignmentelement"/>
          <w:rFonts w:cs="David" w:ascii="David" w:hAnsi="David"/>
          <w:b/>
          <w:bCs/>
          <w:sz w:val="48"/>
          <w:szCs w:val="48"/>
          <w:u w:val="single"/>
          <w:rtl w:val="true"/>
        </w:rPr>
        <w:t>-</w:t>
      </w:r>
      <w:r>
        <w:rPr>
          <w:rStyle w:val="Tsalignmentelement"/>
          <w:rFonts w:cs="David" w:ascii="David" w:hAnsi="David"/>
          <w:b/>
          <w:bCs/>
          <w:sz w:val="48"/>
          <w:szCs w:val="48"/>
          <w:u w:val="single"/>
        </w:rPr>
        <w:t>20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יישומים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חדשים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ב</w:t>
      </w:r>
      <w:r>
        <w:rPr>
          <w:rStyle w:val="Tsalignmentelement"/>
          <w:rFonts w:cs="David" w:ascii="David" w:hAnsi="David"/>
          <w:b/>
          <w:bCs/>
          <w:sz w:val="48"/>
          <w:szCs w:val="48"/>
          <w:u w:val="single"/>
          <w:rtl w:val="true"/>
        </w:rPr>
        <w:t>-</w:t>
      </w:r>
      <w:r>
        <w:rPr>
          <w:rStyle w:val="Tsalignmentelement"/>
          <w:rFonts w:cs="David" w:ascii="David" w:hAnsi="David"/>
          <w:b/>
          <w:bCs/>
          <w:sz w:val="48"/>
          <w:szCs w:val="48"/>
          <w:u w:val="single"/>
        </w:rPr>
        <w:t>10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שווקים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בנובמב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מובילה בשוק התשלומים והבנקאות הדיגיטליים מדווחת על ביקוש גלובלי חזק עבור שירותיה עם עוד </w:t>
      </w:r>
      <w:r>
        <w:rPr>
          <w:rFonts w:cs="David" w:ascii="David" w:hAnsi="David"/>
          <w:b/>
          <w:bCs/>
          <w:sz w:val="28"/>
          <w:szCs w:val="28"/>
        </w:rPr>
        <w:t>5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פריסות חדשות שמיועדות להשלמה עוד לפני הרבעון הראשון של </w:t>
      </w:r>
      <w:r>
        <w:rPr>
          <w:rFonts w:cs="David" w:ascii="David" w:hAnsi="David"/>
          <w:b/>
          <w:bCs/>
          <w:sz w:val="28"/>
          <w:szCs w:val="28"/>
        </w:rPr>
        <w:t>2022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val="de-DE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דווד ס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i2C</w:t>
        </w:r>
      </w:hyperlink>
      <w:r>
        <w:rPr>
          <w:rFonts w:cs="David" w:ascii="David" w:hAnsi="David"/>
          <w:sz w:val="28"/>
          <w:szCs w:val="28"/>
        </w:rPr>
        <w:t xml:space="preserve"> Inc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ספיקת מובילה של טכנולוגיית תשלומים ובנקאות דיגיטלי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כריזה שהיא ביצעה יותר מ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  <w:lang w:val="de-DE"/>
        </w:rPr>
        <w:t>20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פריסות חדשות של תוכניות תשלומים ובנקאות דיגיטלית עבור לקוחות ב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  <w:lang w:val="de-DE"/>
        </w:rPr>
        <w:t>10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שווקים שונים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ממוקמים ב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  <w:lang w:val="de-DE"/>
        </w:rPr>
        <w:t>4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יבשות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במהלך נובמבר בלבד</w:t>
      </w:r>
      <w:r>
        <w:rPr>
          <w:rFonts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cs="David" w:ascii="David" w:hAnsi="David"/>
          <w:sz w:val="28"/>
          <w:szCs w:val="28"/>
          <w:rtl w:val="true"/>
          <w:lang w:val="de-D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מ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יל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תוכ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עס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סטרטג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מ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צ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לוב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וי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יס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i2c Inc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רג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פש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ח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ז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ח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של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בנק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גיט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ש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ע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א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ננס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הרח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יל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תמ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i2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ע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עש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ח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ינט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נק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גיטל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טב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קריפטוגרפיים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ס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ור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לטפו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זריז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צל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צ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סק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גו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ח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וכ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ינלאומ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32"/>
          </w:rPr>
          <w:t>1derful</w:t>
        </w:r>
      </w:hyperlink>
      <w:r>
        <w:rPr>
          <w:rFonts w:cs="Helvetica Neue;Times New Roman" w:ascii="Helvetica Neue;Times New Roman" w:hAnsi="Helvetica Neue;Times New Roman"/>
          <w:color w:val="444444"/>
          <w:sz w:val="28"/>
          <w:szCs w:val="32"/>
          <w:rtl w:val="true"/>
        </w:rPr>
        <w:t> </w:t>
      </w:r>
      <w:r>
        <w:rPr>
          <w:rStyle w:val="Tsalignmentelement"/>
          <w:rFonts w:cs="David" w:ascii="David" w:hAnsi="David"/>
          <w:sz w:val="36"/>
          <w:szCs w:val="36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סטרל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EYON Money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רי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aa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rypto.com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זי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Standard International Bank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רט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יק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Solid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AG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קיסט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i2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ע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ח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י</w:t>
      </w:r>
      <w:r>
        <w:rPr>
          <w:rFonts w:ascii="David" w:hAnsi="David" w:cs="David"/>
          <w:sz w:val="28"/>
          <w:sz w:val="28"/>
          <w:szCs w:val="28"/>
          <w:rtl w:val="true"/>
        </w:rPr>
        <w:t>ם ושיר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ל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רטיס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רטי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טעני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ו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לוו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שר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רכ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סחר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BNP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LO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ול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כז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יק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קספר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סקב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סטרקאר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ונ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פ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ות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ק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של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י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נא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כ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ש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כסוכ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ליקצ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נטר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ובי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ו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נ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i2c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2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גלובלית של פתרונות תשלומים ובנקאות שמאוד ניתנים להגד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הטכנולוגיה הקניינית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בני בניי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i2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יכולים בקלות ליצור ולנהל קבוצה מקיפה של פתרונות לאשר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לום מר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וואות ועוד במהירות ובאופן משת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i2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גמ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ריז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ה ואמינות ללא מקבילים מפלטפורמת תוכנה כשירות גלובלית א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כנולוגיית הדור הבא של </w:t>
      </w:r>
      <w:r>
        <w:rPr>
          <w:rFonts w:cs="David" w:ascii="David" w:hAnsi="David"/>
          <w:sz w:val="28"/>
          <w:szCs w:val="28"/>
        </w:rPr>
        <w:t>i2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מטה שלה בעמק הסיליק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מכת במיליוני משתמש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טריטוריות ובכל אזורי הז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בקרו באתר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www.i2cinc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עקבו אחרינו בכתובת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i2cinc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Web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Heather Clifton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Chief Marketing Officer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edia@i2cinc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i2c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Cs w:val="36"/>
          <w:u w:val="single"/>
          <w:lang w:val="es-ES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lang w:val="es-ES"/>
        </w:rPr>
      </w:r>
    </w:p>
    <w:p>
      <w:pPr>
        <w:pStyle w:val="Normal"/>
        <w:rPr>
          <w:rFonts w:ascii="David" w:hAnsi="David" w:cs="David"/>
          <w:b/>
          <w:b/>
          <w:bCs/>
          <w:color w:val="444444"/>
          <w:spacing w:val="-2"/>
          <w:kern w:val="2"/>
          <w:sz w:val="28"/>
          <w:szCs w:val="28"/>
          <w:u w:val="single"/>
          <w:lang w:val="es-ES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28"/>
          <w:szCs w:val="28"/>
          <w:u w:val="single"/>
          <w:lang w:val="es-E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David" w:hAnsi="David" w:eastAsia="Times New Roman" w:cs="David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i2cinc.com%2F&amp;esheet=52545940&amp;lan=en-US&amp;anchor=i2c&amp;index=1&amp;md5=20ef68dc0c7afb447f8e10fe8367f92e" TargetMode="External"/><Relationship Id="rId4" Type="http://schemas.openxmlformats.org/officeDocument/2006/relationships/hyperlink" Target="https://cts.businesswire.com/ct/CT?id=smartlink&amp;url=https%3A%2F%2Fwww.1derful.io%2F&amp;esheet=52545940&amp;lan=en-US&amp;anchor=1derful&amp;index=2&amp;md5=827e83b499befd93f383faf5d3b31165" TargetMode="External"/><Relationship Id="rId5" Type="http://schemas.openxmlformats.org/officeDocument/2006/relationships/hyperlink" Target="https://cts.businesswire.com/ct/CT?id=smartlink&amp;url=https%3A%2F%2Fwww.i2cinc.com%2Fbeyon-money-visa-launch-open-banking-super-app%2F&amp;esheet=52545940&amp;lan=en-US&amp;anchor=BEYON+Money&amp;index=3&amp;md5=62ea9e90d2dc96568bcb7603ec0b6132" TargetMode="External"/><Relationship Id="rId6" Type="http://schemas.openxmlformats.org/officeDocument/2006/relationships/hyperlink" Target="https://cts.businesswire.com/ct/CT?id=smartlink&amp;url=https%3A%2F%2Fcrypto.com%2F&amp;esheet=52545940&amp;lan=en-US&amp;anchor=Crypto.com&amp;index=5&amp;md5=f1318644077571664d9eed4e77c2388f" TargetMode="External"/><Relationship Id="rId7" Type="http://schemas.openxmlformats.org/officeDocument/2006/relationships/hyperlink" Target="https://cts.businesswire.com/ct/CT?id=smartlink&amp;url=https%3A%2F%2Fwww.standardintbank.com%2Fhome&amp;esheet=52545940&amp;lan=en-US&amp;anchor=Standard+International+Bank&amp;index=6&amp;md5=77c1ba0b65be389cbd3d29843429ef6b" TargetMode="External"/><Relationship Id="rId8" Type="http://schemas.openxmlformats.org/officeDocument/2006/relationships/hyperlink" Target="https://cts.businesswire.com/ct/CT?id=smartlink&amp;url=http%3A%2F%2Fwww.solidfi.com%2F&amp;esheet=52545940&amp;lan=en-US&amp;anchor=Solid&amp;index=7&amp;md5=33a013389899fffa0b6a56081c4bce56" TargetMode="External"/><Relationship Id="rId9" Type="http://schemas.openxmlformats.org/officeDocument/2006/relationships/hyperlink" Target="https://cts.businesswire.com/ct/CT?id=smartlink&amp;url=https%3A%2F%2Ftagme.pk%2F&amp;esheet=52545940&amp;lan=en-US&amp;anchor=TAG&amp;index=8&amp;md5=26d247f43299218b34d50a05a33d4e41" TargetMode="External"/><Relationship Id="rId10" Type="http://schemas.openxmlformats.org/officeDocument/2006/relationships/hyperlink" Target="https://cts.businesswire.com/ct/CT?id=smartlink&amp;url=https%3A%2F%2Fwww.i2cinc.com%2F&amp;esheet=52545940&amp;lan=en-US&amp;anchor=www.i2cinc.com&amp;index=9&amp;md5=c7ed73f24a785c24ba53bb806517d09a" TargetMode="External"/><Relationship Id="rId11" Type="http://schemas.openxmlformats.org/officeDocument/2006/relationships/hyperlink" Target="https://cts.businesswire.com/ct/CT?id=smartlink&amp;url=https%3A%2F%2Fwww.linkedin.com%2Fcompany%2Fi2c-inc-%2F&amp;esheet=52545940&amp;lan=en-US&amp;anchor=@i2cinc&amp;index=10&amp;md5=28dba0d7a7a2213db683c5fadffc5d84" TargetMode="External"/><Relationship Id="rId12" Type="http://schemas.openxmlformats.org/officeDocument/2006/relationships/hyperlink" Target="mailto:media@i2cinc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2-08T05:26:00Z</dcterms:modified>
  <cp:revision>2</cp:revision>
  <dc:subject/>
  <dc:title> </dc:title>
</cp:coreProperties>
</file>