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  <w:t> </w:t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0"/>
      </w:tblGrid>
      <w:tr>
        <w:trPr/>
        <w:tc>
          <w:tcPr>
            <w:tcW w:w="7350" w:type="dxa"/>
            <w:tcBorders/>
            <w:vAlign w:val="center"/>
          </w:tcPr>
          <w:tbl>
            <w:tblPr>
              <w:tblW w:w="73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0"/>
            </w:tblGrid>
            <w:tr>
              <w:trPr/>
              <w:tc>
                <w:tcPr>
                  <w:tcW w:w="7350" w:type="dxa"/>
                  <w:tcBorders/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</w:rPr>
        <w:t>Interactive Brokers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משיקה את פלטפורמת המסחר הניידת </w:t>
      </w:r>
      <w:r>
        <w:rPr>
          <w:rFonts w:cs="David" w:ascii="David" w:hAnsi="David"/>
          <w:b/>
          <w:bCs/>
          <w:sz w:val="40"/>
          <w:szCs w:val="40"/>
          <w:u w:val="single"/>
        </w:rPr>
        <w:t>IMPACT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עבור משקיעים בעלי מודעות חברתית ברחבי העולם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</w:rPr>
      </w:pPr>
      <w:r>
        <w:rPr>
          <w:rFonts w:cs="David" w:ascii="David" w:hAnsi="David"/>
          <w:b/>
          <w:bCs/>
          <w:sz w:val="36"/>
          <w:szCs w:val="36"/>
        </w:rPr>
        <w:t>IMPACT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מאפשרת למשתמשים להשקיע בהתאם לערכים שלהם וליצור את העולם שהם רוצים לראות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ריניץ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cs="David"/>
          <w:sz w:val="28"/>
          <w:sz w:val="28"/>
          <w:szCs w:val="28"/>
          <w:rtl w:val="true"/>
        </w:rPr>
        <w:t>קונטיקט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sz w:val="28"/>
            <w:szCs w:val="28"/>
            <w:u w:val="none"/>
          </w:rPr>
          <w:t>Interactive Brokers Group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Helvetica Neue;Times New Roman" w:ascii="Helvetica Neue;Times New Roman" w:hAnsi="Helvetica Neue;Times New Roman"/>
          <w:color w:val="444444"/>
          <w:sz w:val="28"/>
          <w:szCs w:val="32"/>
        </w:rPr>
        <w:t>IBKR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</w:t>
      </w:r>
      <w:r>
        <w:rPr>
          <w:rFonts w:ascii="David" w:hAnsi="David" w:cs="David"/>
          <w:sz w:val="28"/>
          <w:sz w:val="28"/>
          <w:szCs w:val="28"/>
          <w:rtl w:val="true"/>
        </w:rPr>
        <w:t>ברוק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גלוב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ציגה את </w:t>
      </w:r>
      <w:r>
        <w:rPr>
          <w:rFonts w:cs="David" w:ascii="David" w:hAnsi="David"/>
          <w:sz w:val="28"/>
          <w:szCs w:val="28"/>
        </w:rPr>
        <w:t>IMPAC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טובת משקיע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IMPAC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אפליקציית מסחר נייד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מצאת בהמתנה להכרה כפטנ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ועדה לעזור למשקיעים להתאים את תיקי ההשקעות שלהם לערכים 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טרה לעזור להם לעצב את העתיד שהם רוצים לרא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IMPACT by Interactive Brok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רחיבה את היוזמות המסחר הסביבת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ברתיות והממשלתיו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ESG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יא מציעה כוללת עיצוב פשוט ואינטואיטיבי המפשט את תהליך ההשקעות היציבות עבור כל משקיע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עקבות השקת </w:t>
      </w:r>
      <w:r>
        <w:rPr>
          <w:rFonts w:cs="David" w:ascii="David" w:hAnsi="David"/>
          <w:sz w:val="28"/>
          <w:szCs w:val="28"/>
        </w:rPr>
        <w:t>IMPAC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משקיעים בארצות הבר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השקה העולמית מגיעה בתקופה שבה שיקולי </w:t>
      </w:r>
      <w:r>
        <w:rPr>
          <w:rFonts w:cs="David" w:ascii="David" w:hAnsi="David"/>
          <w:sz w:val="28"/>
          <w:szCs w:val="28"/>
        </w:rPr>
        <w:t>ES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פכו חשובים במידה רבה ביותר למשקיעים בקנה המידה הגלובל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Global Impact Investor Networ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עריכה שגודל השוק הכולל עומד על 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וא מנוהל בידי </w:t>
      </w:r>
      <w:r>
        <w:rPr>
          <w:rFonts w:cs="David" w:ascii="David" w:hAnsi="David"/>
          <w:sz w:val="28"/>
          <w:szCs w:val="28"/>
        </w:rPr>
        <w:t>1,7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רגונ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IMPAC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וקחת את האיזון בין העזרים והערכים שמציע </w:t>
      </w:r>
      <w:r>
        <w:rPr>
          <w:rFonts w:cs="David" w:ascii="David" w:hAnsi="David"/>
          <w:sz w:val="28"/>
          <w:szCs w:val="28"/>
        </w:rPr>
        <w:t>Impact Dashboar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נו ומניחה אותו בכף ידו של המשקיע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וויל פטרפ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הל </w:t>
      </w:r>
      <w:r>
        <w:rPr>
          <w:rFonts w:cs="David" w:ascii="David" w:hAnsi="David"/>
          <w:sz w:val="28"/>
          <w:szCs w:val="28"/>
        </w:rPr>
        <w:t>ES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nteractive Brokers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אנו מובילים דור חדש של משקיעים המבצעים השקעות מבוססות ערכים בכך שאנו מאפשרים להם לפתח תוכנית השקעה מודעת משלהם המבוססת על הערכים האישיים 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ספקת אחריות ושקיפו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IMPAC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פשרת למשקיעים לבחור מה הם הקריטריונים שלהם להשקעה האישית שלהם מתוך </w:t>
      </w:r>
      <w:r>
        <w:rPr>
          <w:rFonts w:cs="David" w:ascii="David" w:hAnsi="David"/>
          <w:sz w:val="28"/>
          <w:szCs w:val="28"/>
        </w:rPr>
        <w:t>1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רכי השפעה ועקרונו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אוויר נק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ם טה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יי האוקיינו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יאות הקרק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טיחות צרכ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יגות א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ויון מגדר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ויון גזע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כללת ל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ט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קיפות ארגו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חזור חיים של מוצר בר קיימ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דלים עסקיים מוד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עבודה הוגנת וקהילות משגשג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סף יכולים המשקיעים למחוק מהתמונה השקעות המבוססות על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טגוריו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ניסויים בבעלי ח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חלוקות אתיקה עסק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צאות פוליטיות ופעילות לובי של תאגי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עשיות עתירות אנר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לקים מבוססי מאוב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יטת חמ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סולת מסוכנ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מוש רב ב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ב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כוהול והימ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צרני נשק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התבסס על בחירות א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פליקציה מספקת ציוני השפעה על הפורטפוליו ועל האחזקות הקיימים של הלקוח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זהה חברות שמתאימות לקריטריונים הנבחרים של המשקיע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Interactive Brok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תמש בנתוני </w:t>
      </w:r>
      <w:r>
        <w:rPr>
          <w:rFonts w:cs="David" w:ascii="David" w:hAnsi="David"/>
          <w:sz w:val="28"/>
          <w:szCs w:val="28"/>
        </w:rPr>
        <w:t>ES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סופקים בידי ספקי צד שלי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יא משלבת אותם עם העדפות הערך של הלקוח כדי ליצור ציוני השפעה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>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חד עם היכולת לבחון מדדים פיננסיים עבור מניות ולבחון את ציוני ההשפעה של חב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עניק למשקיעים את ההזדמנות לשפר את הציונים שלהם באמצעות בחירת חברות חלופיות בצורה פשוטה ויעי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IMPAC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ת גם תכונת 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החלפה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cs="David"/>
          <w:sz w:val="28"/>
          <w:sz w:val="28"/>
          <w:szCs w:val="28"/>
          <w:rtl w:val="true"/>
        </w:rPr>
        <w:t>פתרון ייחודי המעניקה למשתמשים את היכולת להחליף פוזיציות באותו סכום דו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מניה אחת לאחר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הקשה אחת משקיעים יכולים לקנות ולמכור מניות ב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זמנית בהתבסס על ציוני ההשפעה ההשוואתיים של חברה אחת מול אחר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כונה זו זמינה רק עבור מניות בארצות הבר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כונה 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החלפה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IMPAC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לכת צעד רחוק יותר מהמתחרים שלנו כדי לאפשר ללקוחות ליישר קו מחדש בק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החליף פוזיציות בפורטפוליו שלהם עם מה שהכי חשוב 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זה דבר שאנחנו באמת גאים ב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מוסיף אדוארד סופ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הל </w:t>
      </w:r>
      <w:r>
        <w:rPr>
          <w:rFonts w:cs="David" w:ascii="David" w:hAnsi="David"/>
          <w:sz w:val="28"/>
          <w:szCs w:val="28"/>
        </w:rPr>
        <w:t>ES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nteractive Brokers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אפליקציה מיועדת למשקיעים מודרניים שמבינים שההשקעות גורמות להשפעה ומזרזות שינוי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מקביל להש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Interactive Brok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תפת פעולה עם </w:t>
      </w:r>
      <w:r>
        <w:rPr>
          <w:rFonts w:cs="David" w:ascii="David" w:hAnsi="David"/>
          <w:sz w:val="28"/>
          <w:szCs w:val="28"/>
        </w:rPr>
        <w:t>One Tree Plante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זמת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IMPACT Plant a Forest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כנית </w:t>
      </w:r>
      <w:r>
        <w:rPr>
          <w:rFonts w:cs="David" w:ascii="David" w:hAnsi="David"/>
          <w:sz w:val="28"/>
          <w:szCs w:val="28"/>
        </w:rPr>
        <w:t>Plant a Fores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זמינה עבור </w:t>
      </w:r>
      <w:r>
        <w:rPr>
          <w:rFonts w:cs="David" w:ascii="David" w:hAnsi="David"/>
          <w:sz w:val="28"/>
          <w:szCs w:val="28"/>
        </w:rPr>
        <w:t>3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לקוחות הראשונים שיירשמו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MPAC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עניקה למשקיעים את ההזדמנות לגרום להשפעה חשובה על הסביב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כל </w:t>
      </w:r>
      <w:r>
        <w:rPr>
          <w:rFonts w:cs="David" w:ascii="David" w:hAnsi="David"/>
          <w:sz w:val="28"/>
          <w:szCs w:val="28"/>
        </w:rPr>
        <w:t>1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ולר שמשקיע מפקיד בחשבו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IMPAC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שתול </w:t>
      </w:r>
      <w:r>
        <w:rPr>
          <w:rFonts w:cs="David" w:ascii="David" w:hAnsi="David"/>
          <w:sz w:val="28"/>
          <w:szCs w:val="28"/>
        </w:rPr>
        <w:t>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צ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מורת שווה ערך של עץ אחד לכל </w:t>
      </w:r>
      <w:r>
        <w:rPr>
          <w:rFonts w:cs="David" w:ascii="David" w:hAnsi="David"/>
          <w:sz w:val="28"/>
          <w:szCs w:val="28"/>
        </w:rPr>
        <w:t>$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יופקד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קוחות </w:t>
      </w:r>
      <w:r>
        <w:rPr>
          <w:rFonts w:cs="David" w:ascii="David" w:hAnsi="David"/>
          <w:sz w:val="28"/>
          <w:szCs w:val="28"/>
        </w:rPr>
        <w:t>IBK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תמשים באפליקציית </w:t>
      </w:r>
      <w:r>
        <w:rPr>
          <w:rFonts w:cs="David" w:ascii="David" w:hAnsi="David"/>
          <w:sz w:val="28"/>
          <w:szCs w:val="28"/>
        </w:rPr>
        <w:t>IMPAC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כולים לסייע במאמצי ייעור מחדש ולהפנות את </w:t>
      </w:r>
      <w:r>
        <w:rPr>
          <w:rFonts w:cs="David" w:ascii="David" w:hAnsi="David"/>
          <w:sz w:val="28"/>
          <w:szCs w:val="28"/>
        </w:rPr>
        <w:t>IMPAC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שתילת עצים באזורים קריטיים לסביבה כמו בקליפור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קסיק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וף השנהב או הוד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One Tree Plante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ארגון ללא מטרות רווח הנוטע עצים ברחבי העולם כדי להילחם בשינויי אקלים וכריתת יערות והוא משתף פעולה עם ארגוני ייעור שנבחרו בקפידה בצפון אמר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יקה הלטי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פריקה ואס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 כולל גילויים ולהורדת אפליקציי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IMPAC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כתובת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ריטניה</w:t>
      </w:r>
      <w:r>
        <w:rPr>
          <w:rFonts w:cs="David" w:ascii="David" w:hAnsi="David"/>
          <w:sz w:val="28"/>
          <w:szCs w:val="28"/>
          <w:rtl w:val="true"/>
        </w:rPr>
        <w:t xml:space="preserve">:  </w:t>
      </w:r>
      <w:r>
        <w:rPr>
          <w:rFonts w:cs="David" w:ascii="David" w:hAnsi="David"/>
          <w:sz w:val="28"/>
          <w:szCs w:val="28"/>
          <w:rtl w:val="true"/>
        </w:rPr>
        <w:t> 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https://impact.interactivebrokers.co.uk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ascii="David" w:hAnsi="David" w:cs="David"/>
          <w:sz w:val="28"/>
          <w:sz w:val="28"/>
          <w:szCs w:val="28"/>
          <w:rtl w:val="true"/>
        </w:rPr>
        <w:t>מערב אירופה</w:t>
      </w:r>
      <w:r>
        <w:rPr>
          <w:rFonts w:cs="David" w:ascii="David" w:hAnsi="David"/>
          <w:sz w:val="28"/>
          <w:szCs w:val="28"/>
          <w:rtl w:val="true"/>
        </w:rPr>
        <w:t xml:space="preserve">:   </w:t>
      </w:r>
      <w:r>
        <w:rPr>
          <w:rFonts w:cs="David" w:ascii="David" w:hAnsi="David"/>
          <w:sz w:val="28"/>
          <w:szCs w:val="28"/>
          <w:rtl w:val="true"/>
        </w:rPr>
        <w:t> 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https://impact.interactivebrokers.ie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מרכז אירופ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> </w:t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https://impact.interactivebrokers.hu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אוסטרלי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> </w:t>
      </w:r>
      <w:hyperlink r:id="rId8">
        <w:r>
          <w:rPr>
            <w:rStyle w:val="InternetLink"/>
            <w:rFonts w:cs="David" w:ascii="David" w:hAnsi="David"/>
            <w:sz w:val="28"/>
            <w:szCs w:val="28"/>
          </w:rPr>
          <w:t>https://impact.interactivebrokers .com.au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הונג קונג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> </w:t>
      </w:r>
      <w:hyperlink r:id="rId9">
        <w:r>
          <w:rPr>
            <w:rStyle w:val="InternetLink"/>
            <w:rFonts w:cs="David" w:ascii="David" w:hAnsi="David"/>
            <w:sz w:val="28"/>
            <w:szCs w:val="28"/>
          </w:rPr>
          <w:t>https://impact.interactivebrokers.com.hk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סינגפור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> </w:t>
      </w:r>
      <w:hyperlink r:id="rId10">
        <w:r>
          <w:rPr>
            <w:rStyle w:val="InternetLink"/>
            <w:rFonts w:cs="David" w:ascii="David" w:hAnsi="David"/>
            <w:sz w:val="28"/>
            <w:szCs w:val="28"/>
          </w:rPr>
          <w:t>https://impact.interactivebrokers.com.sg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קנדה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> </w:t>
      </w:r>
      <w:hyperlink r:id="rId11">
        <w:r>
          <w:rPr>
            <w:rStyle w:val="InternetLink"/>
            <w:rFonts w:cs="David" w:ascii="David" w:hAnsi="David"/>
            <w:sz w:val="28"/>
            <w:szCs w:val="28"/>
          </w:rPr>
          <w:t>https://impact.interactivebrokers.ca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ascii="David" w:hAnsi="David" w:cs="David"/>
          <w:sz w:val="28"/>
          <w:sz w:val="28"/>
          <w:szCs w:val="28"/>
          <w:rtl w:val="true"/>
        </w:rPr>
        <w:t>מדינות אחרות</w:t>
      </w:r>
      <w:r>
        <w:rPr>
          <w:rFonts w:cs="David" w:ascii="David" w:hAnsi="David"/>
          <w:sz w:val="28"/>
          <w:szCs w:val="28"/>
          <w:rtl w:val="true"/>
        </w:rPr>
        <w:t xml:space="preserve">:  </w:t>
      </w:r>
      <w:r>
        <w:rPr>
          <w:rFonts w:cs="David" w:ascii="David" w:hAnsi="David"/>
          <w:sz w:val="28"/>
          <w:szCs w:val="28"/>
          <w:rtl w:val="true"/>
        </w:rPr>
        <w:t> </w:t>
      </w:r>
      <w:hyperlink r:id="rId12">
        <w:r>
          <w:rPr>
            <w:rStyle w:val="InternetLink"/>
            <w:rFonts w:cs="David" w:ascii="David" w:hAnsi="David"/>
            <w:sz w:val="28"/>
            <w:szCs w:val="28"/>
            <w:u w:val="single"/>
          </w:rPr>
          <w:t>https: //impact.interactivebrokers.com</w:t>
        </w:r>
      </w:hyperlink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Style w:val="Tsalignmentelement"/>
          <w:rFonts w:cs="David" w:ascii="David" w:hAnsi="David"/>
          <w:sz w:val="28"/>
          <w:szCs w:val="28"/>
        </w:rPr>
        <w:t>IMPAC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י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מ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ב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ושב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ד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פ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Interactive Brokers Group, Inc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.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ברות המסונפות של </w:t>
      </w:r>
      <w:r>
        <w:rPr>
          <w:rFonts w:cs="David" w:ascii="David" w:hAnsi="David"/>
          <w:sz w:val="28"/>
          <w:szCs w:val="28"/>
        </w:rPr>
        <w:t>Interactive Brokers Grou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פקות ביצוע עסקאות ומשמר ניירות ער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חורות ומטבע חוץ אוטומטיים סביב השעון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3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ווקים במדינות ומטבעות רבים מחשבון השקעות משולב </w:t>
      </w:r>
      <w:r>
        <w:rPr>
          <w:rFonts w:cs="David" w:ascii="David" w:hAnsi="David"/>
          <w:sz w:val="28"/>
          <w:szCs w:val="28"/>
        </w:rPr>
        <w:t>IBK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ד עבור לקוחות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משרתים משקיעים יחיד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רנות גיד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בוצות מסחר קניינ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עצים פיננסיים וברוקרים מייצג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התמקדות שלנו במשך ארבעה עשורים בטכנולוגיה ואוטומציה מאפשרת לנו לצייד את לקוחותינו בפלטפורמה ייחודית בתחכומה לניהול תיק ההשקעות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חותרים לספק ללקוחותינו יתרון במחירי ביצוע ומסח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ים לניהול סיכונים ותי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צעי מחקר ומוצרי השקע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כל בעלות נמוכה או ללא ע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מצבים אותם להשיג תשואות טובות יותר על ההשקע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Barron'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ירגה את </w:t>
      </w:r>
      <w:r>
        <w:rPr>
          <w:rFonts w:cs="David" w:ascii="David" w:hAnsi="David"/>
          <w:sz w:val="28"/>
          <w:szCs w:val="28"/>
        </w:rPr>
        <w:t>Interactive Brok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קום הראשון עם 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כבים מתוך 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סקירת הברוקרים המקוונים הטובים ביותר ש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נשי קשר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eastAsia="David"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Media: Katherine Ewert, </w:t>
      </w:r>
      <w:hyperlink r:id="rId13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media@ibkr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או את ההודעה במקור בשפה האנגלית באתר </w:t>
      </w:r>
      <w:r>
        <w:rPr>
          <w:rFonts w:cs="David" w:ascii="David" w:hAnsi="David"/>
          <w:color w:val="000000"/>
          <w:sz w:val="28"/>
          <w:szCs w:val="28"/>
        </w:rPr>
        <w:t>businesswire.com</w:t>
      </w:r>
      <w:r>
        <w:rPr>
          <w:rFonts w:cs="David" w:ascii="David" w:hAnsi="David"/>
          <w:color w:val="000000"/>
          <w:sz w:val="28"/>
          <w:szCs w:val="28"/>
        </w:rPr>
        <w:t>:</w:t>
      </w:r>
      <w:r>
        <w:rPr>
          <w:rFonts w:cs="Arial" w:ascii="Arial" w:hAnsi="Arial"/>
          <w:color w:val="000000"/>
        </w:rPr>
        <w:t xml:space="preserve"> </w:t>
      </w:r>
      <w:hyperlink r:id="rId14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https://www.businesswire.com/news/home/20211208005630/en</w:t>
        </w:r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  <w:rtl w:val="true"/>
          </w:rPr>
          <w:t>/</w:t>
        </w:r>
      </w:hyperlink>
    </w:p>
    <w:p>
      <w:pPr>
        <w:pStyle w:val="Normal"/>
        <w:shd w:fill="FFFFFF" w:val="clear"/>
        <w:bidi w:val="1"/>
        <w:spacing w:before="0" w:after="336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Interactive Brokers Group, Inc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15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sectPr>
      <w:headerReference w:type="default" r:id="rId16"/>
      <w:footerReference w:type="default" r:id="rId1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David" w:hAnsi="David" w:eastAsia="Times New Roman" w:cs="David"/>
      <w:sz w:val="20"/>
    </w:rPr>
  </w:style>
  <w:style w:type="character" w:styleId="WW8Num22z1">
    <w:name w:val="WW8Num22z1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11"/>
    <w:qFormat/>
    <w:rPr/>
  </w:style>
  <w:style w:type="character" w:styleId="Tsalignmentelementhighlighted">
    <w:name w:val="ts-alignment-element-highlighte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interactivebrokers.com%2F&amp;esheet=52546745&amp;newsitemid=20211208005630&amp;lan=en-US&amp;anchor=Interactive+Brokers+Group&amp;index=1&amp;md5=423414b3d6d7039d062d304f7730b67b" TargetMode="External"/><Relationship Id="rId4" Type="http://schemas.openxmlformats.org/officeDocument/2006/relationships/hyperlink" Target="https://cts.businesswire.com/ct/CT?id=smartlink&amp;url=https%3A%2F%2Fimpact.interactivebrokers.com%2Fen%2Fplant-a-forest.php&amp;esheet=52546745&amp;newsitemid=20211208005630&amp;lan=en-US&amp;anchor=IMPACT+Plant+a+Forest&amp;index=2&amp;md5=37f95d29ceba65f5c98026a23964c677" TargetMode="External"/><Relationship Id="rId5" Type="http://schemas.openxmlformats.org/officeDocument/2006/relationships/hyperlink" Target="https://impact.interactivebrokers.co.uk/" TargetMode="External"/><Relationship Id="rId6" Type="http://schemas.openxmlformats.org/officeDocument/2006/relationships/hyperlink" Target="https://impact.interactivebrokers.ie/" TargetMode="External"/><Relationship Id="rId7" Type="http://schemas.openxmlformats.org/officeDocument/2006/relationships/hyperlink" Target="https://impact.interactivebrokers.hu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s://impact.interactivebrokers.com.hk/" TargetMode="External"/><Relationship Id="rId10" Type="http://schemas.openxmlformats.org/officeDocument/2006/relationships/hyperlink" Target="https://impact.interactivebrokers.com.sg/" TargetMode="External"/><Relationship Id="rId11" Type="http://schemas.openxmlformats.org/officeDocument/2006/relationships/hyperlink" Target="https://impact.interactivebrokers.ca/" TargetMode="External"/><Relationship Id="rId12" Type="http://schemas.openxmlformats.org/officeDocument/2006/relationships/hyperlink" Target="https://cts.businesswire.com/ct/CT?id=smartlink&amp;url=https%3A%2F%2Fimpact.interactivebrokers.com%2F&amp;esheet=52546745&amp;newsitemid=20211208005630&amp;lan=en-US&amp;anchor=https%3A%2F%2Fimpact.interactivebrokers.com&amp;index=10&amp;md5=230c9b3eef296eaaee6c8f6f002d38bc" TargetMode="External"/><Relationship Id="rId13" Type="http://schemas.openxmlformats.org/officeDocument/2006/relationships/hyperlink" Target="mailto:media@ibkr.com" TargetMode="External"/><Relationship Id="rId14" Type="http://schemas.openxmlformats.org/officeDocument/2006/relationships/hyperlink" Target="https://www.businesswire.com/news/home/20211208005630/en/" TargetMode="External"/><Relationship Id="rId15" Type="http://schemas.openxmlformats.org/officeDocument/2006/relationships/hyperlink" Target="http://www.businesswire.com/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4:4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12-09T14:43:00Z</dcterms:modified>
  <cp:revision>2</cp:revision>
  <dc:subject/>
  <dc:title> </dc:title>
</cp:coreProperties>
</file>