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Style w:val="Tsalignmentelement"/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Style w:val="Tsalignmentelement"/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Style w:val="Tsalignmentelement"/>
          <w:rFonts w:cs="David" w:ascii="David" w:hAnsi="David"/>
          <w:b/>
          <w:bCs/>
          <w:sz w:val="44"/>
          <w:szCs w:val="44"/>
          <w:u w:val="single"/>
        </w:rPr>
        <w:t>Nuvei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מרחיבה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את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יכולות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הרכישה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שלה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לאיחוד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האמירויות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הערביות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ולצפון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אפריקה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Segoe UI" w:hAnsi="Segoe UI" w:cs="Segoe UI"/>
          <w:b/>
          <w:b/>
          <w:bCs/>
          <w:sz w:val="21"/>
          <w:szCs w:val="21"/>
          <w:u w:val="single"/>
        </w:rPr>
      </w:pPr>
      <w:r>
        <w:rPr>
          <w:rFonts w:cs="Segoe UI" w:ascii="Segoe UI" w:hAnsi="Segoe UI"/>
          <w:b/>
          <w:bCs/>
          <w:sz w:val="21"/>
          <w:szCs w:val="21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ונטריאול ו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צ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2">
        <w:bookmarkStart w:id="0" w:name="_Hlk90183029"/>
        <w:bookmarkEnd w:id="0"/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Nuvei</w:t>
        </w:r>
      </w:hyperlink>
      <w:r>
        <w:rPr>
          <w:rFonts w:eastAsia="Calibri" w:cs="David" w:ascii="David" w:hAnsi="David"/>
          <w:sz w:val="28"/>
          <w:szCs w:val="28"/>
        </w:rPr>
        <w:t xml:space="preserve"> Corporatio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"</w:t>
      </w:r>
      <w:r>
        <w:rPr>
          <w:rFonts w:cs="David" w:ascii="David" w:hAnsi="David"/>
          <w:color w:val="000000"/>
          <w:sz w:val="28"/>
          <w:szCs w:val="28"/>
        </w:rPr>
        <w:t>Nuvei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)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אסד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NVEI</w:t>
      </w:r>
      <w:r>
        <w:rPr>
          <w:rFonts w:eastAsia="Calibri" w:cs="David" w:ascii="David" w:hAnsi="David"/>
          <w:sz w:val="28"/>
          <w:szCs w:val="28"/>
          <w:rtl w:val="true"/>
        </w:rPr>
        <w:t>) (</w:t>
      </w:r>
      <w:r>
        <w:rPr>
          <w:rFonts w:eastAsia="Calibri" w:cs="David" w:ascii="David" w:hAnsi="David"/>
          <w:sz w:val="28"/>
          <w:szCs w:val="28"/>
        </w:rPr>
        <w:t>TSX</w:t>
      </w:r>
      <w:r>
        <w:rPr>
          <w:rFonts w:eastAsia="Calibri" w:cs="David" w:ascii="David" w:hAnsi="David"/>
          <w:sz w:val="28"/>
          <w:szCs w:val="28"/>
          <w:lang w:val="de-D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NVE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תפת טכנולוגיית התשלומים הגלובלית של מותגים משגשג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דיעה היום הרחבת שירותי הרכישה המקומיים לתמיכה בסוחרים באיחוד האמירויות הערביות וצפון אפר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Nuve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סמכת בידי המרכז הסחורות המרובות של דובאי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DMC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ורשה לפעול באזור הסחר החופש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פתחות חדשה זה ממצבת את החברה היטב כדי לתמוך בבסיס הסוחרים הקיים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ו גם בסוחרים מקומיים ועסקים בינלאומיים המעוניינים להרחיב את טביעת הרגל שלהם בשוק פורח ז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bookmarkStart w:id="1" w:name="_Hlk90183029"/>
      <w:bookmarkEnd w:id="1"/>
      <w:r>
        <w:rPr>
          <w:rFonts w:ascii="David" w:hAnsi="David" w:eastAsia="Calibri" w:cs="David"/>
          <w:sz w:val="28"/>
          <w:sz w:val="28"/>
          <w:szCs w:val="28"/>
          <w:rtl w:val="true"/>
        </w:rPr>
        <w:t>כאזור עם אוכלוסייה גלובלית הולכת וגד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חוד האמירויות וצפון אפריקה מתפוצצות עם פוטנציאל התרחבות חוצה גבול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60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צרכני איחוד האמירויות רכשו מקמעונאיים מקוונים בינלאומ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ם שיטות תשלום אלטרנטיביות כמו </w:t>
      </w:r>
      <w:r>
        <w:rPr>
          <w:rFonts w:eastAsia="Calibri" w:cs="David" w:ascii="David" w:hAnsi="David"/>
          <w:sz w:val="28"/>
          <w:szCs w:val="28"/>
        </w:rPr>
        <w:t>Google Pa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pple Pa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וברות היקפים משמעות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Nuve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תמוך בסוחרים בעלי ממוקדי צמיחה על ידי מתן גישה לערמה המלאה של הפתרונות החדשניים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שיטות תשלום אלטרנטיביות ושיטות תשלום אחרות הזוכות להעדפה מקומ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תוספת קישוריות ישירה לכל תוכניות כרטיסי התשלום העיקר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מצעות נקודת אינטגרציה אח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וחרים ייהנו ממסע תשלום חל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ובטח ותואם עבור לקוחותיה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פי </w:t>
      </w:r>
      <w:r>
        <w:rPr>
          <w:rFonts w:eastAsia="Calibri" w:cs="David" w:ascii="David" w:hAnsi="David"/>
          <w:sz w:val="28"/>
          <w:szCs w:val="28"/>
        </w:rPr>
        <w:t>Global Dat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ק המסחר האלקטרוני של איחוד האמירויות צמח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3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חמש שנים וצפוי לגדול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04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וספים עד </w:t>
      </w:r>
      <w:r>
        <w:rPr>
          <w:rFonts w:eastAsia="Calibri" w:cs="David" w:ascii="David" w:hAnsi="David"/>
          <w:sz w:val="28"/>
          <w:szCs w:val="28"/>
        </w:rPr>
        <w:t>202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מצעות הטכנולוגיה של </w:t>
      </w:r>
      <w:r>
        <w:rPr>
          <w:rFonts w:eastAsia="Calibri" w:cs="David" w:ascii="David" w:hAnsi="David"/>
          <w:sz w:val="28"/>
          <w:szCs w:val="28"/>
        </w:rPr>
        <w:t>Nuve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וחרים יכולים לנצל את הפוטנציאל ה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זה יאפשר להם לתמוך בהעדפות ובדרישות השונות של הצרכנים המקומיים וגם ח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סף ייהנו הסוחרים מהכלים המעודכנים ביותר של 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גדלת שיעורי האישו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ו גם הפחתת תהליך ההצטרפות הידני הארוך המסורת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עמלות תשלום גבוהות נלו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2" w:name="_Hlk90059642"/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מ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אצ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כ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תרח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לובל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סטרטג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ליפ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איי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ו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ל  </w:t>
      </w:r>
      <w:r>
        <w:rPr>
          <w:rFonts w:cs="David" w:ascii="David" w:hAnsi="David"/>
          <w:color w:val="000000"/>
          <w:sz w:val="28"/>
          <w:szCs w:val="28"/>
        </w:rPr>
        <w:t>Nuvei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.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ק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וכ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ז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יה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מ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קו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עש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ד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צ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לק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יי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זו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קומ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בינלאומ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עוניי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י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סטרטג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שלו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גש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Style w:val="Tsalignmentelement"/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וי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ינ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ביק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וח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יח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מיר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צפ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פרי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י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מי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ד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לק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יי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זו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אפ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רא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ה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סטרט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אש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שלו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גיטל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uvei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תר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מומח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קומ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ר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כ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וא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י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עו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מעונא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רו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סי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וצ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ירו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גיטל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Nuvei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חנו </w:t>
      </w:r>
      <w:r>
        <w:rPr>
          <w:rFonts w:eastAsia="Calibri" w:cs="David" w:ascii="David" w:hAnsi="David"/>
          <w:sz w:val="28"/>
          <w:szCs w:val="28"/>
        </w:rPr>
        <w:t>Nuve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אסד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NVEI</w:t>
      </w:r>
      <w:r>
        <w:rPr>
          <w:rFonts w:eastAsia="Calibri" w:cs="David" w:ascii="David" w:hAnsi="David"/>
          <w:sz w:val="28"/>
          <w:szCs w:val="28"/>
          <w:rtl w:val="true"/>
        </w:rPr>
        <w:t>) (</w:t>
      </w:r>
      <w:r>
        <w:rPr>
          <w:rFonts w:eastAsia="Calibri" w:cs="David" w:ascii="David" w:hAnsi="David"/>
          <w:sz w:val="28"/>
          <w:szCs w:val="28"/>
        </w:rPr>
        <w:t>TSX</w:t>
      </w:r>
      <w:r>
        <w:rPr>
          <w:rFonts w:eastAsia="Calibri" w:cs="David" w:ascii="David" w:hAnsi="David"/>
          <w:sz w:val="28"/>
          <w:szCs w:val="28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NVE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ותפים העולמיים בטכנולוגיית התשלום של מותגים משגשג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ספקים את המודיעין והטכנולוגיה להם זקוקים עסקים כדי להצליח מקומית וגלובל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באמצעות אינטגרציה אחת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נו מניעים אותם הלא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ר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איחוד של טכנולוגיית תשלום וייעוץ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עוזרים לעסקים להסיר חסמי תשל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טב את עלויות התפעול ולהגדיל את שיעורי האישו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לטפורמה הקניינית שלנו מספקת יכולות תשלום חלק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חברת בין סוחרים ללקוחותיהם ב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וקים ברחבי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רכישות מקומיות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4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וק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תמיכה ב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5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טות תשלום מקומיות וחלופ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מעט </w:t>
      </w:r>
      <w:r>
        <w:rPr>
          <w:rFonts w:eastAsia="Calibri" w:cs="David" w:ascii="David" w:hAnsi="David"/>
          <w:sz w:val="28"/>
          <w:szCs w:val="28"/>
        </w:rPr>
        <w:t>15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טבעות 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4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טבעות קריפטוגרפ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וחרים יכולים לתפוס כל הזדמנות תשלום שנקרת בדרכ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טרה שלנו היא להפוך את העולם שלנו לשוק מקומ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bookmarkEnd w:id="2"/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כתובת </w:t>
      </w: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nuvei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קובץ מצורף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280"/>
        <w:jc w:val="right"/>
        <w:rPr>
          <w:rFonts w:ascii="David" w:hAnsi="David" w:cs="David"/>
          <w:color w:val="000000"/>
          <w:sz w:val="28"/>
          <w:szCs w:val="28"/>
        </w:rPr>
      </w:pP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Nuvei</w:t>
        </w:r>
      </w:hyperlink>
    </w:p>
    <w:p>
      <w:pPr>
        <w:pStyle w:val="Normal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color w:val="000000"/>
          <w:sz w:val="28"/>
          <w:szCs w:val="28"/>
        </w:rPr>
        <w:br/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Public Re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PR@nuvei.c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Investor Re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IR@nuvei.com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color w:val="000000"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rPr>
          <w:vanish/>
          <w:color w:val="000000"/>
          <w:sz w:val="28"/>
          <w:szCs w:val="28"/>
          <w:lang w:val="en-US" w:eastAsia="en-US"/>
        </w:rPr>
      </w:pPr>
      <w:r>
        <w:rPr>
          <w:vanish/>
          <w:color w:val="000000"/>
          <w:sz w:val="28"/>
          <w:szCs w:val="28"/>
          <w:lang w:val="en-US" w:eastAsia="en-US"/>
        </w:rPr>
      </w:r>
      <w:bookmarkStart w:id="3" w:name="_PictureBullets"/>
      <w:bookmarkStart w:id="4" w:name="_PictureBullets"/>
      <w:bookmarkEnd w:id="4"/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g-M3UrTOBfoIdx_-p2dDbmQgyHsI0WtFudk5_xWBS3OOymeqDV07sjxh-2niPUQl" TargetMode="External"/><Relationship Id="rId3" Type="http://schemas.openxmlformats.org/officeDocument/2006/relationships/hyperlink" Target="https://www.globenewswire.com/Tracker?data=B2OE5ooFn6YHhmylIRxameg6oG5bLu6CKgfsDfsQ-6OGkT3KKJTf5F1ZXCMSexlfw24GyYtlLg5NtfvzihQ86g==" TargetMode="External"/><Relationship Id="rId4" Type="http://schemas.openxmlformats.org/officeDocument/2006/relationships/hyperlink" Target="https://ml.globenewswire.com/Resource/Download/3d91f553-4f62-4204-9086-98ce2d2641ed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04:3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2-12T04:31:00Z</dcterms:modified>
  <cp:revision>2</cp:revision>
  <dc:subject/>
  <dc:title> </dc:title>
</cp:coreProperties>
</file>