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Amadis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נבחרה בידי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eMcREY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עבור פתרון התשלומים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SoftPos</w:t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אפשר גישה לכל תוכניות התשלום ללא מגע ברחבי העולם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madi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רכת תוכנת תשלומים 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מובילה של פתרונות עיבוד כרטיסים בתקן </w:t>
      </w:r>
      <w:r>
        <w:rPr>
          <w:rFonts w:eastAsia="Calibri" w:cs="David" w:ascii="David" w:hAnsi="David"/>
          <w:sz w:val="28"/>
          <w:szCs w:val="28"/>
        </w:rPr>
        <w:t>EMV Level 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ישומי קבלת תשלומים אוניברסליים מבוססי </w:t>
      </w:r>
      <w:r>
        <w:rPr>
          <w:rFonts w:eastAsia="Calibri" w:cs="David" w:ascii="David" w:hAnsi="David"/>
          <w:sz w:val="28"/>
          <w:szCs w:val="28"/>
        </w:rPr>
        <w:t>NEX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בחרה בידי </w:t>
      </w:r>
      <w:hyperlink r:id="rId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eMcREY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פתרונות פיננסיים מובילה במזרח הת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הפתרון </w:t>
      </w:r>
      <w:r>
        <w:rPr>
          <w:rFonts w:eastAsia="Calibri" w:cs="David" w:ascii="David" w:hAnsi="David"/>
          <w:sz w:val="28"/>
          <w:szCs w:val="28"/>
        </w:rPr>
        <w:t>SoftP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Amad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ספק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תוכנת עיבוד כרטיסי התשלו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א תאפשר לה קבלת תשלומים ללא מגע ברחבי העולם בהתקנים מסחריים מוכנים מהמדף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SoftP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אפשר ללקוחותיה לקבל תשלומים מווי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סטרק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Am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A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רטיס התשלום המוביל בשוק בערב הסעו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eastAsia="Calibri" w:cs="David" w:ascii="David" w:hAnsi="David"/>
          <w:sz w:val="28"/>
          <w:szCs w:val="28"/>
        </w:rPr>
        <w:t>SoftP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ליקציית תשלומי </w:t>
      </w:r>
      <w:r>
        <w:rPr>
          <w:rFonts w:eastAsia="Calibri" w:cs="David" w:ascii="David" w:hAnsi="David"/>
          <w:sz w:val="28"/>
          <w:szCs w:val="28"/>
        </w:rPr>
        <w:t>EM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בוססת על תוכנה בל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פכת מכשירים ניידים למסופי קבלת תשלומים ללא מג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תוכנת </w:t>
      </w:r>
      <w:r>
        <w:rPr>
          <w:rFonts w:eastAsia="Calibri" w:cs="David" w:ascii="David" w:hAnsi="David"/>
          <w:sz w:val="28"/>
          <w:szCs w:val="28"/>
        </w:rPr>
        <w:t>Amadi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מההחברות הראשונות המסוגלות לאפשר קבלה של כל תוכניות התשלום ללא מגע ברחבי העולם באפליקציית תשלום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התגברות על המגבלות של ערכות </w:t>
      </w:r>
      <w:r>
        <w:rPr>
          <w:rFonts w:eastAsia="Calibri" w:cs="David" w:ascii="David" w:hAnsi="David"/>
          <w:sz w:val="28"/>
          <w:szCs w:val="28"/>
        </w:rPr>
        <w:t>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לופ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אינן ניתנות להתאמה ביעיל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ותפות עם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גישה את המגמה ההולכת וגוברת של ספקי שירותי תשלומ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PS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תגר מודלים מסורתיים של פתרונות תשל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פבריס גרנ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עס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ראש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adis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אפשור קבלת תשלומים בטלפונים החכמים של הצרכ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חישי שימוש וקטגוריות חדשות רבות של סוחרים נמצאים כעת על הרדאר של </w:t>
      </w:r>
      <w:r>
        <w:rPr>
          <w:rFonts w:eastAsia="Calibri" w:cs="David" w:ascii="David" w:hAnsi="David"/>
          <w:sz w:val="28"/>
          <w:szCs w:val="28"/>
        </w:rPr>
        <w:t>PS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צמיח את העסקים שלהם בצורה יעילה וחסכוני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הגבלת הסיכונים של השקעות בחומר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Amad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את יכולות עיבוד התשלומים ללא מגע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M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מה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י נרחבת וניתנת להתאמה 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וספת אפליקציית תשלום אופטימלית ומרובת פלטפורמות בתקנים של </w:t>
      </w:r>
      <w:r>
        <w:rPr>
          <w:rFonts w:eastAsia="Calibri" w:cs="David" w:ascii="David" w:hAnsi="David"/>
          <w:sz w:val="28"/>
          <w:szCs w:val="28"/>
        </w:rPr>
        <w:t>NEX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תוכנה של </w:t>
      </w:r>
      <w:r>
        <w:rPr>
          <w:rFonts w:eastAsia="Calibri" w:cs="David" w:ascii="David" w:hAnsi="David"/>
          <w:sz w:val="28"/>
          <w:szCs w:val="28"/>
        </w:rPr>
        <w:t>Amad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ודל </w:t>
      </w:r>
      <w:r>
        <w:rPr>
          <w:rFonts w:eastAsia="Calibri" w:cs="David" w:ascii="David" w:hAnsi="David"/>
          <w:sz w:val="28"/>
          <w:szCs w:val="28"/>
        </w:rPr>
        <w:t>SoftP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חרים מקבלים גישה מיידית לקבלת תשלום ללא מגע במיליוני טלפונים חכ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אבלטים וכל מכשיר אנדרואיד תואם עם </w:t>
      </w:r>
      <w:r>
        <w:rPr>
          <w:rFonts w:eastAsia="Calibri" w:cs="David" w:ascii="David" w:hAnsi="David"/>
          <w:sz w:val="28"/>
          <w:szCs w:val="28"/>
        </w:rPr>
        <w:t>NF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בר נמצאים שם בחוץ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Amad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לנו את היכולת הייחודית לתמ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וכני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תשלום ללא מגע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ראווד ר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הפיתוח של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יאפשר ללקוחות שלנו לפרוס פתרונות קבלת תשלומים בצורה יעילה ומהיר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שמירה על הגמישות להגיב במהירות לדינמיקה המשתנה בשוק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eMcREY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מחיות רבה בתכנון והטמעה של תשתיות תשל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תרונות שלנו משתרעים על פני כל נוף התשלומים ומסייעים ללקוחות ליצור סביבת תשלומים מובילה ב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ז </w:t>
      </w:r>
      <w:r>
        <w:rPr>
          <w:rFonts w:eastAsia="Calibri" w:cs="David" w:ascii="David" w:hAnsi="David"/>
          <w:sz w:val="28"/>
          <w:szCs w:val="28"/>
        </w:rPr>
        <w:t>200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ייעת ללקוחות בענפי התשל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מש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נרגיה והתחבורה להשתמש בטכנולוגיה כדי לאפשר אינטראקציות חלק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ירות ומאובט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שלבים את חביל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פתרונות התשלומים המוכ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יכולות ברמה עולמית של שותפים בתחום התשלומים הדיגיט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ים ניהול כרטיסים ואסימ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יבוד באמצעות צד של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שוריות למערכות תשלום מייד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A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RTG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כזי תשלום ארגו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ק וירטו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בע דיגיט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הונאות ארגו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שוב סכסו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וס וניהול מחלוק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זה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נאמנות ואנליטיקה של ביג דאטה וכן פתרונות העברה בלולאה פתוחה ופתרונות 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נן של אורק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שרדים בקפריס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נ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דה וערב הסעו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ם צוות של </w:t>
      </w:r>
      <w:r>
        <w:rPr>
          <w:rFonts w:eastAsia="Calibri" w:cs="David" w:ascii="David" w:hAnsi="David"/>
          <w:sz w:val="28"/>
          <w:szCs w:val="28"/>
        </w:rPr>
        <w:t>3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מחים המטמיעים פתרונות מורכבים עבור מגוון רחב של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McR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ספקית דיגטלית של מאסטרקארד פלטינ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מוסמכת של וי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פה של </w:t>
      </w:r>
      <w:r>
        <w:rPr>
          <w:rFonts w:eastAsia="Calibri" w:cs="David" w:ascii="David" w:hAnsi="David"/>
          <w:sz w:val="28"/>
          <w:szCs w:val="28"/>
        </w:rPr>
        <w:t>IBM Enterpris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ותפת פלטינום של אורק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emcrey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Amadis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madi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מובילה בטכנולוגיה של תוכנות קבלת תשל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תקרנות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מכשירים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ספקת מוצרי תוכ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גרות ופתרונות מעודכנים עבור סוחרים גלוב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רני מכשירי תשלום ומעבדי תשל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Amad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לסוחרים את המגוון הרחב ביותר בתעשייה של אפשרויות עיבוד כרטיסי </w:t>
      </w:r>
      <w:r>
        <w:rPr>
          <w:rFonts w:eastAsia="Calibri" w:cs="David" w:ascii="David" w:hAnsi="David"/>
          <w:sz w:val="28"/>
          <w:szCs w:val="28"/>
        </w:rPr>
        <w:t>EM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שימוש בטכנולוגיה בהתאמה אישית או כזו שזמינה באופן מסח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א תלות בחומ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ת הפעלה או גיאוגרפ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ביאה לתעשייה צוות תוכנה מובחר ומנוסה ומאפשרת פתרונות למקבלים בינלאומיים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דו עוד באתר החברה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rFonts w:cs="David" w:ascii="David" w:hAnsi="David"/>
            <w:sz w:val="28"/>
            <w:szCs w:val="28"/>
          </w:rPr>
          <w:t>www.amadis.ca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Media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David Finkelstei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The DFI Group (for Amadis)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416-300-4150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avid@thedfigroup.net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Amadi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David" w:hAnsi="David" w:eastAsia="Times New Roman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madis.ca&amp;esheet=52548935&amp;lan=en-US&amp;anchor=Amadis&amp;index=1&amp;md5=9c92b3ac9b2105c4dfc82052a869d253" TargetMode="External"/><Relationship Id="rId4" Type="http://schemas.openxmlformats.org/officeDocument/2006/relationships/hyperlink" Target="https://cts.businesswire.com/ct/CT?id=smartlink&amp;url=https%3A%2F%2Fwww.emcrey.com%2F&amp;esheet=52548935&amp;lan=en-US&amp;anchor=eMcREY&amp;index=2&amp;md5=1d0c33635f73b674e214a74f3c8d56dc" TargetMode="External"/><Relationship Id="rId5" Type="http://schemas.openxmlformats.org/officeDocument/2006/relationships/hyperlink" Target="https://cts.businesswire.com/ct/CT?id=smartlink&amp;url=http%3A%2F%2Fwww.emcrey.com&amp;esheet=52548935&amp;lan=en-US&amp;anchor=www.emcrey.com&amp;index=3&amp;md5=ea1676cb08fb1a1075bdf7232c6a9091" TargetMode="External"/><Relationship Id="rId6" Type="http://schemas.openxmlformats.org/officeDocument/2006/relationships/hyperlink" Target="https://cts.businesswire.com/ct/CT?id=smartlink&amp;url=http%3A%2F%2Fwww.amadis.ca&amp;esheet=52548935&amp;lan=en-US&amp;anchor=Amadis&amp;index=4&amp;md5=44a9ca603484bc347c3e27e00de3740e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david@thedfigroup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13T13:53:00Z</dcterms:modified>
  <cp:revision>2</cp:revision>
  <dc:subject/>
  <dc:title> </dc:title>
</cp:coreProperties>
</file>