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u w:val="single"/>
          <w:lang w:val="de-D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היטא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י אנר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י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זוכה בחוזה גדול עבור רשת הולכת כוח ת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ימית הראשונה מסוגה באזור המזרח התיכון וצפון אפריקה לקידום אנרגיה עתידית בת קיימא עבור אבו דאב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val="de-D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lang w:val="de-DE"/>
        </w:rPr>
        <w:t>HVDC Ligh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תחבר כוח דל פחמן מהרשת היבשתית לפעילות הייצור של </w:t>
      </w:r>
      <w:r>
        <w:rPr>
          <w:rFonts w:cs="David" w:ascii="David" w:hAnsi="David"/>
          <w:b/>
          <w:bCs/>
          <w:sz w:val="28"/>
          <w:szCs w:val="28"/>
          <w:u w:val="single"/>
          <w:lang w:val="de-DE"/>
        </w:rPr>
        <w:t>ADNO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כפרויקט אסטרטגי כדי לאפשר אספקת חשמל בת קיימא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גמישה ומאובטח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א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י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Hitachi Energ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ודיעה כי זכתה בהזמנה גדולה מחברת </w:t>
      </w:r>
      <w:r>
        <w:rPr>
          <w:rFonts w:cs="David" w:ascii="David" w:hAnsi="David"/>
          <w:sz w:val="28"/>
          <w:szCs w:val="28"/>
          <w:lang w:val="de-DE"/>
        </w:rPr>
        <w:t>Samsung C&amp;T Corporatio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אחת מחברות ההנדסה והבנייה הגדולות בעול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לחיבור הפעילות הימית של </w:t>
      </w:r>
      <w:r>
        <w:rPr>
          <w:rFonts w:cs="David" w:ascii="David" w:hAnsi="David"/>
          <w:sz w:val="28"/>
          <w:szCs w:val="28"/>
          <w:lang w:val="de-DE"/>
        </w:rPr>
        <w:t>ADNO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לרשת החשמל היבשתית באיחוד האמירויות הערביות שבבעלותה ותפעולה של חברת האנרגיה הלאומית של אבו דאבי </w:t>
      </w:r>
      <w:r>
        <w:rPr>
          <w:rFonts w:cs="David" w:ascii="David" w:hAnsi="David"/>
          <w:sz w:val="28"/>
          <w:szCs w:val="28"/>
          <w:lang w:val="de-DE"/>
        </w:rPr>
        <w:t>PJSC</w:t>
      </w:r>
      <w:r>
        <w:rPr>
          <w:rFonts w:cs="David" w:ascii="David" w:hAnsi="David"/>
          <w:sz w:val="28"/>
          <w:szCs w:val="28"/>
          <w:lang w:val="de-DE"/>
        </w:rPr>
        <w:t xml:space="preserve"> </w:t>
      </w:r>
      <w:r>
        <w:rPr>
          <w:rFonts w:cs="David" w:ascii="David" w:hAnsi="David"/>
          <w:sz w:val="28"/>
          <w:szCs w:val="28"/>
          <w:lang w:val="de-DE"/>
        </w:rPr>
        <w:t>(TAQA)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VDC Light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 ופלטפורמת הבקרה הדיגיטלית של </w:t>
      </w:r>
      <w:r>
        <w:rPr>
          <w:rFonts w:cs="David" w:ascii="David" w:hAnsi="David"/>
          <w:color w:val="000000"/>
          <w:sz w:val="28"/>
          <w:szCs w:val="28"/>
        </w:rPr>
        <w:t>MACHTM</w:t>
      </w:r>
      <w:r>
        <w:rPr>
          <w:rFonts w:cs="David" w:ascii="David" w:hAnsi="David"/>
          <w:color w:val="000000"/>
          <w:sz w:val="28"/>
          <w:szCs w:val="28"/>
        </w:rPr>
        <w:t>(1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פשרו העברת חשמל נקי ויעיל יותר מהיבשת להפעלת פעילות הייצור של </w:t>
      </w:r>
      <w:r>
        <w:rPr>
          <w:rFonts w:cs="David" w:ascii="David" w:hAnsi="David"/>
          <w:color w:val="000000"/>
          <w:sz w:val="28"/>
          <w:szCs w:val="28"/>
        </w:rPr>
        <w:t>ADNO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אפשרו הפחתת טביעת רגל פחמנית של הפעילות הימית של </w:t>
      </w:r>
      <w:r>
        <w:rPr>
          <w:rFonts w:cs="David" w:ascii="David" w:hAnsi="David"/>
          <w:color w:val="000000"/>
          <w:sz w:val="28"/>
          <w:szCs w:val="28"/>
        </w:rPr>
        <w:t>ADNO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תר משלושים אחוז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ן חדשני זה מחזק את מחויבותה של 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לסייע ללקוחות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לעבור לעתיד ניטרלי מבחינה פחמנית ומסייע לאפשר א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זמת </w:t>
      </w:r>
      <w:r>
        <w:rPr>
          <w:rFonts w:cs="David" w:ascii="David" w:hAnsi="David"/>
          <w:color w:val="000000"/>
          <w:sz w:val="28"/>
          <w:szCs w:val="28"/>
        </w:rPr>
        <w:t>Net-Zero</w:t>
      </w:r>
      <w:r>
        <w:rPr>
          <w:rFonts w:cs="David" w:ascii="David" w:hAnsi="David"/>
          <w:color w:val="000000"/>
          <w:sz w:val="28"/>
          <w:szCs w:val="28"/>
        </w:rPr>
        <w:t xml:space="preserve"> 20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קיבולת של </w:t>
      </w:r>
      <w:r>
        <w:rPr>
          <w:rFonts w:cs="David" w:ascii="David" w:hAnsi="David"/>
          <w:color w:val="000000"/>
          <w:sz w:val="28"/>
          <w:szCs w:val="28"/>
        </w:rPr>
        <w:t>3,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קישורי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היו ללא ספק הפתרון החזק ביותר בעוצמה מהחוף באזור המזרח התיכון וצפון אמריק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ו גם הפתרון הראשון של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שמל מהחוף מחוץ למים הנורב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ן חדשני זה משקף כיצד 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ממשיכה להיות חלוצה בטכנולוגיה כדי להתמודד עם העניין הגובר מצד חברות נפט וגז לאומיות ועצמאיות להפעיל את מתקני הייצור שלהן ב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אנרגיה נטולת פחמן מרשתות חשמל ביבש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גאים לאפשר לאבו דאבי ו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DNO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תקדם משמעותית במסלולן להשגת השאיפה של איחוד האמירויות הערביות להיות ניטרליים מבחינה פחמנית עד </w:t>
      </w:r>
      <w:r>
        <w:rPr>
          <w:rFonts w:cs="David" w:ascii="David" w:hAnsi="David"/>
          <w:color w:val="000000"/>
          <w:sz w:val="28"/>
          <w:szCs w:val="28"/>
        </w:rPr>
        <w:t>20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לאודיו פ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ו מגנים על הדחיפות של מעבר האנרגיה הנק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סדר העיקרי הזה הוא עדות נוספת לכך שאנחנו שותף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תוח ופריסה של טכנולוגיות ופתרונות שמקדמים את מערכת האנרגיה העולמית להיות יותר בת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מישה ומאובטח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רכש בחברת סמסונג </w:t>
      </w:r>
      <w:r>
        <w:rPr>
          <w:rFonts w:cs="David" w:ascii="David" w:hAnsi="David"/>
          <w:color w:val="000000"/>
          <w:sz w:val="28"/>
          <w:szCs w:val="28"/>
        </w:rPr>
        <w:t>C&amp;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רנו שותף מהימן שמביא יכולת גלובלית עמוקה והלך רוח חזק של שיתוף פעולה ו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>"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נשרת את </w:t>
      </w:r>
      <w:r>
        <w:rPr>
          <w:rFonts w:cs="David" w:ascii="David" w:hAnsi="David"/>
          <w:color w:val="000000"/>
          <w:sz w:val="28"/>
          <w:szCs w:val="28"/>
        </w:rPr>
        <w:t>ADNO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טכנולוגיות חלוציות שהוכחו כמספקות לפרויקט כה גדול של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פרויקט החשמל מהחוף יכלול שני קישורי חשמל של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חברו שני אשכולות של מתקני הפקת נפט וגז מהחוף לרשת החשמל היבש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חק של עד </w:t>
      </w:r>
      <w:r>
        <w:rPr>
          <w:rFonts w:cs="David" w:ascii="David" w:hAnsi="David"/>
          <w:color w:val="000000"/>
          <w:sz w:val="28"/>
          <w:szCs w:val="28"/>
        </w:rPr>
        <w:t>1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לכל אשכו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lang w:val="de-DE"/>
        </w:rPr>
        <w:t>Hitachi Energ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ספקת ארבע תחנות ממיר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מירות מתח </w:t>
      </w:r>
      <w:r>
        <w:rPr>
          <w:rFonts w:cs="David" w:ascii="David" w:hAnsi="David"/>
          <w:sz w:val="28"/>
          <w:szCs w:val="28"/>
          <w:lang w:val="de-DE"/>
        </w:rPr>
        <w:t>A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D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הולכה בכבלים התת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ימי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לאחר מכן ממירות אותו מחדש ל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A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D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שימוש במערכות החשמל הימי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טכנולוגיית 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HVD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תסופק ממרכזי הסמכות עולמיים של </w:t>
      </w:r>
      <w:r>
        <w:rPr>
          <w:rFonts w:cs="David" w:ascii="David" w:hAnsi="David"/>
          <w:sz w:val="28"/>
          <w:szCs w:val="28"/>
          <w:lang w:val="de-DE"/>
        </w:rPr>
        <w:t>Hitachi Energ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מו כן כוללת ההזמנה לימודי מערכ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תכנון והנדס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אספק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פיקוח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תקנה ותפעול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cs="David" w:ascii="David" w:hAnsi="David"/>
          <w:sz w:val="28"/>
          <w:szCs w:val="28"/>
          <w:lang w:val="de-DE"/>
        </w:rPr>
        <w:t>Hitachi Energ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תתמוך בלקוחות עם הסכם שירות למחזור חיים ארוך טווח הממנף טכנולוגיות דיגיטליות כדי להבטיח זמינות ואמינות מערכת לאורך חיי ההפעלה הארוכים של קישורי </w:t>
      </w:r>
      <w:r>
        <w:rPr>
          <w:rFonts w:cs="David" w:ascii="David" w:hAnsi="David"/>
          <w:sz w:val="28"/>
          <w:szCs w:val="28"/>
          <w:lang w:val="de-DE"/>
        </w:rPr>
        <w:t>HVDC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lang w:val="de-DE"/>
        </w:rPr>
        <w:t>HVDC Ligh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יא טכנולוגיית ממיר מקור מתח שייצורה החלוצי מבוצע בידי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Hitachi Energ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זוהי הטכנולוגיה המועדפת עבור יישומי אריג כוח רב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כולל חיבור בין רשתות חשמל לאומי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ילוב פארקים של תחנות רוח ימיות עם מערכות תמסורת יבשת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זנת כוח רב יותר למרכזי ערים צפופ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חיבור בין רשתות א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סינכרוניות הפועלות בתדרים שונים וחשמל מהחוף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אפיינים המגדירים של </w:t>
      </w:r>
      <w:r>
        <w:rPr>
          <w:rFonts w:cs="David" w:ascii="David" w:hAnsi="David"/>
          <w:sz w:val="28"/>
          <w:szCs w:val="28"/>
          <w:lang w:val="de-DE"/>
        </w:rPr>
        <w:t>HVDC Ligh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כוללים תחנות ממירים קומפקטיות ייחודיות </w:t>
      </w:r>
      <w:r>
        <w:rPr>
          <w:rFonts w:cs="David" w:ascii="David" w:hAnsi="David"/>
          <w:sz w:val="28"/>
          <w:szCs w:val="28"/>
          <w:rtl w:val="true"/>
          <w:lang w:val="de-D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היא חשובה ביותר ביישומים קריטיים במקומות בהם המרחבים מצומצמים כמו תחנת רוח ימ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תקני ייצור ימיים והזנות במרכז העיר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פסדי חשמל נמוכים במיוחד ויכולת התנעה שחורה להשבת חשמל לאחר הפסקת רשת 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טא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 הייתה חלוצה בטכנולוגיית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חרית לפני כמעט 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סיפקה יותר ממחצית הפרויקטים הקלאסיים של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לם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רויקטי </w:t>
      </w:r>
      <w:r>
        <w:rPr>
          <w:rFonts w:cs="David" w:ascii="David" w:hAnsi="David"/>
          <w:color w:val="000000"/>
          <w:sz w:val="28"/>
          <w:szCs w:val="28"/>
        </w:rPr>
        <w:t>HV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מרת מקורות המתח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ר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643" w:right="0" w:hanging="360"/>
        <w:jc w:val="left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קר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מודולרי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מתקדמת עבור </w:t>
        </w:r>
        <w:r>
          <w:rPr>
            <w:rStyle w:val="InternetLink"/>
            <w:rFonts w:cs="David" w:ascii="David" w:hAnsi="David"/>
            <w:sz w:val="28"/>
            <w:szCs w:val="28"/>
          </w:rPr>
          <w:t>HVDC</w:t>
        </w:r>
      </w:hyperlink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MACH™)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643" w:right="0" w:hanging="36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ר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ע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חמ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ש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א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Hitachi Energy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א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יימ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ש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ו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פ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רנספור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ד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רג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עב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טר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ח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מ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מ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ט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לכ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itachi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ו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ו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י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סי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פ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Rebecca Bleasda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itachi Energy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864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6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rebecca.bleasdale@hitachienergy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00"/>
          <w:sz w:val="27"/>
          <w:szCs w:val="27"/>
        </w:rPr>
      </w:pPr>
      <w:hyperlink r:id="rId4" w:tgtFrame="_blank">
        <w:r>
          <w:rPr>
            <w:rStyle w:val="InternetLink"/>
            <w:color w:val="0000FF"/>
            <w:sz w:val="27"/>
            <w:szCs w:val="27"/>
            <w:u w:val="single"/>
          </w:rPr>
          <w:t>Hitachi Energy HVDC Light Valve Hall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decimal"/>
      <w:lvlText w:val="%3."/>
      <w:lvlJc w:val="left"/>
      <w:pPr>
        <w:tabs>
          <w:tab w:val="num" w:pos="2083"/>
        </w:tabs>
        <w:ind w:left="2083" w:hanging="36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decimal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decimal"/>
      <w:lvlText w:val="%6."/>
      <w:lvlJc w:val="left"/>
      <w:pPr>
        <w:tabs>
          <w:tab w:val="num" w:pos="4243"/>
        </w:tabs>
        <w:ind w:left="4243" w:hanging="36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decimal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decimal"/>
      <w:lvlText w:val="%9."/>
      <w:lvlJc w:val="left"/>
      <w:pPr>
        <w:tabs>
          <w:tab w:val="num" w:pos="6403"/>
        </w:tabs>
        <w:ind w:left="64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itachienergy.com/it/it/offering/product-and-system/hvdc/mach-control-and-protection-system" TargetMode="External"/><Relationship Id="rId3" Type="http://schemas.openxmlformats.org/officeDocument/2006/relationships/hyperlink" Target="mailto:rebecca.bleasdale@hitachienergy.com" TargetMode="External"/><Relationship Id="rId4" Type="http://schemas.openxmlformats.org/officeDocument/2006/relationships/hyperlink" Target="https://ml.globenewswire.com/Resource/Download/a7234e8c-763c-4e99-aeb1-26d2b60fef44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23T19:02:00Z</dcterms:modified>
  <cp:revision>2</cp:revision>
  <dc:subject/>
  <dc:title> </dc:title>
</cp:coreProperties>
</file>