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NetSfer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צורפה למערכת </w:t>
      </w:r>
      <w:r>
        <w:rPr>
          <w:rFonts w:cs="David" w:ascii="David" w:hAnsi="David"/>
          <w:b/>
          <w:bCs/>
          <w:sz w:val="40"/>
          <w:szCs w:val="40"/>
          <w:u w:val="single"/>
        </w:rPr>
        <w:t>NHS Shared Business Services</w:t>
      </w:r>
      <w:r>
        <w:rPr>
          <w:rFonts w:cs="David" w:ascii="David" w:hAnsi="David"/>
          <w:b/>
          <w:bCs/>
          <w:sz w:val="40"/>
          <w:szCs w:val="40"/>
          <w:u w:val="singl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(NHS SBS)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קידום הדיגיטציה של שירותי הבריאות בבריטני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NetSfer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כתה למקום במערכת פתרונות התקשורת והמעורבות עבור מטופלים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זרח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NHS BB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היקף כולל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5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ליש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באמצעותה כל ארגוני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NH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כולים לגשת לפלטפורמות התקשור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קא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etSfe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גלובלית של הדור הבא של פתרונות העברת הודעות וניידות מאובטחים ומותא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שרה כספקית תקשורת מאושרת עבור </w:t>
      </w:r>
      <w:hyperlink r:id="rId3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מערכת פתרונות התקשורת והמעורבות עבור מטופלים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/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אזרח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NHS Shared Business Service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NHS SBS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סגרתה 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מגזר הציבורי בבריטניה יכולים לחתום לספק שירות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מסגרת של </w:t>
      </w:r>
      <w:r>
        <w:rPr>
          <w:rFonts w:eastAsia="Calibri" w:cs="David" w:ascii="David" w:hAnsi="David"/>
          <w:sz w:val="28"/>
          <w:szCs w:val="28"/>
        </w:rPr>
        <w:t>2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ליש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שנועדה לשפר את האינטראקציות עם המטופלים ולקדם את הדיגיטציה של מערכת הבריאות של 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כל 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גישה לפורטפוליו המוצרים של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מתווה נועד לספק מסלול פשו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יל ותואם לשוק לאספקת שיטות תקשורת לטיפול ב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זרחים ובכוח העבודה ב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גופים רחבים יותר במגזר הציבור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זרה לארגוני בריאות לייעל את התקשורת באופן מאובטח ויעיל הייתה תמיד המוקד העיקרי של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פרנץ אוברמא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ן נשיא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טניה ואירופה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לק ממערכת פתרונות התקשורת והמעורבות עבור המטופלים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ר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טפורמות של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נות כדי לתמוך בצרכים של 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לים דיגיטליים בקנה מידה מסיב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זמן שמערכת הבריאות מחפשת לשפר את היעילות הקלינית ואת הבטיחות כדי לקדם את שביעות רצון המטופלים ולתת מענה לדאגות הנובעות מהמגיפ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ל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ר אפיקים לייעול התקשורת הפנימית והחיצ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שירות ההודעות הנייד הארגוני המוביל לאספקת כל אמצעי התקשורת המועדפ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ק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דאו וקול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כל בפלטפורמה מוצפנת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תמיכה בריבוי ערוצים והתראות לשעת חיר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ורטפוליו של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 את פתרון התקשורת ההוליס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ובטח והמוכלל ביותר בשו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פת הקורונה הוסיפה למורכבות של קביעת פגישות עם חולים ורשימות המת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דם ניקר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קטגוריה בכיר של תחום הדיגיטל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HS Shared Business Service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פתרונות התקשורת והמעורבות עבור המטופלים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רחים שלנו נועדה לענות על הצורך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קשורת טובה יותר לפני ואחרי פג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צמצם את העומס של פגישות דחופות ולשפר את המס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לול והטיפול בחול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etSfere Enterpris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תנת מענה לצורך בשיטות תקשורת פנימיות יעילות ותואמות לרגול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ציגה פתרונות המעצימים את העובדים עם טכנולוגיית הודעות עוצמתית ברמה ארג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בטלת את הצורך בשימוש באפליקציית הודעות צרכנית שיכולה לסכן את הארג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פותחה עם הצפנה מקצה לקצה ובקרת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ו פלטפורמה התואמת לרגולציות גלובליות ומספקת לארגונים שירות הודעות פ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בטח במיו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נוהל ומבוקר באופן מרכז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מבוסס ענ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צד התקשורת עם המטופ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etSfere Omnichannel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מעורבות לקוחות דיגיטלית באמצעות פלטפורמה אחת העובדת בריבוי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רוצים כדי לתזמר את מסע התקשורת עם הלק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סרונים חד כיווניים ודו כיו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עות מולטימדיה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עות בדחי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אר 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דעות במדיה חבר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ה מספקת יתרונות מפתח כמו ניתוב חכם ומיטוב על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תו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מות מספרים במקרה של קצבי פתיחה מוג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ות ניהול ארגוניות מל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שירה וארכיון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טפורמה מגנה על הצוות הרפואי ועל המטופלים ברמת האבטחה הגבוהה ביותר ועומדת בכל התקנים הרגולטיביים כולל </w:t>
      </w:r>
      <w:r>
        <w:rPr>
          <w:rFonts w:eastAsia="Calibri" w:cs="David" w:ascii="David" w:hAnsi="David"/>
          <w:sz w:val="28"/>
          <w:szCs w:val="28"/>
        </w:rPr>
        <w:t>HIPA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DP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CI DS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גונ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גם ליישם את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etSfere Lifelin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רך המערכ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תרון מאפשר לארגונים לשלוח הודעות קריטיות בעדיפות גבוהה לצוותים ממוקדים או לארגון שלם כדי לפזר הודעות חירום בצורה שמושכת תשומת ל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ודעות יכולות לכלול טק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ונות או מיק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מבטיח שניתן לשתף במהירות את כל המידע החיוני במצבים קריט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אחת מהספקיות הנב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רונות של </w:t>
      </w:r>
      <w:r>
        <w:rPr>
          <w:rFonts w:eastAsia="Calibri" w:cs="David" w:ascii="David" w:hAnsi="David"/>
          <w:sz w:val="28"/>
          <w:szCs w:val="28"/>
        </w:rPr>
        <w:t>NetSfe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בלו בחמישה תח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קשורת דיגיטל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ו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אר 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ר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שורת כוח אדם ופתרונות מוכל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1" w:name="_Hlk92283522"/>
      <w:bookmarkStart w:id="2" w:name="_Hlk88072058"/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מסגרת של 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י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 שנועדה לשפר את האינטראקציות עם המטופלים ולקדם את הדיגיטציה של מערכת הבריאות של 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ל ארגוני </w:t>
      </w:r>
      <w:r>
        <w:rPr>
          <w:rFonts w:cs="David" w:ascii="David" w:hAnsi="David"/>
          <w:sz w:val="28"/>
          <w:szCs w:val="28"/>
        </w:rPr>
        <w:t>N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גישה לפורטפוליו המוצרים של </w:t>
      </w:r>
      <w:r>
        <w:rPr>
          <w:rFonts w:cs="David" w:ascii="David" w:hAnsi="David"/>
          <w:sz w:val="28"/>
          <w:szCs w:val="28"/>
        </w:rPr>
        <w:t>NetSfe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תווה נועד לספק מסלול פש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 ותואם לשוק לאספקת שיטות תקשורת לטיפול בח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זרחים ובכוח העבודה בארגוני </w:t>
      </w:r>
      <w:r>
        <w:rPr>
          <w:rFonts w:cs="David" w:ascii="David" w:hAnsi="David"/>
          <w:sz w:val="28"/>
          <w:szCs w:val="28"/>
        </w:rPr>
        <w:t>N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גופים רחבים יותר במגזר הציבו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3" w:name="_Hlk92283522"/>
      <w:bookmarkEnd w:id="3"/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על סל המוצרים של </w:t>
      </w:r>
      <w:r>
        <w:rPr>
          <w:rFonts w:cs="David" w:ascii="David" w:hAnsi="David"/>
          <w:sz w:val="28"/>
          <w:szCs w:val="28"/>
        </w:rPr>
        <w:t>NetSfe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בכתוב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www.netsfer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sz w:val="28"/>
          <w:szCs w:val="28"/>
          <w:u w:val="single"/>
        </w:rPr>
        <w:t>NetSfer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shd w:fill="D4D4D4" w:val="clear"/>
        </w:rPr>
      </w:pPr>
      <w:bookmarkStart w:id="4" w:name="_Hlk88071653"/>
      <w:r>
        <w:rPr>
          <w:rFonts w:cs="David" w:ascii="David" w:hAnsi="David"/>
          <w:b/>
          <w:bCs/>
          <w:sz w:val="28"/>
          <w:szCs w:val="28"/>
        </w:rPr>
        <w:t>NetSfere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bookmarkEnd w:id="4"/>
      <w:r>
        <w:rPr>
          <w:rFonts w:ascii="David" w:hAnsi="David" w:cs="David"/>
          <w:sz w:val="28"/>
          <w:sz w:val="28"/>
          <w:szCs w:val="28"/>
          <w:rtl w:val="true"/>
        </w:rPr>
        <w:t>הוא שירות ופלטפורמה מאובט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עברת הודעות מ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inite Convergence Solutions, Inc</w:t>
        </w:r>
      </w:hyperlink>
      <w:r>
        <w:rPr>
          <w:rFonts w:cs="David" w:ascii="David" w:hAnsi="David"/>
          <w:color w:val="000000"/>
          <w:sz w:val="28"/>
          <w:szCs w:val="28"/>
        </w:rPr>
        <w:t>.</w:t>
      </w:r>
      <w:r>
        <w:rPr/>
        <w:t xml:space="preserve">. </w:t>
      </w:r>
      <w:r>
        <w:rPr>
          <w:rFonts w:cs="David" w:ascii="David" w:hAnsi="David"/>
          <w:sz w:val="28"/>
          <w:szCs w:val="28"/>
        </w:rPr>
        <w:t>NetSfe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ירות ופלטפורמת העברת מסרים ארגוניים מאובטחים שמספקים יכולות אבטחה והעברת מסרים מובילות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זמינות שירותים מבוססת ענן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פנה ממכשיר למכש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מבוססות מיקום ובקרה מינה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גם מוצע בכל העולם בשותפות עם </w:t>
      </w:r>
      <w:r>
        <w:rPr>
          <w:rFonts w:cs="David" w:ascii="David" w:hAnsi="David"/>
          <w:sz w:val="28"/>
          <w:szCs w:val="28"/>
        </w:rPr>
        <w:t>Deutsche Telekom Gmb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חברות התקשורת המשולב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</w:t>
      </w:r>
      <w:r>
        <w:rPr>
          <w:rFonts w:cs="David" w:ascii="David" w:hAnsi="David"/>
          <w:sz w:val="28"/>
          <w:szCs w:val="28"/>
        </w:rPr>
        <w:t>NTT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גלובלית של שירותי  טכנולוגיות מידע ו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יע במשותף את </w:t>
      </w: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etSfe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קוח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ת שלהן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ממנף את הניסיון של </w:t>
      </w:r>
      <w:r>
        <w:rPr>
          <w:rFonts w:cs="David" w:ascii="David" w:hAnsi="David"/>
          <w:color w:val="000000"/>
          <w:sz w:val="28"/>
          <w:szCs w:val="28"/>
        </w:rPr>
        <w:t>Infinite Converge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ספקת פתרונות ניידות למפעילים סלולריים ברמ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חבי העולם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ה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נויים ויותר מטריליון מסרים 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טספיר גם מצייתת לדרישות רגולציה 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GDP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IPA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rbanes-Oxle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27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נטספיר יש משרדי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ו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netsfer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shd w:fill="D4D4D4" w:val="clear"/>
        </w:rPr>
      </w:pPr>
      <w:r>
        <w:rPr>
          <w:rFonts w:cs="David" w:ascii="David" w:hAnsi="David"/>
          <w:sz w:val="28"/>
          <w:szCs w:val="28"/>
          <w:shd w:fill="D4D4D4" w:val="clear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HS Shared Business Service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NHS Shared Business Services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HS SBS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ק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די </w:t>
      </w:r>
      <w:hyperlink r:id="rId11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מחלקת הבריאות והשירותים החברתי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DHS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ספק שירותים ארגוני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זם משותף ייחודי עם </w:t>
      </w:r>
      <w:hyperlink r:id="rId1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opra Steri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ה בתחום השירותים הדיגיטליים ופיתוח תוכנה ב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קל על הפעילות של עובדי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לים וספ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ספק תמורה לכסף למשלם המיס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NHS SB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חברים גאים במשפחת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ם מספקים שירותי פיננסים וחשב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ש וכוח עבודה ליותר ממחצי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נגל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חולקים ערכים משותפים ואחדות מטרה עם כל שאר החברות במשפחת 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תרונות מבוססים על טכנולוגיות חדשניות ומומחיות של צוות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נה מעמיקה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H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חויבות למצוינות בשי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5" w:name="_Hlk88072058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achel Gunia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Uproar PR for NetSfer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312-878-45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x246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rgunia@uproarpr.com</w:t>
        </w:r>
      </w:hyperlink>
      <w:r>
        <w:rPr>
          <w:rFonts w:cs="David" w:ascii="David" w:hAnsi="David"/>
          <w:sz w:val="28"/>
          <w:szCs w:val="28"/>
          <w:rtl w:val="true"/>
        </w:rPr>
        <w:t>  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MlWykXkiiwEwPA6_1M8qHIlwI56T-HJ3M7XkQ1KKefqQCK0wtIzHH4cCuUmUf3gaHTMy4api_WwYly6AMaWiA==" TargetMode="External"/><Relationship Id="rId3" Type="http://schemas.openxmlformats.org/officeDocument/2006/relationships/hyperlink" Target="https://www.globenewswire.com/Tracker?data=o1tmG-fKOoQglKqvqKqjuZvL2RMeHySF7eDSQAifyC1uoy-7olVGWsf4d6lo2bJ9q3BnOTnMlxsLIaHU0j_VtdbMJhE-aIlaPtpXkAp6wfpDAQP_Tcll3RqpxPreYC2vyAtTtwc3qXb5mvXZkKJTtRjwEDD1qk4Ga0meanZaqaHxjPcPwmagnIeUcpC0mpPtfPC5JuMd7SUhwbRtMdg7KA==" TargetMode="External"/><Relationship Id="rId4" Type="http://schemas.openxmlformats.org/officeDocument/2006/relationships/hyperlink" Target="https://www.globenewswire.com/Tracker?data=cMlWykXkiiwEwPA6_1M8qEatcRo9YWO7gt04mN6KbniYmSg2JSJ2saaqDJ3r8tvca9ap5acU9_lZkw4rCFzmwgBc8XsK68nqUzDG0X1DyxQ=" TargetMode="External"/><Relationship Id="rId5" Type="http://schemas.openxmlformats.org/officeDocument/2006/relationships/hyperlink" Target="https://www.globenewswire.com/Tracker?data=cMlWykXkiiwEwPA6_1M8qEBSr5EjCEUeEB8VuuqOa9Se8Fh8pPIVdDdrJKh0pYu-d0WUN7SaMPZgPmfAw_OcrIdAirxIg2iaLmo-awwwyWHp8rbEPhJg3PKeqxS_hkreZqh8W7pCt1wFkvA2mgA-AOuVtQxwRc_137CDFhUM6rI6BZhRTdUTipYmB-OQ5cos" TargetMode="External"/><Relationship Id="rId6" Type="http://schemas.openxmlformats.org/officeDocument/2006/relationships/hyperlink" Target="https://www.globenewswire.com/Tracker?data=cMlWykXkiiwEwPA6_1M8qNFF-YZnrK5awFFi3HDVSxZAhpPjTna6eYOsfIup16mwGv4JjR0iqLwgW-2_vTHzcvNyUbSHSg17rz7RVM4tUYp30zDPyfb1Ld4is0wNn14e4Ek56fB4trQaqq3MWLS478KQqDNdM0R1b26P3A9is37Q1O9sDE05d6ZRsDhVSF2l" TargetMode="External"/><Relationship Id="rId7" Type="http://schemas.openxmlformats.org/officeDocument/2006/relationships/hyperlink" Target="https://www.globenewswire.com/Tracker?data=57O2kP8822df_SCwZJa5T6RjPosR4VPga4YTY5BqAMxIv5VSoCOVjmzl4G5yWxcxHqTB0nuV6AwpGy6e_ZyntA==" TargetMode="External"/><Relationship Id="rId8" Type="http://schemas.openxmlformats.org/officeDocument/2006/relationships/hyperlink" Target="https://www.globenewswire.com/Tracker?data=gBGpoRHbRsH6DCqC-lNlc8TNt2KfdSnZI2pcEAr8RO9fXIKVXmZJbY6Fzhiz8i3opefNrnCyX4OMjDCOTqKn25y9PZqEn1Oq74x6g6XE1hAQtriKdrCH1PAuSz-7Qw5C" TargetMode="External"/><Relationship Id="rId9" Type="http://schemas.openxmlformats.org/officeDocument/2006/relationships/hyperlink" Target="https://www.globenewswire.com/Tracker?data=cMlWykXkiiwEwPA6_1M8qDGBzsGLBUxmGsSj6RMQz0myrVb5Rnsid8kjUioirNprBwo3ZqlwA8Q-jcG_BORSOA==" TargetMode="External"/><Relationship Id="rId10" Type="http://schemas.openxmlformats.org/officeDocument/2006/relationships/hyperlink" Target="https://www.globenewswire.com/Tracker?data=57O2kP8822df_SCwZJa5T2lig-JwQ04cR94TiqFd_ZS4qmsqNwUOe-lzwR4t_PiGr3WxOgMMSgcWHgVAH_eKWw==" TargetMode="External"/><Relationship Id="rId11" Type="http://schemas.openxmlformats.org/officeDocument/2006/relationships/hyperlink" Target="https://www.globenewswire.com/Tracker?data=nQ1Dpwzz-f0XEBFiya84ciZhULTrAwrAc6EklIDgIG3GGbwxUciyEtR--0mF_8RVq9jgGS1Lh3l4R5kT6s966hBd6amuirwbebxIUcmLYiBVfhT9oMFb7xQLJOcISjIALONM7bOvh31o5JNp2_IH8HbwUM2WMBc0z-qBJ7UKG_vEhZ0xbT4q6YAFMI3Y7k7UnTjSGogU-Y9PTGwMZK6rFQ==" TargetMode="External"/><Relationship Id="rId12" Type="http://schemas.openxmlformats.org/officeDocument/2006/relationships/hyperlink" Target="https://www.globenewswire.com/Tracker?data=3dd5BQalCp5tztk_SOw5CqBbpmRBOdFYyqF5ydb94XBgixzXqr8ZOrXyfrrLyqoA9wUD1kA0_tnCwBlnoy0VkW4dM9dV-JMFNO_xn1qPN50=" TargetMode="External"/><Relationship Id="rId13" Type="http://schemas.openxmlformats.org/officeDocument/2006/relationships/hyperlink" Target="https://www.globenewswire.com/Tracker?data=fMFU87tHjp437YXOLbmEfgivqJD7Zr2fHLhteHS_ETnK3-ubBhU3iAuRC1N-lSZVtwEuPyXD_H3w2yUn6jKuikif7uAJQfpoT2rpNmfAshg=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05T12:17:00Z</dcterms:modified>
  <cp:revision>2</cp:revision>
  <dc:subject/>
  <dc:title> </dc:title>
</cp:coreProperties>
</file>