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האריס רוכשת את סל המוצרים </w:t>
      </w:r>
      <w:r>
        <w:rPr>
          <w:rFonts w:cs="David" w:ascii="David" w:hAnsi="David"/>
          <w:b/>
          <w:bCs/>
          <w:sz w:val="48"/>
          <w:szCs w:val="48"/>
          <w:u w:val="single"/>
        </w:rPr>
        <w:t>i2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  <w:u w:val="single"/>
        </w:rPr>
        <w:t>IBM</w:t>
      </w:r>
    </w:p>
    <w:p>
      <w:pPr>
        <w:pStyle w:val="Normal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ט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נטריו וקיימברידג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</w:rPr>
      </w:pPr>
      <w:bookmarkStart w:id="0" w:name="_Hlk92228040"/>
      <w:bookmarkEnd w:id="0"/>
      <w:r>
        <w:rPr>
          <w:rFonts w:ascii="David" w:hAnsi="David" w:cs="David"/>
          <w:sz w:val="28"/>
          <w:sz w:val="28"/>
          <w:szCs w:val="28"/>
          <w:rtl w:val="true"/>
        </w:rPr>
        <w:t xml:space="preserve">האריס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1" w:name="_Hlk92337560"/>
      <w:r>
        <w:rPr>
          <w:rFonts w:cs="David" w:ascii="David" w:hAnsi="David"/>
          <w:sz w:val="28"/>
          <w:szCs w:val="28"/>
        </w:rPr>
        <w:t>Harris</w:t>
      </w:r>
      <w:bookmarkEnd w:id="1"/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תוכנה גלובלית לשווקים ורטיקא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ה את פורטפוליו מוצרי האנליטיקה והבינה העסקית </w:t>
      </w:r>
      <w:r>
        <w:rPr>
          <w:rFonts w:cs="David" w:ascii="David" w:hAnsi="David"/>
          <w:sz w:val="28"/>
          <w:szCs w:val="28"/>
        </w:rPr>
        <w:t>i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יבמ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הפלטפורמות </w:t>
      </w:r>
      <w:r>
        <w:rPr>
          <w:rFonts w:cs="David" w:ascii="David" w:hAnsi="David"/>
          <w:sz w:val="28"/>
          <w:szCs w:val="28"/>
        </w:rPr>
        <w:t>i2 Analyst's Notebook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2 Enterprise Insight Analysis (EIA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2 iBas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כישה ממצבת את האריס בעמדה שתאפשר להמשיך ולספק עוד יותר יישומים קריטיים בתחומים כמו הגנה 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כיפת חוק ממלכתית ומק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 י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ניהול רא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לי האנליטיקה וניתוח המודיעין המתקדמים של </w:t>
      </w:r>
      <w:r>
        <w:rPr>
          <w:rFonts w:cs="David" w:ascii="David" w:hAnsi="David"/>
          <w:sz w:val="28"/>
          <w:szCs w:val="28"/>
        </w:rPr>
        <w:t>i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</w:t>
      </w:r>
      <w:r>
        <w:rPr>
          <w:rFonts w:cs="David" w:ascii="David" w:hAnsi="David"/>
          <w:sz w:val="28"/>
          <w:szCs w:val="28"/>
        </w:rPr>
        <w:t>i2 Analyst's Noteboo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זרים לאנליסטים להפוך נתונים להחלטות כמעט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שוף קשרים נסתרים עם תצוגות חזותיות ולהפוך כמות גדולה של נתונים שונ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לא קשר למקו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בינה עסקית שמובילה לפעו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ל המוצרים של </w:t>
      </w:r>
      <w:r>
        <w:rPr>
          <w:rFonts w:cs="David" w:ascii="David" w:hAnsi="David"/>
          <w:sz w:val="28"/>
          <w:szCs w:val="28"/>
        </w:rPr>
        <w:t>i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י </w:t>
      </w:r>
      <w:r>
        <w:rPr>
          <w:rFonts w:cs="David" w:ascii="David" w:hAnsi="David"/>
          <w:sz w:val="28"/>
          <w:szCs w:val="28"/>
        </w:rPr>
        <w:t>i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צוותים הגלובליים שלהם יקימו יחידה עסקית חדשה של  האריס בשם </w:t>
      </w:r>
      <w:r>
        <w:rPr>
          <w:rFonts w:cs="David" w:ascii="David" w:hAnsi="David"/>
          <w:sz w:val="28"/>
          <w:szCs w:val="28"/>
        </w:rPr>
        <w:t>i2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פעל באופן עצמאי ואוטונו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ן סו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קבוצת האריס הצהי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של </w:t>
      </w:r>
      <w:r>
        <w:rPr>
          <w:rFonts w:cs="David" w:ascii="David" w:hAnsi="David"/>
          <w:sz w:val="28"/>
          <w:szCs w:val="28"/>
        </w:rPr>
        <w:t>i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שובה להאריס כי לא רק שהיא עסק מוכח עם צוות בינלאומי מצוין של מומ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שהיא גם מספקת להאריס פלטפורמת בינה עסקית עשירה בתכונות שנפרסה באופן נרחב בידי בסיס לקוחות בעל השפ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צפים לעבוד עם השותפים והלקוחות שלנו כדי להרחיב את היכולות של </w:t>
      </w:r>
      <w:r>
        <w:rPr>
          <w:rFonts w:cs="David" w:ascii="David" w:hAnsi="David"/>
          <w:sz w:val="28"/>
          <w:szCs w:val="28"/>
        </w:rPr>
        <w:t>i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חב חדשני מאוד ז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סן ושיתוף פעולה מעולם לא היו קריטיים יותר עבור ארגונים כאשר הם מתמודדים עם המורכבות הגוברת של ניתוח נתונים מודיעי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חויבים לתת מענה לצרכים הללו על ידי הצעת פורטפוליו האנליטיקה והבינה העסקית השלם ביותר ב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צה לקצ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מי קפ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תוכנ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2 Group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התכנסות של נתונים ותהליכים משנה את התעש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שילוב </w:t>
      </w:r>
      <w:r>
        <w:rPr>
          <w:rFonts w:cs="David" w:ascii="David" w:hAnsi="David"/>
          <w:sz w:val="28"/>
          <w:szCs w:val="28"/>
        </w:rPr>
        <w:t>i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שתות הקיימו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יוכלו למנף טוב יותר את הנתונים שלהם ותהיה להם את העוצמה לשחרר תובנות יקרות ערך אותן ניתן לתרגם להצלחה עסק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nstellation Software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סחרת בבורס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SX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CSU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חוסן הפיננסי של האר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מחיות בתעשיית התוכנה וההתמקדות בבטיחות הציבור היו גורמים חשובים במציאת בית שיאפשר את אסטרטגיות הצמיחה ארוכות הטווח של </w:t>
      </w:r>
      <w:r>
        <w:rPr>
          <w:rFonts w:cs="David" w:ascii="David" w:hAnsi="David"/>
          <w:sz w:val="28"/>
          <w:szCs w:val="28"/>
        </w:rPr>
        <w:t>i2 Group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ת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www.i2group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לקבל מידע נוסף על פתרונות </w:t>
      </w:r>
      <w:r>
        <w:rPr>
          <w:rFonts w:cs="David" w:ascii="David" w:hAnsi="David"/>
          <w:color w:val="000000"/>
          <w:sz w:val="28"/>
          <w:szCs w:val="28"/>
        </w:rPr>
        <w:t>i2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פרטים נוספים צרו קש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ean Souc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roup Presiden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Phone: +1 581-205-982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Email: 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JSoucy@harriscomputer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teve Hammond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Portfolio Lead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Phone: +44 787-486-281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Email: 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Hammond@harriscomputer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N. Harris Computer Corporation (Harris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ריס </w:t>
      </w:r>
      <w:r>
        <w:rPr>
          <w:rFonts w:cs="David" w:ascii="David" w:hAnsi="David"/>
          <w:sz w:val="28"/>
          <w:szCs w:val="28"/>
        </w:rPr>
        <w:t>Harri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כשת עסקי תוכנה לשווקים ורטיקא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ת אותם היטב ובונה אותם ל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רכישות האריס צמחה באופן משמעותי משורשיה בענפי השירות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משל המק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ינוך והבריאות כדי להפעיל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ים ברחבי העולם על 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ש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חלק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onstellation Software Inc.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TSX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CSU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חד הרוכשים הפעילים בעולם של עסקי </w:t>
      </w:r>
      <w:r>
        <w:rPr>
          <w:rFonts w:cs="David" w:ascii="David" w:hAnsi="David"/>
          <w:color w:val="000000"/>
          <w:sz w:val="28"/>
          <w:szCs w:val="28"/>
        </w:rPr>
        <w:t>VM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onstellation Software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92228040"/>
      <w:bookmarkEnd w:id="2"/>
      <w:r>
        <w:rPr>
          <w:rFonts w:cs="David" w:ascii="David" w:hAnsi="David"/>
          <w:sz w:val="28"/>
          <w:szCs w:val="28"/>
        </w:rPr>
        <w:t>Constellation Softw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כ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ובונה עסקי תוכנה בשווקים ורטיקא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David" w:hAnsi="David" w:eastAsia="Times New Roman" w:cs="David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ItuiCxLCtKYAkF3vdLRUXKZ2ckM9qI81vuO119KG9o7xvsXfN7gu_8o2QE8FRc4yw4206huh0a8hgxFpUca9w==" TargetMode="External"/><Relationship Id="rId3" Type="http://schemas.openxmlformats.org/officeDocument/2006/relationships/hyperlink" Target="https://www.globenewswire.com/Tracker?data=kG_OBWsfYtpFPT0CTLYuZNxFxhMRF_BhHrx4Why0ad_PCKPxWG7GfW0KDpOLopV651yOLijh1H84Ogerrhb7W60hZhMen3yO4K7cRkO9AoY=" TargetMode="External"/><Relationship Id="rId4" Type="http://schemas.openxmlformats.org/officeDocument/2006/relationships/hyperlink" Target="https://www.globenewswire.com/Tracker?data=ymaEjfW8pOoHYumkMRGMd7iFgR4Y_-imPd26B6s8YeG8Abe9yP1NbyfokFqjFoWpIipiclD_vzyFdTlbszzk8co5_Em7in3tRTUxnykSM-PO2mluZXkzypzxuHUalTHx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3:0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06T03:04:00Z</dcterms:modified>
  <cp:revision>2</cp:revision>
  <dc:subject/>
  <dc:title> </dc:title>
</cp:coreProperties>
</file>