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222222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</w:rPr>
        <w:t>Expereo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מנה את בן אלמס למנהל הכנסות ראש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תוספת חדשה זו מחזקת את צוות ההנהלה הבכיר של חברת הרשתות העולמית שפועלת מאמסטרד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7"/>
          <w:szCs w:val="27"/>
          <w:u w:val="single"/>
        </w:rPr>
      </w:pPr>
      <w:r>
        <w:rPr>
          <w:rFonts w:cs="David" w:ascii="David" w:hAnsi="David"/>
          <w:b/>
          <w:bCs/>
          <w:color w:val="000000"/>
          <w:sz w:val="27"/>
          <w:szCs w:val="27"/>
          <w:u w:val="single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ת המובילה של שירותי אינטרנט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טוב הגישה ל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מינויו של בן אלמס למנהל הכנסות רא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פקיד העיקרי של אלמס יהיה להוביל את ההשתנות של המכירות והיציאה לשוק בכל הערוצים ולהניע את ההתרחבות והאימוץ של שירותי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מס מביא עמ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מומחיות ומנהיגות תפעולית בתעשיית הטל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שימש כמנהל קבו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odafone Global Enterpri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טיבה של </w:t>
      </w:r>
      <w:r>
        <w:rPr>
          <w:rFonts w:cs="David" w:ascii="David" w:hAnsi="David"/>
          <w:sz w:val="28"/>
          <w:szCs w:val="28"/>
        </w:rPr>
        <w:t>Vodafone Group P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עילת שירותים אלחוטיים וקוויים בינלאומית מוב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פקידו זה הוא היה אחראי להובלת צוות גלובלי לניהול קשרים עם לקוחות רב לא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הלך כהונ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סק הציג ביצועים טובים יותר מכלל השוק עם ביצועי רווחים לפני ר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ס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חת והפחתות חז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ביא שיפורים משמעותיים בשביעות רצון הלקוחות והעובדים במקביל להנעת תוכנית לשיפור היעילות התפעו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ניסיון השוק החזק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קורד שלו בעבודה מול לקוחות ומרחב המומחיות הבינלאומי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מהווה גיוס משמעותי עבור החברה בעת שהיא ממשיכה את הצמיחה והפיתוח הגלובלי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ייחסו למינוי אמר ארווין פווא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Expereo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ן מציג את כל הסימנים המזהים של מנהיג גדול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שחקן צוות אמיתי עם חוש מסחרי חזק וניסיון תפעולי תוך הפגנת התמקדות בלתי פוסקת בצרכי הלקוח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מהלך השנים האחרונ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נו רואים שארגונים הופכים להיות עוד יותר ממוקדים בענן ובאינטרנט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Expereo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קימה ביססה עמדה מנהיגותית עולמית בשוק המאוד אטרקטיבי של ענן גלובלי ורשתות מוגדרות תוכנ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ני מאוד נרגש מכך שבן יצטרף לחברה שלנו כדי להמשיך את ההשתנות הגלובלית שלנו בשוק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אני מצפה לשותפות נהדרת כדי לקחת את </w:t>
      </w:r>
      <w:r>
        <w:rPr>
          <w:rFonts w:cs="David" w:ascii="David" w:hAnsi="David"/>
          <w:i/>
          <w:iCs/>
          <w:sz w:val="28"/>
          <w:szCs w:val="28"/>
        </w:rPr>
        <w:t>Expereo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גבהים נוספים</w:t>
      </w:r>
      <w:r>
        <w:rPr>
          <w:rFonts w:cs="David" w:ascii="David" w:hAnsi="David"/>
          <w:i/>
          <w:iCs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צטרפותו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xpere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מס 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מתכבד להתמנות למנהל ההכנסות הראשון של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וביל את השלב הבא של הצמי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מסע מרגש ופיתחה עמדה מובילה וייחודית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מקדות המיידית שלי תהיה בשירות הלקוחות שלנו כאשר אנו ממשיכים להשקיע ולהרחיב את עמדתנו בשוק ובבניית מצוינות תפעולית בחדירה לשוק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דבר ולהיפגש עם 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ושותפים ולעבוד עם ארווין והצוות כדי לקחת את העסק קדימה בשוק שיש לו הזדמנות ענק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ינויו של אלמס מגיע לאחר תקופה מתמשכת של רכישה והתרחבות עבור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תימשך לתוך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וספת אלמס לצוות ההנהלה הבכ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תשאף לגבש באופן חזק יותר את מעמדה כשחקנית מובילה בשו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לספק גלובלי רשתות גלובליות פשוטות יותר ל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כדי שמירה על לקוחות מרוצים עם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י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David" w:ascii="David" w:hAnsi="David"/>
          <w:sz w:val="28"/>
          <w:szCs w:val="28"/>
          <w:u w:val="single"/>
        </w:rPr>
        <w:t>Expereo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</w:rPr>
        <w:t xml:space="preserve">אקספראו </w:t>
      </w:r>
      <w:r>
        <w:rPr>
          <w:b/>
          <w:bCs/>
          <w:sz w:val="28"/>
          <w:szCs w:val="28"/>
        </w:rPr>
        <w:t>Expereo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א הספקית המובילה של פתרונות רשת מנוהל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כולל קישוריות אינטרנט גלובל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222222"/>
          <w:sz w:val="28"/>
          <w:szCs w:val="28"/>
        </w:rPr>
        <w:t>SD-WAN, SASE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שירותי גישה לענ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יא השותפה המהימנה של </w:t>
      </w:r>
      <w:r>
        <w:rPr>
          <w:rFonts w:cs="David" w:ascii="David" w:hAnsi="David"/>
          <w:color w:val="222222"/>
          <w:sz w:val="28"/>
          <w:szCs w:val="28"/>
        </w:rPr>
        <w:t>30%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חברות </w:t>
      </w:r>
      <w:r>
        <w:rPr>
          <w:rFonts w:cs="David" w:ascii="David" w:hAnsi="David"/>
          <w:color w:val="222222"/>
          <w:sz w:val="28"/>
          <w:szCs w:val="28"/>
        </w:rPr>
        <w:t>Fortune 50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פעילה נקודות קישוריות ארגוניים וממשלתיים ברחבי העול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מסייעת לשפר את הפרודוקטיביות של כל עסק באמצעות ביצועי אינטרנט גמישים ואופטימליים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חברת ההון והרכישה </w:t>
      </w:r>
      <w:r>
        <w:rPr>
          <w:color w:val="000000"/>
          <w:sz w:val="28"/>
          <w:szCs w:val="28"/>
        </w:rPr>
        <w:t>Vitruvian Partners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רוב אחזקותיה באקספר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השקעות הפרטית האירופית המובילה </w:t>
      </w:r>
      <w:r>
        <w:rPr>
          <w:color w:val="000000"/>
          <w:sz w:val="28"/>
          <w:szCs w:val="28"/>
        </w:rPr>
        <w:t>Apax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הלת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LinkedIn</w:t>
        </w:r>
      </w:hyperlink>
      <w:r>
        <w:rPr>
          <w:rFonts w:cs="David" w:ascii="David" w:hAnsi="David"/>
          <w:color w:val="000000"/>
          <w:sz w:val="28"/>
          <w:szCs w:val="28"/>
        </w:rPr>
        <w:t> | 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witt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|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ofia Pensado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ccount Directo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ofia@grammatikagency.com</w:t>
        </w:r>
      </w:hyperlink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4475402219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ourier New" w:hAnsi="Courier New" w:cs="Times New Roman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הפניה להערה"/>
    <w:qFormat/>
    <w:rPr>
      <w:sz w:val="16"/>
      <w:szCs w:val="16"/>
    </w:rPr>
  </w:style>
  <w:style w:type="character" w:styleId="Style14">
    <w:name w:val="טקסט הערה תו"/>
    <w:basedOn w:val="Style9"/>
    <w:qFormat/>
    <w:rPr/>
  </w:style>
  <w:style w:type="character" w:styleId="Style15">
    <w:name w:val="נושא הערה תו"/>
    <w:qFormat/>
    <w:rPr>
      <w:b/>
      <w:b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6">
    <w:name w:val="אזכור לא מזוהה"/>
    <w:qFormat/>
    <w:rPr>
      <w:color w:val="605E5C"/>
      <w:shd w:fill="E1DFDD" w:val="clear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Style21">
    <w:name w:val="טקסט הערה"/>
    <w:basedOn w:val="Normal"/>
    <w:qFormat/>
    <w:pPr>
      <w:ind w:left="0" w:right="0" w:hanging="0"/>
      <w:jc w:val="righ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righ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VUm5MF5XNSEL1OrPVuv__12tyAFKnAcNEdQSKyRFH-TUp7i7mRJgH3x9NUBbviVWbfW66MgW4dK0do9t39XIGX9k3q7W-o3eW8Zs6u2zSA=" TargetMode="External"/><Relationship Id="rId3" Type="http://schemas.openxmlformats.org/officeDocument/2006/relationships/hyperlink" Target="https://www.globenewswire.com/Tracker?data=xSlwbdhG52_yQirgMc7giX6IRJYtao0mIOjmsWCEnCdrE92dDyFcFMSc0HSc4rZi0oZIqOJKee6UYE4RTJ9lNQ==" TargetMode="External"/><Relationship Id="rId4" Type="http://schemas.openxmlformats.org/officeDocument/2006/relationships/hyperlink" Target="https://www.globenewswire.com/Tracker?data=yJM1lG2tP4OiYhsBxJc1beT2gxEWGCy1HZT5pqmyY0PMR_4CdACQcpYU4UjpPPj2y48Z_AOY4QK2IurZvkMTuSqKIbYqm12biJ7nKcA_soQ=" TargetMode="External"/><Relationship Id="rId5" Type="http://schemas.openxmlformats.org/officeDocument/2006/relationships/hyperlink" Target="https://www.globenewswire.com/Tracker?data=LVGsMJAXHwbTFtj3iy5_dsqmGEDLcIjdrtLtN3ITaggDiHS6HLanZGmyeVJcnbTcPx9LnrySB9LulnO_OBWs9g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3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06T03:23:00Z</dcterms:modified>
  <cp:revision>2</cp:revision>
  <dc:subject/>
  <dc:title> </dc:title>
</cp:coreProperties>
</file>