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Perimeter 81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ובילה בתחום רשתות האפס אמון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ברכת את הסמנכ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ליות החדשות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ליטל פרוש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דוד וטל לאופר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תיקות אמדוקס וצ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 פוינט ישמשו כסמנכ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ת משאבי אנוש וסמנכ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ת נשיא מוצרי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3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Perimeter 81</w:t>
        </w:r>
      </w:hyperlink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חברה </w:t>
      </w:r>
      <w:hyperlink r:id="rId4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  <w:lang w:val="de-DE"/>
          </w:rPr>
          <w:t>מובילה בתחום רשתות האפס אמון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(</w:t>
      </w:r>
      <w:r>
        <w:rPr>
          <w:rFonts w:eastAsia="Calibri" w:cs="David" w:ascii="David" w:hAnsi="David"/>
          <w:sz w:val="28"/>
          <w:szCs w:val="28"/>
          <w:lang w:val="de-DE"/>
        </w:rPr>
        <w:t>ZTNA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בלת בברכה שתי ס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ות חד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ת משאבי אנו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טל פרו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יוו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ס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ת מוצ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ל לאופ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ן יצטרפו לצוות ההנהלה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תמכו בצמיחתה המהירה בשוק המקומי והעולמ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איצו את פיתוח המוצר והצמיחה העסק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הלך 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Perimeter 8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 מהכפילה את קהל ה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ח האדם וההכנסות הגלובלי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 עמית ברק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סד שותף ו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Perimeter 81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המשיך לתמוך בצמיחה יוצאת הדופן ה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שמחים לצרף את ליטל וטל לחברה וצוות ההנהלה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אחת מהן מביאה ניסיון רב שנים והבנה מעמיקה וחדשנית של תחומי ההתמחות שלה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ן לי ספק שהם יתרמו תרומה אדירה להמשך הצמיחה העסקית המהירה שלנו תוך התגברות על האתגרים העומדים בפנינו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יטל פרו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ד מצטרפת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erimeter 8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ות ניסיון במשאבי אנו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תוכן </w:t>
      </w:r>
      <w:r>
        <w:rPr>
          <w:rFonts w:eastAsia="Calibri" w:cs="David" w:ascii="David" w:hAnsi="David"/>
          <w:sz w:val="28"/>
          <w:szCs w:val="28"/>
        </w:rPr>
        <w:t>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ים בענקית הטכנולוגיה אמדוק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חרונה שימשה פרו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ד כס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ת משאבי אנוש של אמדוקס עבור שירותי משאבי אנוש והשגת כישרונות גלובליים וכן שימשה כראש תחום משאבי אנוש ביחידות העסקיות וכן אחראית על חווית העובד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הלך תקופה 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וות העולמי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נה </w:t>
      </w:r>
      <w:r>
        <w:rPr>
          <w:rFonts w:eastAsia="Calibri" w:cs="David" w:ascii="David" w:hAnsi="David"/>
          <w:sz w:val="28"/>
          <w:szCs w:val="28"/>
        </w:rPr>
        <w:t>15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י משאבי אנו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פק פעולות משאבי אנוש ל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בד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6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י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פני כן שימשה כראש משאבי אנוש ישראל וכראש משאבי אנוש של היחידות הארגוניות באמדוקס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טל לאופר שימשה בעבר כמנהלת המוצר הבכירה של 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 פוינט לפתרונות אבטחת סייבר המוצעים בשיטת תוכנה כשי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יא מצטרפת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imeter 8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רקע עשיר בניהול מוצ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פני שהצטרפה ל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 פוינ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ופר שימשה כדירקטורית לניהול קו מוצרים בתאגיד התקשורת העולמי </w:t>
      </w:r>
      <w:r>
        <w:rPr>
          <w:rFonts w:eastAsia="Calibri" w:cs="David" w:ascii="David" w:hAnsi="David"/>
          <w:sz w:val="28"/>
          <w:szCs w:val="28"/>
        </w:rPr>
        <w:t>Arr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ניהלה את קו המוצרים המוביל של החברה וזכתה במספר פרסים יוקרתיים על עבודת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ופר היא מנהלת מוצר מוכשרת עם עבר מוצלח בפיתוח והשקת טכנולוגיות מתקדמות לתקשורת ואבטחת סייב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Perimeter 8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בילה בתחום רשתות אפס אמון לפי </w:t>
      </w:r>
      <w:r>
        <w:rPr>
          <w:rFonts w:eastAsia="Calibri" w:cs="David" w:ascii="David" w:hAnsi="David"/>
          <w:sz w:val="28"/>
          <w:szCs w:val="28"/>
        </w:rPr>
        <w:t>Forrester New Wav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אחת מחברות אבטחת הסייבר הצומחות ביותר בישרא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ה מצפה לשלש את כוח האדם שלה עד סוף </w:t>
      </w:r>
      <w:r>
        <w:rPr>
          <w:rFonts w:eastAsia="Calibri" w:cs="David" w:ascii="David" w:hAnsi="David"/>
          <w:sz w:val="28"/>
          <w:szCs w:val="28"/>
        </w:rPr>
        <w:t>202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כל שהביקוש </w:t>
      </w:r>
      <w:hyperlink r:id="rId5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 xml:space="preserve">לפלטפורמת חוויית אבטחת סייבר 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CSX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)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 יגד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sz w:val="28"/>
          <w:szCs w:val="28"/>
        </w:rPr>
        <w:t>71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ס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ם ומנמ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ים שאומרים שהם מתקשים להילחם בהתקפות סייבר בגלל המורכבות של פתרונות אבטחת הסייבר הנוכחיים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S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Perimeter 8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שט את אבטחת הסייבר עבור חברות שאימצו משאבים מבוססי ענן ועברו לעבודה מרחוק או עבודה היבריד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Perimeter 8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שטת באופן קיצוני את אבטחת הסייבר עם פלטפורמ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ybersecurity Experience (CSX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אשונה ב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פתרון ההוליסטי מבוסס הענן ה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Perimeter 8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לארגונים מכל התעשיות והגדלים לתמוך ברצונות המיידיים של אלו שצריכים לעבוד מרחוק מכל סיבה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עדיין היא מעניקה לצוותי </w:t>
      </w:r>
      <w:r>
        <w:rPr>
          <w:rFonts w:eastAsia="Calibri" w:cs="David" w:ascii="David" w:hAnsi="David"/>
          <w:sz w:val="28"/>
          <w:szCs w:val="28"/>
        </w:rPr>
        <w:t>I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יכולת לנהל את הכ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בבטח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  <w:lang w:bidi="he"/>
        </w:rPr>
        <w:t>Perimeter 81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הוקמה בשנת </w:t>
      </w:r>
      <w:r>
        <w:rPr>
          <w:rFonts w:cs="David" w:ascii="David" w:hAnsi="David"/>
          <w:sz w:val="28"/>
          <w:szCs w:val="28"/>
          <w:lang w:bidi="he"/>
        </w:rPr>
        <w:t>2018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שני בוגרי יחידת העילית של המודיעין בצה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כ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עמית ברקת וסמנכ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כספים שגיא גידלי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מוקמת בתל אביב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בה של אומת הסטארט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פ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ינו כוללים חברות מגודל </w:t>
      </w:r>
      <w:r>
        <w:rPr>
          <w:rFonts w:cs="David" w:ascii="David" w:hAnsi="David"/>
          <w:sz w:val="28"/>
          <w:szCs w:val="28"/>
          <w:lang w:bidi="he"/>
        </w:rPr>
        <w:t>SMB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ד לחברות </w:t>
      </w:r>
      <w:r>
        <w:rPr>
          <w:rFonts w:cs="David" w:ascii="David" w:hAnsi="David"/>
          <w:sz w:val="28"/>
          <w:szCs w:val="28"/>
          <w:lang w:bidi="he"/>
        </w:rPr>
        <w:t>Fortune 5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ובילים בתעשייה במגוון רחב של מגזר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ותפים שלנו הם בין האינטגרטורים המובילים בעול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 שירות מנוהלים ומשווקי ערוצ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בקרו באתר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  <w:lang w:bidi="he"/>
          </w:rPr>
          <w:t>www.perimeter81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Matt McLoughlin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Gregory FCA on behalf of Perimeter 81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Matt@GregoryFCA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610-228-2123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color w:val="444444"/>
          <w:sz w:val="28"/>
          <w:szCs w:val="32"/>
        </w:rPr>
        <w:t>Perimeter 81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erimeter81.com%3Futm_url%3Dhttps%3A%2Fwww.perimeter81.com%26utm_medium%3Dpress_release%26utm_content%3D2021_complexity_report%26utm_term%3Dclick_perimeter81&amp;esheet=52560405&amp;lan=en-US&amp;anchor=Perimeter+81&amp;index=1&amp;md5=a912a07e04af4f57b79cd063dcd1976a" TargetMode="External"/><Relationship Id="rId4" Type="http://schemas.openxmlformats.org/officeDocument/2006/relationships/hyperlink" Target="https://cts.businesswire.com/ct/CT?id=smartlink&amp;url=https%3A%2F%2Fwww.perimeter81.com%2Fforrester-ztna-leader%3Futm_url%3Dhttps%3A%2F%2Fwww.perimeter81.com%2Fforrester-ztna-leader%26utm_medium%3D%26utm_content%3Dnew_VPs_lital_and_tal%26utm_term%3Dclick_forrester_new_wave&amp;esheet=52560405&amp;lan=en-US&amp;anchor=Zero+Trust+Networking+leader&amp;index=2&amp;md5=9f80a0aea95d857121f81d5d8b0191cc" TargetMode="External"/><Relationship Id="rId5" Type="http://schemas.openxmlformats.org/officeDocument/2006/relationships/hyperlink" Target="https://cts.businesswire.com/ct/CT?id=smartlink&amp;url=https%3A%2F%2Fwww.perimeter81.com%2Fblog%2Fproduct%2Fthe-birth-of-the-cybersecurity-experience-platform%3Futm_url%3Dhttps%3A%2F%2Fwww.perimeter81.com%2Fblog%2Fproduct%2Fthe-birth-of-the-cybersecurity-experience-platform%26utm_medium%3Dpress_release%26utm_content%3Dnew_VPs_lital_and_tal%26utm_term%3Dclick_cybersecurity_experience_platform&amp;esheet=52560405&amp;lan=en-US&amp;anchor=Cybersecurity+Experience+(CSX)+Platform&amp;index=3&amp;md5=215b965200fb5ef935600ab58efbef9b" TargetMode="External"/><Relationship Id="rId6" Type="http://schemas.openxmlformats.org/officeDocument/2006/relationships/hyperlink" Target="https://cts.businesswire.com/ct/CT?id=smartlink&amp;url=https%3A%2F%2Fwww.perimeter81.com%3Futm_url%3Dhttps%3A%2Fwww.perimeter81.com%26utm_medium%3Dpress_release%26utm_content%3D2021_complexity_report%26utm_term%3Dclick_perimeter81&amp;esheet=52560405&amp;lan=en-US&amp;anchor=www.perimeter81.com&amp;index=4&amp;md5=c6fe79759a4c31766a3a6d4db35cb37b" TargetMode="External"/><Relationship Id="rId7" Type="http://schemas.openxmlformats.org/officeDocument/2006/relationships/hyperlink" Target="mailto:Matt@GregoryFCA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0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1-11T10:08:00Z</dcterms:modified>
  <cp:revision>2</cp:revision>
  <dc:subject/>
  <dc:title> </dc:title>
</cp:coreProperties>
</file>