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40"/>
          <w:szCs w:val="40"/>
          <w:u w:val="single"/>
        </w:rPr>
      </w:pPr>
      <w:r>
        <w:rPr>
          <w:rFonts w:ascii="David" w:hAnsi="David" w:eastAsia="Calibri" w:cs="David"/>
          <w:b/>
          <w:b/>
          <w:bCs/>
          <w:sz w:val="40"/>
          <w:sz w:val="40"/>
          <w:szCs w:val="40"/>
          <w:u w:val="single"/>
          <w:rtl w:val="true"/>
        </w:rPr>
        <w:t xml:space="preserve">זום הפכה לתוכנת תקשורת הווידאו הראשונה שזוכה להסמכה </w:t>
      </w:r>
      <w:r>
        <w:rPr>
          <w:rFonts w:eastAsia="Calibri" w:cs="David" w:ascii="David" w:hAnsi="David"/>
          <w:b/>
          <w:bCs/>
          <w:sz w:val="40"/>
          <w:szCs w:val="40"/>
          <w:u w:val="single"/>
        </w:rPr>
        <w:t>Common Criteria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b/>
          <w:b/>
          <w:bCs/>
          <w:sz w:val="32"/>
          <w:szCs w:val="32"/>
          <w:u w:val="single"/>
        </w:rPr>
      </w:pP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32"/>
          <w:szCs w:val="32"/>
          <w:u w:val="single"/>
        </w:rPr>
      </w:pP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</w:rPr>
        <w:t>ההסמכה</w:t>
      </w: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</w:rPr>
        <w:t>המונפקת בידי המשרד הפדרלי הגרמני לאבטחת מידע</w:t>
      </w: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</w:rPr>
        <w:t>מהווה חיזוק למחויבות של זום לאבטחה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סן חו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נוא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0" w:name="_Hlk57655387"/>
      <w:r>
        <w:rPr>
          <w:rFonts w:cs="David" w:ascii="David" w:hAnsi="David"/>
          <w:b/>
          <w:bCs/>
          <w:sz w:val="28"/>
          <w:szCs w:val="28"/>
        </w:rPr>
        <w:t>GLOBE NEWSWIRE</w:t>
      </w:r>
      <w:bookmarkEnd w:id="0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hyperlink r:id="rId2" w:tgtFrame="_blank">
        <w:r>
          <w:rPr>
            <w:rStyle w:val="InternetLink"/>
            <w:rFonts w:eastAsia="Calibri" w:cs="David" w:ascii="David" w:hAnsi="David"/>
            <w:sz w:val="28"/>
            <w:szCs w:val="28"/>
          </w:rPr>
          <w:t>Zoom Video Communications, Inc</w:t>
        </w:r>
        <w:r>
          <w:rPr>
            <w:rStyle w:val="InternetLink"/>
            <w:rFonts w:eastAsia="Calibri" w:cs="David" w:ascii="David" w:hAnsi="David"/>
            <w:sz w:val="28"/>
            <w:szCs w:val="28"/>
            <w:rtl w:val="true"/>
          </w:rPr>
          <w:t>.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זום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אסד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eastAsia="Calibri" w:cs="David" w:ascii="David" w:hAnsi="David"/>
          <w:sz w:val="28"/>
          <w:szCs w:val="28"/>
        </w:rPr>
        <w:t>ZM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ודיעה היום כי </w:t>
      </w:r>
      <w:r>
        <w:rPr>
          <w:rFonts w:eastAsia="Calibri" w:cs="David" w:ascii="David" w:hAnsi="David"/>
          <w:sz w:val="28"/>
          <w:szCs w:val="28"/>
        </w:rPr>
        <w:t>Zoom Meeting Client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גרסה </w:t>
      </w:r>
      <w:r>
        <w:rPr>
          <w:rFonts w:eastAsia="Calibri" w:cs="David" w:ascii="David" w:hAnsi="David"/>
          <w:sz w:val="28"/>
          <w:szCs w:val="28"/>
        </w:rPr>
        <w:t>5.6.6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פכה לתוכנת הלקוח הראשונה בשוק תקשורת הווידאו שזוכה להסמכה 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Common Criteria Evaluation Assurance Level 2</w:t>
      </w:r>
      <w:r>
        <w:rPr>
          <w:rFonts w:eastAsia="Calibri" w:cs="David" w:ascii="David" w:hAnsi="David"/>
          <w:sz w:val="28"/>
          <w:szCs w:val="28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(v3.1 rev. 5)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הונפקה על ידי </w:t>
      </w:r>
      <w:hyperlink r:id="rId3">
        <w:r>
          <w:rPr>
            <w:rStyle w:val="InternetLink"/>
            <w:rFonts w:ascii="David" w:hAnsi="David" w:eastAsia="Calibri" w:cs="David"/>
            <w:color w:val="0563C1"/>
            <w:sz w:val="28"/>
            <w:sz w:val="28"/>
            <w:szCs w:val="28"/>
            <w:u w:val="single"/>
            <w:rtl w:val="true"/>
          </w:rPr>
          <w:t>המשרד הפדרלי הגרמני לאבטחת מידע</w:t>
        </w:r>
      </w:hyperlink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BSI</w:t>
      </w:r>
      <w:r>
        <w:rPr>
          <w:rFonts w:eastAsia="Calibri" w:cs="David" w:ascii="David" w:hAnsi="David"/>
          <w:sz w:val="28"/>
          <w:szCs w:val="28"/>
          <w:rtl w:val="true"/>
        </w:rPr>
        <w:t>).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Common Criteri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וא תקן בינלאומי להערכה אובייקטיבית האם מוצר המיועד לשוק 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IT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ומד במערך מוגדר של דרישות אבטח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הערכה כוללת ניתוח של קבוצה מסוימת של יעדי אבטח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ולל תיעוד הנחי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יצוב ארכיטקטונ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יבטים של מחזור ח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דיקות והערכת פגיע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eastAsia="Calibri" w:cs="David" w:ascii="David" w:hAnsi="David"/>
          <w:sz w:val="28"/>
          <w:szCs w:val="28"/>
        </w:rPr>
        <w:t>Zoom Meeting Client v5.6.6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וערך בידי 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BSI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ול תקן 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Common Criteri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נמצא שהוא מציג שרשרת ברורה של ראיות לכך שתהליך המפרט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הטמעה וההערכה בוצע באופן קפדני וסטנדרטי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Common Criteri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וכר כתקן ביותר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25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דינות כולל בריטני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רצות הבר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נדה וגרמני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קן זה נחשב לאמת מידה מובילה להסמכת האבטחה של מוצרי </w:t>
      </w:r>
      <w:r>
        <w:rPr>
          <w:rFonts w:eastAsia="Calibri" w:cs="David" w:ascii="David" w:hAnsi="David"/>
          <w:sz w:val="28"/>
          <w:szCs w:val="28"/>
        </w:rPr>
        <w:t>IT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זה בזמן בו מספר הולך וגדל של משתמשים מצפים מספקי </w:t>
      </w:r>
      <w:r>
        <w:rPr>
          <w:rFonts w:eastAsia="Calibri" w:cs="David" w:ascii="David" w:hAnsi="David"/>
          <w:sz w:val="28"/>
          <w:szCs w:val="28"/>
        </w:rPr>
        <w:t>IT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ייצר ראיות מהימנות ומהימנות ליכולות אבטחת הסייבר של המוצרים שלה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הסמכה ש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Common Criteri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יצגת אבן דרך גדולה עבור זו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מר ג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יסון ל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צין אבטחת מידע ראשי בזום</w:t>
      </w:r>
      <w:r>
        <w:rPr>
          <w:rFonts w:eastAsia="Calibri" w:cs="David" w:ascii="David" w:hAnsi="David"/>
          <w:sz w:val="28"/>
          <w:szCs w:val="28"/>
          <w:rtl w:val="true"/>
        </w:rPr>
        <w:t>.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חנו מספקים את תוכנת לקוח תקשורת הווידאו הראשונה שקיבלה את ההסמכה החשובה הז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זה עוד סימן למחויבות ללקוחות שלנ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בטחה ופרטיות הן אבני היסוד של כל מה שאנו עוש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אנו מחדשים ללא הרף פתרונות מאובטחים עבור כל המשתמשים בפלטפורמה שלנו</w:t>
      </w:r>
      <w:r>
        <w:rPr>
          <w:rFonts w:eastAsia="Calibri" w:cs="David" w:ascii="David" w:hAnsi="David"/>
          <w:sz w:val="28"/>
          <w:szCs w:val="28"/>
          <w:rtl w:val="true"/>
        </w:rPr>
        <w:t>."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נכון לעכשי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BSI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קיבל אישור זום בגרסה </w:t>
      </w:r>
      <w:r>
        <w:rPr>
          <w:rFonts w:eastAsia="Calibri" w:cs="David" w:ascii="David" w:hAnsi="David"/>
          <w:sz w:val="28"/>
          <w:szCs w:val="28"/>
        </w:rPr>
        <w:t>5.6.6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בור </w:t>
      </w:r>
      <w:r>
        <w:rPr>
          <w:rFonts w:eastAsia="Calibri" w:cs="David" w:ascii="David" w:hAnsi="David"/>
          <w:sz w:val="28"/>
          <w:szCs w:val="28"/>
        </w:rPr>
        <w:t>Windows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macOS, iO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Androi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עוד שגרסה </w:t>
      </w:r>
      <w:r>
        <w:rPr>
          <w:rFonts w:eastAsia="Calibri" w:cs="David" w:ascii="David" w:hAnsi="David"/>
          <w:sz w:val="28"/>
          <w:szCs w:val="28"/>
        </w:rPr>
        <w:t>5.6.6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ייתה גרסת הלקוח של זום הזמינה בזמן ההסמכ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ו תמיד ממליצים ללקוחות להשתמש בגרסה החדשה ביותר של התוכנה כדי להביא לידי ביטוי את עדכוני האבטחה והתכונות העדכניים ביותר של זו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Common Criteri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יא אמת מידה עולמית באבטחת סייב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מר סנדרו אמנדול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אש מחלקת תקינה</w:t>
      </w:r>
      <w:r>
        <w:rPr>
          <w:rFonts w:eastAsia="Calibri" w:cs="David" w:ascii="David" w:hAnsi="David"/>
          <w:sz w:val="28"/>
          <w:szCs w:val="28"/>
          <w:rtl w:val="true"/>
        </w:rPr>
        <w:t>/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סמכה</w:t>
      </w:r>
      <w:r>
        <w:rPr>
          <w:rFonts w:eastAsia="Calibri" w:cs="David" w:ascii="David" w:hAnsi="David"/>
          <w:sz w:val="28"/>
          <w:szCs w:val="28"/>
          <w:rtl w:val="true"/>
        </w:rPr>
        <w:t>/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טלקומוניקציה לאבטחת רשת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BSI</w:t>
      </w:r>
      <w:r>
        <w:rPr>
          <w:rFonts w:eastAsia="Calibri" w:cs="David" w:ascii="David" w:hAnsi="David"/>
          <w:sz w:val="28"/>
          <w:szCs w:val="28"/>
          <w:rtl w:val="true"/>
        </w:rPr>
        <w:t>.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וכנת הלקוח של זום מספקת סטנדרט אבטחה גבוה לכל אורך המוצ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השלים בהצלחה את אחד מהליכי ההערכה התובעניים ביותר שחברה יכולה לבצע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קבלת מידע נוסף על אישור הקריטריונים הנפוצים של ז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 </w:t>
      </w:r>
      <w:hyperlink r:id="rId4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באתר האינטרנט של </w:t>
        </w:r>
        <w:r>
          <w:rPr>
            <w:rStyle w:val="InternetLink"/>
            <w:rFonts w:cs="David" w:ascii="David" w:hAnsi="David"/>
            <w:sz w:val="28"/>
            <w:szCs w:val="28"/>
          </w:rPr>
          <w:t>BSI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hyperlink r:id="rId5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ובמרכז יחסי האמון של זום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 זום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זום</w:t>
      </w:r>
      <w:r>
        <w:rPr>
          <w:rFonts w:cs="David" w:ascii="David" w:hAnsi="David"/>
          <w:b/>
          <w:bCs/>
          <w:sz w:val="28"/>
          <w:szCs w:val="28"/>
        </w:rPr>
        <w:t>ZOO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בשבילכ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חנו עוזרים לכם לבטא רעיו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התחבר עם אח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בנות לקראת עתיד שמוגבל רק על ידי הדמיון שלכ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פלטפורמת התקשורת החלקה שלנו היא היחידה שהתחילה עם וידאו בבסיס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קבענו את אמות המידה לחדשנות מאז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את הסיבה שאנו בחירה אינטואיטיב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דרגית ומאובטחת עבור אנ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סקים קטנים וארגונים גדולים כאח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ום שהוקמ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סחרת בבורס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נאס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ZM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והמטה שלה בסן חו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אתר 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zoom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תעקבו אחרי </w:t>
      </w:r>
      <w:hyperlink r:id="rId7" w:tgtFrame="_blank">
        <w:r>
          <w:rPr>
            <w:rStyle w:val="InternetLink"/>
            <w:color w:val="0000FF"/>
            <w:sz w:val="28"/>
            <w:szCs w:val="28"/>
            <w:u w:val="single"/>
            <w:rtl w:val="true"/>
          </w:rPr>
          <w:t>@</w:t>
        </w:r>
        <w:r>
          <w:rPr>
            <w:rStyle w:val="InternetLink"/>
            <w:color w:val="0000FF"/>
            <w:sz w:val="28"/>
            <w:szCs w:val="28"/>
            <w:u w:val="single"/>
          </w:rPr>
          <w:t>zoom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i/>
          <w:iCs/>
          <w:color w:val="000000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יצירת קשר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oom Public Relations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Cs w:val="28"/>
        </w:rPr>
        <w:t>Matt Nagel</w:t>
      </w:r>
      <w:r>
        <w:rPr>
          <w:color w:val="000000"/>
          <w:sz w:val="28"/>
          <w:szCs w:val="28"/>
          <w:rtl w:val="true"/>
        </w:rPr>
        <w:br/>
      </w:r>
      <w:hyperlink r:id="rId8" w:tgtFrame="_blank">
        <w:r>
          <w:rPr>
            <w:rStyle w:val="InternetLink"/>
            <w:sz w:val="28"/>
            <w:szCs w:val="28"/>
          </w:rPr>
          <w:t>press@zoom.us</w:t>
        </w:r>
      </w:hyperlink>
    </w:p>
    <w:p>
      <w:pPr>
        <w:pStyle w:val="Normal"/>
        <w:bidi w:val="1"/>
        <w:spacing w:before="280" w:after="280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color w:val="000000"/>
          <w:sz w:val="28"/>
          <w:szCs w:val="28"/>
        </w:rPr>
      </w:pPr>
      <w:r>
        <w:rPr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2" name="תמונה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 NEWSWIRE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vanish/>
          <w:lang w:val="en-US" w:eastAsia="en-US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Start w:id="1" w:name="_PictureBullets"/>
      <w:bookmarkEnd w:id="1"/>
    </w:p>
    <w:sectPr>
      <w:headerReference w:type="default" r:id="rId11"/>
      <w:footerReference w:type="default" r:id="rId12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0.75pt;height:0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BCuKDL3i_uQp4tWV1zoRpOy3G-sR4cLyIcRfKnPvly-JzsEmiFN3bygJxOM1HAMRws-2axGaURoQ_ZVAswvGPSAGUXWcanyhUH2nHHzvPSE=" TargetMode="External"/><Relationship Id="rId3" Type="http://schemas.openxmlformats.org/officeDocument/2006/relationships/hyperlink" Target="https://www.globenewswire.com/Tracker?data=m-iNeXEEDnucQk7HarmEj2BIJovM7jOF0FLIBGi1I-MBFrX-yW0-ictxrXXbvb1gJKMP3d1VEJ0PV0v4C19jtVmjbaPKbFAQxNVPrWR2MNRk9rHXWt5pb9WEiKGOep2uGFbIxk5Q-rZ_olRBEdYHAg==" TargetMode="External"/><Relationship Id="rId4" Type="http://schemas.openxmlformats.org/officeDocument/2006/relationships/hyperlink" Target="https://www.globenewswire.com/Tracker?data=Otfx1hH7sMgAxX2PuliASq0StDoidyIIi7VCtmQvxVWNoomxTPGhbYIZO1-lxDFk8Zwc4WLLTTyMfWlBtdR42GPebrTOJtom_sMhwhq4Ak_xgx9buwp4ABAmDRUN7MQ8erfthCa1QtscvtUw4H5chTEY_avgDRr4TrN48nvtQ7SSswNe3uQWz7O6hI21OU-S" TargetMode="External"/><Relationship Id="rId5" Type="http://schemas.openxmlformats.org/officeDocument/2006/relationships/hyperlink" Target="https://www.globenewswire.com/Tracker?data=TRUhbobBicTJ5zsv3eT-TNH-ZigB7LylcDemtMxfj6wHzvX2erEj6JFdq8L_4nZxGHRTqRUDKr8VZTQpENvKzElsUmBvVL1OdJvdb5XgQAFr7gBRTa1bgyVEwMfyb9ls" TargetMode="External"/><Relationship Id="rId6" Type="http://schemas.openxmlformats.org/officeDocument/2006/relationships/hyperlink" Target="https://www.globenewswire.com/Tracker?data=aGK27wGLN6ol2aTicjZ30mT4xWnbYbni9eGmt7Iy8T29Uke84ryTa0PYWFNQpTBV" TargetMode="External"/><Relationship Id="rId7" Type="http://schemas.openxmlformats.org/officeDocument/2006/relationships/hyperlink" Target="https://www.globenewswire.com/Tracker?data=ziM8EyicNHKVVoRVWHjyd19IWfO1fllCfPV5C1yt6_LR-CZEYqRLpWv2kXJmhFvxrcdNE407QrdLH3vE4OCmAg==" TargetMode="External"/><Relationship Id="rId8" Type="http://schemas.openxmlformats.org/officeDocument/2006/relationships/hyperlink" Target="https://www.globenewswire.com/Tracker?data=Zo1nOSg0vQjb3od_pPtKWeQmVDs_ieKu_yOiMG2-3WlhYhY7c0KxeIYUtujqiCQ_ChH2RMu9s-gOK4cnRTQ9QA==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1:40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01-11T11:40:00Z</dcterms:modified>
  <cp:revision>2</cp:revision>
  <dc:subject/>
  <dc:title> </dc:title>
</cp:coreProperties>
</file>