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סימטריה ו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AST Private Company Solutions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חתמו על שותפות אסטרטגי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לו פא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  <w:t>AST Private Company Solutions</w:t>
      </w:r>
      <w:r>
        <w:rPr>
          <w:rFonts w:eastAsia="Times New Roman" w:cs="David" w:ascii="David" w:hAnsi="David"/>
          <w:sz w:val="28"/>
          <w:szCs w:val="28"/>
        </w:rPr>
        <w:t xml:space="preserve"> </w:t>
      </w:r>
      <w:r>
        <w:rPr>
          <w:rFonts w:eastAsia="Times New Roman" w:cs="David" w:ascii="David" w:hAnsi="David"/>
          <w:sz w:val="28"/>
          <w:szCs w:val="28"/>
        </w:rPr>
        <w:t>(AST PCS)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כריזה על חתימה על שותפות אסטרטגית עם סימטריה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sz w:val="28"/>
          <w:szCs w:val="28"/>
        </w:rPr>
        <w:t>Simmetria Trading Solutions Ltd</w:t>
      </w:r>
      <w:r>
        <w:rPr>
          <w:rFonts w:eastAsia="Times New Roman" w:cs="David" w:ascii="David" w:hAnsi="David"/>
          <w:sz w:val="28"/>
          <w:szCs w:val="28"/>
          <w:rtl w:val="true"/>
        </w:rPr>
        <w:t>™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ספקית מובילה של נזילות לחברות טכנולוגיה פרטיות המופעלות באמצעות טכנולוגיית סיוע דיגיטלי הפועלת מישראל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טבלת ההיוון של </w:t>
      </w:r>
      <w:r>
        <w:rPr>
          <w:rFonts w:eastAsia="Times New Roman" w:cs="David" w:ascii="David" w:hAnsi="David"/>
          <w:sz w:val="28"/>
          <w:szCs w:val="28"/>
        </w:rPr>
        <w:t>Astrella</w:t>
      </w:r>
      <w:r>
        <w:rPr>
          <w:rFonts w:eastAsia="Times New Roman" w:cs="David" w:ascii="David" w:hAnsi="David"/>
          <w:sz w:val="28"/>
          <w:szCs w:val="28"/>
          <w:rtl w:val="true"/>
        </w:rPr>
        <w:t>®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ופלטפורמת ניהול נתוני הבעלות של </w:t>
      </w:r>
      <w:r>
        <w:rPr>
          <w:rFonts w:eastAsia="Times New Roman" w:cs="David" w:ascii="David" w:hAnsi="David"/>
          <w:sz w:val="28"/>
          <w:szCs w:val="28"/>
        </w:rPr>
        <w:t>AST PCS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תהיה זמינה כעת כדי לתמוך בלקוחות של סימטריה הזקוקים לפתרון משולב לניהול נתוני הבעלות שלה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תוך מתן אפשרות לצוותי ההנהלה לחלוק נתונים של טבלאות היוון ולהציע הזדמנויות נזילות לצוותים שלהם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  <w:t>AST PCS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א השלוחה המבוססת בעמק הסיליקון של חברת פתרונות הבעלות ומובילת התשלומים </w:t>
      </w:r>
      <w:hyperlink r:id="rId3">
        <w:r>
          <w:rPr>
            <w:rStyle w:val="InternetLink"/>
            <w:rFonts w:eastAsia="Times New Roman" w:cs="David" w:ascii="David" w:hAnsi="David"/>
            <w:sz w:val="28"/>
            <w:szCs w:val="28"/>
          </w:rPr>
          <w:t>Equiniti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והספקית של </w:t>
      </w:r>
      <w:r>
        <w:rPr>
          <w:rFonts w:eastAsia="Times New Roman" w:cs="David" w:ascii="David" w:hAnsi="David"/>
          <w:sz w:val="28"/>
          <w:szCs w:val="28"/>
        </w:rPr>
        <w:t>Astrella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פלטפורמת תוכנה כשירות מבוססת ענ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משלבת טכנולוגיית בלוקצ</w:t>
      </w:r>
      <w:r>
        <w:rPr>
          <w:rFonts w:eastAsia="Times New Roman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ין קניינית חדשני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ינה מלאכותית ואנליטיקה של חיזוי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תר על כ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Astrella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בנויה עם מערכת אקולוגית מבוססת </w:t>
      </w:r>
      <w:r>
        <w:rPr>
          <w:rFonts w:eastAsia="Times New Roman" w:cs="David" w:ascii="David" w:hAnsi="David"/>
          <w:sz w:val="28"/>
          <w:szCs w:val="28"/>
        </w:rPr>
        <w:t>API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ליצירת קשר מהיר עם חברות השקעות פרטיות מוביל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ספקי הערכת שווי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שירותים לתגמולי הו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קרנות לפתרונות נזילות ומנהלי עושר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סימטרי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שבסיסה בישראל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יא החברה הראשונה שקיבלה אור ירו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צורה של מכתב אי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פעול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רשות ניירות הערך הישראלית להשיק שוק ניירות ערך דיגיטלי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שוק של סימטריה מופעל באמצעות </w:t>
      </w:r>
      <w:r>
        <w:rPr>
          <w:rFonts w:eastAsia="Times New Roman" w:cs="David" w:ascii="David" w:hAnsi="David"/>
          <w:sz w:val="28"/>
          <w:szCs w:val="28"/>
        </w:rPr>
        <w:t>Algorand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רשת בלוקצ</w:t>
      </w:r>
      <w:r>
        <w:rPr>
          <w:rFonts w:eastAsia="Times New Roman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ין מבוזר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ניטרלית פחמ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ממנפת מבנה דו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שכבתי ווריאציה ייחודית של מנגנון הקונצנזוס של הוכחת הימור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sz w:val="28"/>
          <w:szCs w:val="28"/>
        </w:rPr>
        <w:t>POS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כדי לזרז את מהירות ביצוע של העסקא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כדי להבטיח שהבורסה הדיגיטלית בנויה מהיסוד על טכנולוגיית הבלוקצ</w:t>
      </w:r>
      <w:r>
        <w:rPr>
          <w:rFonts w:eastAsia="Times New Roman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ין הטובה ביותר הזמינה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עוד שהקרב על הכישרונות משתולל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שקיפות סביב מענקי הון והזדמנויות נזילות מתוכננות הם הפתרון המושלם לגיוס ושימור עובדים בידי חברות טכנולוגיה פרטי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מר זיו קינ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ייסד ומנכ</w:t>
      </w:r>
      <w:r>
        <w:rPr>
          <w:rFonts w:eastAsia="Times New Roman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ל סימטריה</w:t>
      </w:r>
      <w:r>
        <w:rPr>
          <w:rFonts w:eastAsia="Times New Roman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אנו נרגשים לראות פתרון כמו </w:t>
      </w:r>
      <w:r>
        <w:rPr>
          <w:rFonts w:eastAsia="Times New Roman" w:cs="David" w:ascii="David" w:hAnsi="David"/>
          <w:sz w:val="28"/>
          <w:szCs w:val="28"/>
        </w:rPr>
        <w:t>Astrella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שו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שכן טכנולוגיה וניהול נתונים חזקים יותר ישמשו להרחבת מגוון אפשרויות המימון הניתנות ללקוחותינו המשותפים ככל שהם גדל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שילוב של פתרונות העסקאות שלנו עם הצמיחה המהירה של כמות הלקוחות </w:t>
      </w:r>
      <w:r>
        <w:rPr>
          <w:rFonts w:eastAsia="Times New Roman" w:cs="David" w:ascii="David" w:hAnsi="David"/>
          <w:sz w:val="28"/>
          <w:szCs w:val="28"/>
        </w:rPr>
        <w:t>Astrella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וא מנצח עבור כולם</w:t>
      </w:r>
      <w:r>
        <w:rPr>
          <w:rFonts w:eastAsia="Times New Roman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ראש </w:t>
      </w:r>
      <w:r>
        <w:rPr>
          <w:rFonts w:eastAsia="Times New Roman" w:cs="David" w:ascii="David" w:hAnsi="David"/>
          <w:sz w:val="28"/>
          <w:szCs w:val="28"/>
        </w:rPr>
        <w:t>AST PCS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שראל</w:t>
      </w:r>
      <w:r>
        <w:rPr>
          <w:rFonts w:eastAsia="Times New Roman" w:cs="David" w:ascii="David" w:hAnsi="David"/>
          <w:sz w:val="28"/>
          <w:szCs w:val="28"/>
          <w:rtl w:val="true"/>
        </w:rPr>
        <w:t>,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ביבית פרזם בן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בי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LL.B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וסיפה</w:t>
      </w:r>
      <w:r>
        <w:rPr>
          <w:rFonts w:eastAsia="Times New Roman" w:cs="David" w:ascii="David" w:hAnsi="David"/>
          <w:sz w:val="28"/>
          <w:szCs w:val="28"/>
          <w:rtl w:val="true"/>
        </w:rPr>
        <w:t>, "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קשר שלנו עם חברות ישראליות ממשיך לגדול ככל שאנו מפתחים שותפויות עם חברות כמו סימטריה שהן השחקניות הטובות מסוגן בקטגוריה של עסקאות של חברות פרטי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ו שלב חשוב נוסף ביצירת אקו סיסטם ניהול נתונים מעוגל היטב שאנו מאמינים שחברות ישראליות דורשות 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ין אם מדובר בסטארט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פ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חברה בצמיחה או חברה שקרובה להנפקה</w:t>
      </w:r>
      <w:r>
        <w:rPr>
          <w:rFonts w:eastAsia="Times New Roman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u w:val="single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eastAsia="Times New Roman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Simetria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u w:val="single"/>
        </w:rPr>
      </w:pPr>
      <w:r>
        <w:rPr>
          <w:rFonts w:eastAsia="Times New Roman"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סימטריה היא ספקית פתרונות דיגיטליים המתמקדת בחברות טכנולוגיה ישראליות פרטיות קדם הנפק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שוק המהפכני משתמש בטכנולוגיית ניירות ערך דיגיטליים המבוססת על בלוקצ</w:t>
      </w:r>
      <w:r>
        <w:rPr>
          <w:rFonts w:eastAsia="Times New Roman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יין לצורך התחייבות זו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סימטריה קיבלה אישור מקדמי מהרשות לניירות ערך המאפשר לה להשיק לראשונה פלטפורמת מסחר דיגיטלית לניירות ערך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סימטריה מאפשרת לחברות ישראליות לרשום מניות בפלטפורמה של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הן יוצעו לאחר מכן למשקיעים מוסמכים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u w:val="single"/>
        </w:rPr>
      </w:pPr>
      <w:r>
        <w:rPr>
          <w:rFonts w:eastAsia="Times New Roman"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u w:val="single"/>
        </w:rPr>
      </w:pPr>
      <w:r>
        <w:rPr>
          <w:rFonts w:eastAsia="Times New Roman"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סימטריה היא החברה הראשונה בישראל שמוכנה להשיק בורסת ניירות ערך דיגיטלית מבוססת </w:t>
      </w:r>
      <w:r>
        <w:rPr>
          <w:rFonts w:eastAsia="Times New Roman" w:cs="David" w:ascii="David" w:hAnsi="David"/>
          <w:sz w:val="28"/>
          <w:szCs w:val="28"/>
        </w:rPr>
        <w:t>DLT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שר משנה את מחזור החיים של נייר ערך פרטי מקצה לקצה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לצורכי להנפקה ראשונית והן עבור מסחר בשוק המשני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בורסה תושק תחילה בתוך האקו סיסטם של חברות הסטארט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אפ הישראלי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לאחר מכן תגיע השקה בינלאומי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מטרה של סימטריה היא להפוך לתשתית המסחר העתידית של ישראל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u w:val="single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eastAsia="Times New Roman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AST Private Company Solutions, Inc</w:t>
      </w:r>
      <w:r>
        <w:rPr>
          <w:rFonts w:cs="David" w:ascii="David" w:hAnsi="David"/>
          <w:color w:val="444444"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u w:val="single"/>
        </w:rPr>
      </w:pPr>
      <w:r>
        <w:rPr>
          <w:rFonts w:eastAsia="Times New Roman"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  <w:t>AST PCS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eastAsia="Times New Roman" w:cs="David" w:ascii="David" w:hAnsi="David"/>
          <w:sz w:val="28"/>
          <w:szCs w:val="28"/>
        </w:rPr>
        <w:t>2019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א שלוחה של </w:t>
      </w:r>
      <w:hyperlink r:id="rId4">
        <w:r>
          <w:rPr>
            <w:rStyle w:val="InternetLink"/>
            <w:rFonts w:eastAsia="Times New Roman" w:cs="David" w:ascii="David" w:hAnsi="David"/>
            <w:sz w:val="28"/>
            <w:szCs w:val="28"/>
          </w:rPr>
          <w:t>Equiniti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מתמקדת בשירותים לחברות פרטיות ברחבי העול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sz w:val="28"/>
          <w:szCs w:val="28"/>
        </w:rPr>
        <w:t>Astrella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פתרון תוכנה כשירות מבוסס ענ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מאפשר לחברות פרטיות לנהל את נתוני הבעלות שלה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כולל טבלת היוון ותוכניות הון לעובדים ולהתחבר ישירות לספקי שירותים קשורים כדי לתמוך בזרימת עבודה יעילה ולספק גישה למשקיע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ליועצים ולעובדים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בקרו בכתוב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strella.com</w:t>
        </w:r>
      </w:hyperlink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eastAsia="Times New Roman" w:cs="David"/>
          <w:color w:val="444444"/>
          <w:sz w:val="28"/>
          <w:szCs w:val="28"/>
        </w:rPr>
      </w:pPr>
      <w:r>
        <w:rPr>
          <w:rFonts w:eastAsia="Times New Roman" w:cs="David" w:ascii="David" w:hAnsi="David"/>
          <w:color w:val="444444"/>
          <w:sz w:val="28"/>
          <w:szCs w:val="28"/>
          <w:rtl w:val="true"/>
        </w:rPr>
      </w:r>
      <w:bookmarkStart w:id="0" w:name="_Hlk86928315"/>
      <w:bookmarkStart w:id="1" w:name="_Hlk86928315"/>
      <w:bookmarkEnd w:id="1"/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color w:val="000000"/>
          <w:sz w:val="27"/>
          <w:szCs w:val="27"/>
        </w:rPr>
      </w:pPr>
      <w:bookmarkStart w:id="2" w:name="_Hlk86928315"/>
      <w:bookmarkEnd w:id="2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Ziv Keina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Simetria Trading Solutions Ltd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Email: 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ziv@simetria.io</w:t>
        </w:r>
      </w:hyperlink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Keith Newma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AST Private Company Solu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Email: 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keith@astrellahq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AST Private Company Solutions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Helvetica Neue;Times New Roman" w:ascii="Helvetica Neue;Times New Roman" w:hAnsi="Helvetica Neue;Times New Roman"/>
          <w:color w:val="444444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8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David" w:hAnsi="David" w:eastAsia="Times New Roman" w:cs="Davi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Davi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16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equiniti.com%2Fus%2F&amp;esheet=52560869&amp;lan=en-US&amp;anchor=Equiniti&amp;index=1&amp;md5=a10f15b5cbabc36203be0a675e08e686" TargetMode="External"/><Relationship Id="rId4" Type="http://schemas.openxmlformats.org/officeDocument/2006/relationships/hyperlink" Target="https://cts.businesswire.com/ct/CT?id=smartlink&amp;url=https%3A%2F%2Fequiniti.com%2Fus%2F&amp;esheet=52560869&amp;lan=en-US&amp;anchor=Equiniti&amp;index=2&amp;md5=a425ec52286dd6d16b1cb21518f7313d" TargetMode="External"/><Relationship Id="rId5" Type="http://schemas.openxmlformats.org/officeDocument/2006/relationships/hyperlink" Target="https://cts.businesswire.com/ct/CT?id=smartlink&amp;url=http%3A%2F%2Fwww.astrella.com%2F&amp;esheet=52560869&amp;lan=en-US&amp;anchor=astrella.com&amp;index=3&amp;md5=010770680c70891a9828f29aaa0aac5a" TargetMode="External"/><Relationship Id="rId6" Type="http://schemas.openxmlformats.org/officeDocument/2006/relationships/hyperlink" Target="mailto:ziv@simetria.io" TargetMode="External"/><Relationship Id="rId7" Type="http://schemas.openxmlformats.org/officeDocument/2006/relationships/hyperlink" Target="mailto:keith@astrellahq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4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2T04:33:00Z</dcterms:modified>
  <cp:revision>2</cp:revision>
  <dc:subject/>
  <dc:title> </dc:title>
</cp:coreProperties>
</file>