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חברת מדיקיין קיבלה רישיון </w:t>
      </w:r>
      <w:r>
        <w:rPr>
          <w:rFonts w:cs="David" w:ascii="David" w:hAnsi="David"/>
          <w:b/>
          <w:bCs/>
          <w:sz w:val="32"/>
          <w:szCs w:val="32"/>
          <w:u w:val="single"/>
        </w:rPr>
        <w:t>IMC</w:t>
      </w:r>
      <w:r>
        <w:rPr>
          <w:rFonts w:cs="David" w:ascii="David" w:hAnsi="David"/>
          <w:b/>
          <w:bCs/>
          <w:sz w:val="32"/>
          <w:szCs w:val="32"/>
          <w:u w:val="single"/>
        </w:rPr>
        <w:t>-GMP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משרד הבריאות למפעל הייצור בישראל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כפר ס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ת מדיקיי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hyperlink r:id="rId3" w:tgtFrame="_blank">
        <w:r>
          <w:rPr>
            <w:rStyle w:val="InternetLink"/>
            <w:rFonts w:eastAsia="Calibri" w:cs="David" w:ascii="David" w:hAnsi="David"/>
            <w:sz w:val="28"/>
            <w:szCs w:val="28"/>
            <w:u w:val="none"/>
          </w:rPr>
          <w:t>MediCane Health Inc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ה היום על קבלת רישיון </w:t>
      </w:r>
      <w:r>
        <w:rPr>
          <w:rFonts w:eastAsia="Calibri" w:cs="David" w:ascii="David" w:hAnsi="David"/>
          <w:sz w:val="28"/>
          <w:szCs w:val="28"/>
        </w:rPr>
        <w:t>IMC – GM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שרד הבריאות הישרא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אפשר לה ייצור מוצרי קנאביס רפו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פעל הייצור של החברה בכפר סב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ישור הניתן לחברה יאפשר למדיקיין לייצר מוצרי קנאביס רפו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ניהם תפרחות ושמנים מבוססי קנאבי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גם לייצר פורמולציות ייחודיות עבור המחקרים בהם עוסקת החברה בפיתוח תרופות מבוססות קנאביס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ישור ה</w:t>
      </w:r>
      <w:r>
        <w:rPr>
          <w:rFonts w:eastAsia="Calibri" w:cs="David" w:ascii="David" w:hAnsi="David"/>
          <w:sz w:val="28"/>
          <w:szCs w:val="28"/>
        </w:rPr>
        <w:t>IMC GM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אישור הניתן על ידי משרד הבריאות הישרא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עיד על עמידה בתנאי ייצור נאותים למוצרי קנאביס רפוא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יחד עם רשת שותפי מחק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יקיין מבצעת ניסויים קליניים על מנת לפתח תרופות מבוססות קנאביס בשני תחומים תרפוייטים מרכזיים – תסמינים התנהגותיים ופיזיולוגיים של דמנצי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BPS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פרעות שינ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דקיין עושה שימוש באמצעי ייצור חדשנ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גון מכונות אריזה אוטומט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כשיר מיצוי משוכלל עבור מוצרים מבוססי שמן קנאבי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ע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קבלת האישור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קיין עתידה לעבד את תוצרת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חילה עבור השוק הישרא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עתיד גם עבור שווקים בינלאומ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ציע בנוסף שירותי ייצור לחברות קנאביס מקומיות אח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ספרם של המטופלים המחזיקים ברישיון לקנאביס רפואי עולה בהתמדה בישר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ונה כיום מעל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ף מטופ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זרת רישיון היצ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עתדת מדיקיין להגביר את תפוצת מוצריה בקרב ציבור המטופלים הגד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חשוף אותם לקנאביס רפואי באיכות גבוה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קורו בגידולים שהחברה מגדלת בעצמה וכן באמצעות שותפי גידול מקומיים וגלובליים נוספ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בלת רישיון ה</w:t>
      </w:r>
      <w:r>
        <w:rPr>
          <w:rFonts w:eastAsia="Calibri" w:cs="David" w:ascii="David" w:hAnsi="David"/>
          <w:sz w:val="28"/>
          <w:szCs w:val="28"/>
        </w:rPr>
        <w:t>IMC-GM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ווה אבן דרך אסטרטגית משמעותית עבור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כעת תחזיק בכל שרשרת הערך – מחוות הריבוי – ועד ללקוח בישר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ק משמעותי מאוד עבור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ר יואב נ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מדיקיין אגרו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כוונתנו להפיץ את תוצרי שמן הקנאביס הראשונים של החברה ברבעון השני של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יד לאחר מכ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פרחות קנאביס רפואי לשימוש המטופ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עתידה לייצר בקרוב אצוות ראשונות המיועדות לשימוש במחקרים הקליניים שעורכת מדיקיין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דיקיין היא חברת תרופות בינלאומ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וסקת בגידול וייצור של מוצרי קנאביס רפו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מחקר ופיתוח של תרופות מבוססות קנאבי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חנכה מעבדות מחקר ייחודיות ומפעל ייצור מתקדם בכפר סבא ב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מתן האישור ממשרד הברי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מנית כעת מדיקיין בין כ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ת ישראליות המחזיקות ברישיון דומ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bidi w:val="1"/>
        <w:ind w:left="0" w:right="0" w:hanging="0"/>
        <w:jc w:val="left"/>
        <w:rPr>
          <w:rFonts w:eastAsia="Calibri"/>
          <w:sz w:val="28"/>
          <w:szCs w:val="28"/>
        </w:rPr>
      </w:pPr>
      <w:bookmarkStart w:id="0" w:name="_Hlk94528556"/>
      <w:r>
        <w:rPr>
          <w:rFonts w:eastAsia="Calibri"/>
          <w:sz w:val="28"/>
          <w:szCs w:val="28"/>
        </w:rPr>
        <w:t>Michal Klein Halpern</w:t>
      </w:r>
    </w:p>
    <w:p>
      <w:pPr>
        <w:pStyle w:val="Normal"/>
        <w:bidi w:val="1"/>
        <w:ind w:left="0" w:right="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  <w:t>+</w:t>
      </w:r>
      <w:r>
        <w:rPr>
          <w:rFonts w:eastAsia="Calibri"/>
          <w:sz w:val="28"/>
          <w:szCs w:val="28"/>
        </w:rPr>
        <w:t>972508878561</w:t>
      </w:r>
    </w:p>
    <w:p>
      <w:pPr>
        <w:pStyle w:val="Normal"/>
        <w:bidi w:val="1"/>
        <w:ind w:left="0" w:right="0" w:hanging="0"/>
        <w:jc w:val="left"/>
        <w:rPr>
          <w:rFonts w:eastAsia="Calibri"/>
          <w:sz w:val="28"/>
          <w:szCs w:val="28"/>
        </w:rPr>
      </w:pPr>
      <w:bookmarkStart w:id="1" w:name="_Hlk94528556"/>
      <w:r>
        <w:rPr>
          <w:rFonts w:eastAsia="Calibri"/>
          <w:sz w:val="28"/>
          <w:szCs w:val="28"/>
        </w:rPr>
        <w:t>michalkl@gitam.co.il</w:t>
      </w:r>
      <w:bookmarkEnd w:id="1"/>
    </w:p>
    <w:p>
      <w:pPr>
        <w:pStyle w:val="Normal"/>
        <w:bidi w:val="1"/>
        <w:spacing w:lineRule="auto" w:line="256" w:before="0" w:after="160"/>
        <w:ind w:left="0" w:right="0" w:hanging="0"/>
        <w:jc w:val="righ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MediCane Health Inc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lang w:eastAsia="zh-CN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Helvetica" w:hAnsi="Helvetica" w:eastAsia="Times New Roman" w:cs="Helvetica"/>
      <w:b/>
      <w:color w:val="444444"/>
      <w:sz w:val="36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David" w:hAnsi="David" w:eastAsia="Times New Roman" w:cs="Davi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Davi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t.sidekickopen10.com/s3t/c/5/f18dQhb0S7kF8cpk0ZW4V2M7g2zGCwVN8Jbw_8QsRtKMngGCvRzRxzW16gGz82Km_cX101?te=W3R5hFj26QkHmW4mKDt33K2-zhW3zdYXW41RkwN0&amp;si=8000000002488973&amp;pi=1ece7590-abf5-4f9e-91c3-3c29c868ec3b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2-03T11:35:00Z</dcterms:modified>
  <cp:revision>2</cp:revision>
  <dc:subject/>
  <dc:title> </dc:title>
</cp:coreProperties>
</file>