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Prometheus Financial Advisory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צטר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פת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ל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  <w:u w:val="single"/>
        </w:rPr>
        <w:t>VRG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ותפות מציעה שירותי הערכת שווי וייעוץ גלובלי בישראל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bookmarkStart w:id="0" w:name="_Hlk95303399"/>
      <w:bookmarkEnd w:id="0"/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בר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Valuation Research Group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VRG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ת בינלאומית מובילה של הערכות שווי עצמאיות וקבוצת החברות הבינלאומית של </w:t>
      </w:r>
      <w:r>
        <w:rPr>
          <w:rFonts w:cs="David" w:ascii="David" w:hAnsi="David"/>
          <w:sz w:val="28"/>
          <w:szCs w:val="28"/>
        </w:rPr>
        <w:t>Valuation Research Corporation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VRC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על צירופה של </w:t>
      </w:r>
      <w:r>
        <w:rPr>
          <w:rFonts w:cs="David" w:ascii="David" w:hAnsi="David"/>
          <w:sz w:val="28"/>
          <w:szCs w:val="28"/>
        </w:rPr>
        <w:t>Prometheus Financial Advisor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ייעוץ כלכלי ופיננסי עצמאי תל אביבי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כלולות ברשימה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צפים להרחיב את הרשת שלנו בישראל באמצעות מערכת היחסים החדשה שלנו עם </w:t>
      </w:r>
      <w:r>
        <w:rPr>
          <w:rFonts w:cs="David" w:ascii="David" w:hAnsi="David"/>
          <w:sz w:val="28"/>
          <w:szCs w:val="28"/>
        </w:rPr>
        <w:t>Prometheus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יל יו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בכי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ירקטוריו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VRG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יסיון המשולב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</w:t>
      </w:r>
      <w:r>
        <w:rPr>
          <w:rFonts w:ascii="David" w:hAnsi="David" w:cs="David"/>
          <w:sz w:val="28"/>
          <w:sz w:val="28"/>
          <w:szCs w:val="28"/>
          <w:rtl w:val="true"/>
        </w:rPr>
        <w:t>במתן הערכות שווי וחוות דעת פיננסיות עבור חברות במגזר הציבורי והפרטי יקדם את המאמצים שלנו להגדיל את היצע השירותים הגלובלי שלנו באזו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1" w:name="_Hlk95303399"/>
      <w:bookmarkStart w:id="2" w:name="_Hlk95233658"/>
      <w:bookmarkEnd w:id="1"/>
      <w:bookmarkEnd w:id="2"/>
      <w:r>
        <w:rPr>
          <w:rFonts w:ascii="David" w:hAnsi="David" w:cs="David"/>
          <w:sz w:val="28"/>
          <w:sz w:val="28"/>
          <w:szCs w:val="28"/>
          <w:rtl w:val="true"/>
        </w:rPr>
        <w:t>בנוסף לשירותי הייעוץ הפיננסי המקומי והעולמי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ות אנשי המקצוע של פרומתאוס משמש כמומחים מטעם בתי המשפט הכלכליים והמחוז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יעץ בתיקים משפטיים מורכ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שי המקצוע במשרד מייעצים לרשות המ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סים בנושאים הנוגעים לתמחור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הע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</w:t>
      </w:r>
      <w:r>
        <w:rPr>
          <w:rFonts w:ascii="David" w:hAnsi="David" w:cs="David"/>
          <w:sz w:val="28"/>
          <w:sz w:val="28"/>
          <w:szCs w:val="28"/>
          <w:rtl w:val="true"/>
        </w:rPr>
        <w:t>יובל זילברשט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יל שוו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ץ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.Sc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BA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ר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</w:t>
      </w:r>
      <w:r>
        <w:rPr>
          <w:rFonts w:ascii="David" w:hAnsi="David" w:cs="David"/>
          <w:sz w:val="28"/>
          <w:sz w:val="28"/>
          <w:szCs w:val="28"/>
          <w:rtl w:val="true"/>
        </w:rPr>
        <w:t>אלי מלכה ו</w:t>
      </w:r>
      <w:r>
        <w:rPr>
          <w:rFonts w:ascii="David" w:hAnsi="David" w:cs="David"/>
          <w:sz w:val="28"/>
          <w:sz w:val="28"/>
          <w:szCs w:val="28"/>
          <w:rtl w:val="true"/>
        </w:rPr>
        <w:t>ר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</w:t>
      </w:r>
      <w:r>
        <w:rPr>
          <w:rFonts w:ascii="David" w:hAnsi="David" w:cs="David"/>
          <w:sz w:val="28"/>
          <w:sz w:val="28"/>
          <w:szCs w:val="28"/>
          <w:rtl w:val="true"/>
        </w:rPr>
        <w:t>גדעון פלץ עומדים בראש המשר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נרגשים להצטרף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R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חברים ומצפים לשתף פעולה בפרויקטים של לקוחות בהיקף בינלאומי וכן לספק את המומחיות העמוקה שלנו בשוק הישראלי במידה שהיא יכולה להיות תוספת עבור שאר חברי הרשת העולמי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ייל שו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ף מייס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ידע נוסף על פרומתאוס ניתן למצוא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VRG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4">
        <w:r>
          <w:rPr>
            <w:rStyle w:val="InternetLink"/>
            <w:rFonts w:cs="David" w:ascii="David" w:hAnsi="David"/>
            <w:sz w:val="28"/>
            <w:szCs w:val="28"/>
          </w:rPr>
          <w:t>Valuation Research Group</w:t>
        </w:r>
        <w:r>
          <w:rPr>
            <w:rStyle w:val="InternetLink"/>
            <w:rFonts w:cs="David" w:ascii="David" w:hAnsi="David"/>
            <w:sz w:val="28"/>
            <w:szCs w:val="28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</w:rPr>
          <w:t>(VRG)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פרקטיקת הערכה עולמית המספקת חוות דע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מחות </w:t>
      </w:r>
      <w:r>
        <w:rPr>
          <w:rFonts w:ascii="David" w:hAnsi="David" w:cs="David"/>
          <w:sz w:val="28"/>
          <w:sz w:val="28"/>
          <w:szCs w:val="28"/>
          <w:rtl w:val="true"/>
        </w:rPr>
        <w:t>ובלתי תלויות לגבי ערך פירע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ג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גונים </w:t>
      </w:r>
      <w:r>
        <w:rPr>
          <w:rFonts w:ascii="David" w:hAnsi="David" w:cs="David"/>
          <w:sz w:val="28"/>
          <w:sz w:val="28"/>
          <w:szCs w:val="28"/>
          <w:rtl w:val="true"/>
        </w:rPr>
        <w:t>עסק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כסים בלתי מוחש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לאי ה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כויות ה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 ורכוש קבוע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R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שת ש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 מקצוע הממוקמים במשרדים ברחבי אירופה היבשתית ו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ז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סי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נט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סטרליה וארצות הבר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bookmarkStart w:id="3" w:name="_Hlk95233658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VRC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קר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רכת שווי </w:t>
      </w:r>
      <w:hyperlink r:id="rId5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Valuation Research Corporation (VRC)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הערכת שווי גלובלית בשירות מל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צמא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197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מיתינו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סיפקו מסקנות אובייקטיביות </w:t>
      </w:r>
      <w:r>
        <w:rPr>
          <w:rFonts w:ascii="David" w:hAnsi="David" w:cs="David"/>
          <w:sz w:val="28"/>
          <w:sz w:val="28"/>
          <w:szCs w:val="28"/>
          <w:rtl w:val="true"/>
        </w:rPr>
        <w:t>ותומכ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ערך ללקוחות מקומיים ובינלאו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R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מיקומים באטלנ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ק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סינ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לוו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ינ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ן פרנסיסקו וטמפ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כן חברות בינלאומיות הפועלות כ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VR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גנט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סטר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ז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לומב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קסמבור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סי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Jennifer Dries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jdries@valuationresearch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(</w:t>
      </w:r>
      <w:r>
        <w:rPr>
          <w:rFonts w:cs="David" w:ascii="David" w:hAnsi="David"/>
          <w:sz w:val="28"/>
          <w:szCs w:val="28"/>
        </w:rPr>
        <w:t>41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221-623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Valuation Research Group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lang w:eastAsia="zh-CN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Helvetica" w:hAnsi="Helvetica" w:eastAsia="Times New Roman" w:cs="Helvetica"/>
      <w:b/>
      <w:color w:val="444444"/>
      <w:sz w:val="36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David" w:hAnsi="David" w:eastAsia="Times New Roman" w:cs="Davi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Davi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pfa.co.il%2F&amp;esheet=52575075&amp;lan=en-US&amp;anchor=here.&amp;index=1&amp;md5=c812fd11a8f560c34c3b9492a6dae2a9" TargetMode="External"/><Relationship Id="rId4" Type="http://schemas.openxmlformats.org/officeDocument/2006/relationships/hyperlink" Target="https://cts.businesswire.com/ct/CT?id=smartlink&amp;url=https%3A%2F%2Fwww.vrg.net%2F&amp;esheet=52575075&amp;lan=en-US&amp;anchor=Valuation+Research+Group+(VRG)&amp;index=2&amp;md5=2fd72b8190eacb48e2d567440a1f74ca" TargetMode="External"/><Relationship Id="rId5" Type="http://schemas.openxmlformats.org/officeDocument/2006/relationships/hyperlink" Target="https://cts.businesswire.com/ct/CT?id=smartlink&amp;url=https%3A%2F%2Fwww.valuationresearch.com&amp;esheet=52575075&amp;lan=en-US&amp;anchor=Valuation+Research+Corporation+(VRC)&amp;index=3&amp;md5=cb338ae72cca3aed6e52f4ab65a999f2" TargetMode="External"/><Relationship Id="rId6" Type="http://schemas.openxmlformats.org/officeDocument/2006/relationships/hyperlink" Target="mailto:jdries@valuationresearch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5:2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2-10T06:14:00Z</dcterms:modified>
  <cp:revision>3</cp:revision>
  <dc:subject/>
  <dc:title> </dc:title>
</cp:coreProperties>
</file>