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דוח שוק אסימוני האבטחה מציין את </w:t>
      </w:r>
      <w:r>
        <w:rPr>
          <w:rFonts w:cs="David" w:ascii="David" w:hAnsi="David"/>
          <w:b/>
          <w:bCs/>
          <w:sz w:val="40"/>
          <w:szCs w:val="40"/>
          <w:u w:val="single"/>
        </w:rPr>
        <w:t>SPiCE VC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כקרן הון סיכון מסומנת מובילה בעולם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עם עליית ערך של </w:t>
      </w:r>
      <w:r>
        <w:rPr>
          <w:rFonts w:cs="David" w:ascii="David" w:hAnsi="David"/>
          <w:b/>
          <w:bCs/>
          <w:sz w:val="32"/>
          <w:szCs w:val="32"/>
          <w:u w:val="single"/>
        </w:rPr>
        <w:t>350%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2021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sz w:val="32"/>
          <w:szCs w:val="32"/>
          <w:u w:val="single"/>
        </w:rPr>
        <w:t>SPiCE VC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סוגרת את הקרן המקורית למשקיעים ומפנה את הדרך ל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SPiCE II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ברבעון השני של </w:t>
      </w:r>
      <w:r>
        <w:rPr>
          <w:rFonts w:cs="David" w:ascii="David" w:hAnsi="David"/>
          <w:b/>
          <w:bCs/>
          <w:sz w:val="32"/>
          <w:szCs w:val="32"/>
          <w:u w:val="single"/>
        </w:rPr>
        <w:t>2022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 וציריך ו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3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SPiCE VC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רן ההון סיכו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V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בילה באק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סטם של תחום ה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 וההפיכה לאסימ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חוללה מהפכה בסיווגים של נכסי ההון ס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כתה בתואר קרן הון הסיכון המסומנת המובילה בידי </w:t>
      </w:r>
      <w:hyperlink r:id="rId4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Security Token Market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ת המדיה והנתונים הפיננסיים של אסימוני האבטחה הגדולה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5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Security Tokens: Annual Performance Review &amp; Outlook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 ניתוח סטטיסטי מונע נתונים על הביצועים והעתיד של שוק הנכסים הדיגיטל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יוחד אלו המתייחסים לאסימוני אבטח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הדגיש את הביצועים המובילים של </w:t>
      </w:r>
      <w:r>
        <w:rPr>
          <w:rFonts w:eastAsia="Calibri" w:cs="David" w:ascii="David" w:hAnsi="David"/>
          <w:sz w:val="28"/>
          <w:szCs w:val="28"/>
        </w:rPr>
        <w:t>SPiCE V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ה בה היא חוותה עלייה חסרת תקדים של </w:t>
      </w:r>
      <w:r>
        <w:rPr>
          <w:rFonts w:eastAsia="Calibri" w:cs="David" w:ascii="David" w:hAnsi="David"/>
          <w:sz w:val="28"/>
          <w:szCs w:val="28"/>
        </w:rPr>
        <w:t>35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חיר אסימון האבטחה של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 שהופך אותה לקרן בעלת הביצועים הטובים ביותר בשוק זה שצומח במהי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נרגש מהביצועים המדהימים של הקר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ופו של 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טרה העיקרית שלנו היא ליצור ערך ולספק הזדמנויות למשקיעים שלנו בשוק המתפרץ של ה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 וההפיכה לאסימ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צלחה שלנו מתאימה ישירות למשימה ולאסטרטגיית ההשקעה שלנו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יהוי חברות צומחות באקו סיסטם ההולך וגדל הזה שמובלות בידי מייסדים וצוותים להם יש את היכולת להוביל בתחום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טל אלישי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יסד ושותף מנהל של </w:t>
      </w:r>
      <w:r>
        <w:rPr>
          <w:rFonts w:eastAsia="Calibri" w:cs="David" w:ascii="David" w:hAnsi="David"/>
          <w:sz w:val="28"/>
          <w:szCs w:val="28"/>
        </w:rPr>
        <w:t>SPiCE VC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ההצלחה המוחצת של </w:t>
      </w:r>
      <w:r>
        <w:rPr>
          <w:rFonts w:eastAsia="Calibri" w:cs="David" w:ascii="David" w:hAnsi="David"/>
          <w:sz w:val="28"/>
          <w:szCs w:val="28"/>
        </w:rPr>
        <w:t>SPiCE V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מקדים מחדש את המאמצ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PiCE I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משימה הדומה לזהות ולהשקיע בחברות שעוזרות לעצב את האקו סיסטם של ה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צומח מהר יותר מכל תעשייה אחרת בהיסטורי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חלק מהצמיחה של </w:t>
      </w:r>
      <w:r>
        <w:rPr>
          <w:rFonts w:eastAsia="Calibri" w:cs="David" w:ascii="David" w:hAnsi="David"/>
          <w:sz w:val="28"/>
          <w:szCs w:val="28"/>
        </w:rPr>
        <w:t>SPi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רן חוותה גם הנפקות מוצלחות של שלוש חברות פורטפולי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hyperlink r:id="rId6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INX Limited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לטפורמה מבוססת ה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 למסחר בניירות ערך דיגיטליים ומטבעות קריפטוגרפים הפכה לחברה הראשונה שהשלימה הנפקת אסימון רשו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אחרונה החלה להיסחר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eo Exchang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נ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Lottery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8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akt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כו לציבוריות עם הערכות שווי בריאו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 שתורם להצלחה המוקדמת והמתמשכת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תוצאה מכ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רן מימשה את תשלום המשקיעים הראשון שלה ברבעון ז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וות הניהול של </w:t>
      </w:r>
      <w:r>
        <w:rPr>
          <w:rFonts w:eastAsia="Calibri" w:cs="David" w:ascii="David" w:hAnsi="David"/>
          <w:sz w:val="28"/>
          <w:szCs w:val="28"/>
        </w:rPr>
        <w:t>SPiCE V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צע השקעות אסטרטגיות ב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 פורטפוליו באקו סיסטם הפיננסי הדיגיט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 </w:t>
      </w:r>
      <w:hyperlink r:id="rId9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Securitiz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שיקה לאחרונה את </w:t>
      </w:r>
      <w:r>
        <w:rPr>
          <w:rFonts w:eastAsia="Calibri" w:cs="David" w:ascii="David" w:hAnsi="David"/>
          <w:sz w:val="28"/>
          <w:szCs w:val="28"/>
        </w:rPr>
        <w:t>Securitize Market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מו גם </w:t>
      </w:r>
      <w:hyperlink r:id="rId10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lockdaemon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סגרה בהצלחה סבב גיוס ענק מסדרה </w:t>
      </w:r>
      <w:r>
        <w:rPr>
          <w:rFonts w:eastAsia="Calibri" w:cs="David" w:ascii="David" w:hAnsi="David"/>
          <w:sz w:val="28"/>
          <w:szCs w:val="28"/>
        </w:rPr>
        <w:t>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י שווי של </w:t>
      </w:r>
      <w:r>
        <w:rPr>
          <w:rFonts w:eastAsia="Calibri" w:cs="David" w:ascii="David" w:hAnsi="David"/>
          <w:sz w:val="28"/>
          <w:szCs w:val="28"/>
        </w:rPr>
        <w:t>3.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ארד דולר 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6677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SPiCE V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https://spicevc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006677"/>
          <w:sz w:val="28"/>
          <w:szCs w:val="28"/>
        </w:rPr>
      </w:pPr>
      <w:r>
        <w:rPr>
          <w:rFonts w:eastAsia="Calibri" w:cs="David" w:ascii="David" w:hAnsi="David"/>
          <w:color w:val="006677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SPiCE VC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SPiCE V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קרן הון סיכון המספקת למשקיעים חשיפה לצמיחה המסיבית של האקו סיסטם של תחום ה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יכה לאסימ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SPi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קיעה ברחבי העולם בפלטפורמות ובספקי אקו סיסטם המאפשרים גישה לשווקי ה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ק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דל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ן ותעשיות אחרות הזוכות לשיפור באמצעות טכנולוגיות 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רן מתמקדת בחברות שעומדות להרוויח הכי הרבה מהצמיחה המסיבית של התעש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ילוב של ידע מוסד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הול מע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דשנות יזמית וניסיון מקצועי בהשקעות צוות הניהול של </w:t>
      </w:r>
      <w:r>
        <w:rPr>
          <w:rFonts w:eastAsia="Calibri" w:cs="David" w:ascii="David" w:hAnsi="David"/>
          <w:sz w:val="28"/>
          <w:szCs w:val="28"/>
        </w:rPr>
        <w:t>SPi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ה מעורב במאות סבבי גיוס טכנולוגיים בהיקף כולל של מיליארדי דולר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יז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קיעים ומנהל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SPi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וק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וייץ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שרא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PiCE V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www.spicevc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ח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א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ישי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ה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tal@spicevc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או את ההודעה במקור בשפה האנגלית באתר </w:t>
      </w:r>
      <w:r>
        <w:rPr>
          <w:rFonts w:cs="David" w:ascii="David" w:hAnsi="David"/>
          <w:color w:val="000000"/>
          <w:sz w:val="28"/>
          <w:szCs w:val="28"/>
        </w:rPr>
        <w:t>businesswire.com</w:t>
      </w:r>
      <w:r>
        <w:rPr>
          <w:rFonts w:cs="David" w:ascii="David" w:hAnsi="David"/>
          <w:color w:val="000000"/>
          <w:sz w:val="28"/>
          <w:szCs w:val="28"/>
        </w:rPr>
        <w:t xml:space="preserve">: </w:t>
      </w:r>
      <w:hyperlink r:id="rId14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https://www.businesswire.com/news/home/20220211005372/en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Liz Whela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5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liz@lwprconsulting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(</w:t>
      </w:r>
      <w:r>
        <w:rPr>
          <w:rFonts w:cs="David" w:ascii="David" w:hAnsi="David"/>
          <w:color w:val="000000"/>
          <w:sz w:val="28"/>
          <w:szCs w:val="28"/>
        </w:rPr>
        <w:t>3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315-0160</w:t>
      </w:r>
    </w:p>
    <w:p>
      <w:pPr>
        <w:pStyle w:val="Normal"/>
        <w:bidi w:val="1"/>
        <w:spacing w:lineRule="auto" w:line="256" w:before="0" w:after="160"/>
        <w:ind w:left="0" w:right="0" w:hanging="0"/>
        <w:jc w:val="right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SPiCE VC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lang w:eastAsia="zh-CN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Helvetica" w:hAnsi="Helvetica" w:eastAsia="Times New Roman" w:cs="Helvetica"/>
      <w:b/>
      <w:color w:val="444444"/>
      <w:sz w:val="36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David" w:hAnsi="David" w:eastAsia="Times New Roman" w:cs="Davi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Davi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spicevc.com%2F&amp;esheet=52578251&amp;newsitemid=20220211005372&amp;lan=en-US&amp;anchor=SPiCE+VC&amp;index=1&amp;md5=78c6ee520f31f8151228e29c451b9625" TargetMode="External"/><Relationship Id="rId4" Type="http://schemas.openxmlformats.org/officeDocument/2006/relationships/hyperlink" Target="https://cts.businesswire.com/ct/CT?id=smartlink&amp;url=https%3A%2F%2Fstomarket.com%2F&amp;esheet=52578251&amp;newsitemid=20220211005372&amp;lan=en-US&amp;anchor=Security+Token+Market&amp;index=2&amp;md5=f2417d89acbdae19fd0b2cf826ae7c84" TargetMode="External"/><Relationship Id="rId5" Type="http://schemas.openxmlformats.org/officeDocument/2006/relationships/hyperlink" Target="https://cts.businesswire.com/ct/CT?id=smartlink&amp;url=https%3A%2F%2Fdocsend.com%2Fview%2Fykr3cuj8w877gcuz&amp;esheet=52578251&amp;newsitemid=20220211005372&amp;lan=en-US&amp;anchor=Security+Tokens%3A+Annual+Performance+Review+%26amp%3B+Outlook&amp;index=3&amp;md5=dcc76b1e1f0c49ceb997b752c262f139" TargetMode="External"/><Relationship Id="rId6" Type="http://schemas.openxmlformats.org/officeDocument/2006/relationships/hyperlink" Target="https://cts.businesswire.com/ct/CT?id=smartlink&amp;url=https%3A%2F%2Fwww.inx.co%2F&amp;esheet=52578251&amp;newsitemid=20220211005372&amp;lan=en-US&amp;anchor=INX+Limited&amp;index=4&amp;md5=2cb145605b47954789ff89e94fe0cf00" TargetMode="External"/><Relationship Id="rId7" Type="http://schemas.openxmlformats.org/officeDocument/2006/relationships/hyperlink" Target="https://cts.businesswire.com/ct/CT?id=smartlink&amp;url=https%3A%2F%2Flottery.com%2F&amp;esheet=52578251&amp;newsitemid=20220211005372&amp;lan=en-US&amp;anchor=Lottery.com&amp;index=5&amp;md5=a94b8571f147125cedc40b54e4a4ea15" TargetMode="External"/><Relationship Id="rId8" Type="http://schemas.openxmlformats.org/officeDocument/2006/relationships/hyperlink" Target="https://cts.businesswire.com/ct/CT?id=smartlink&amp;url=https%3A%2F%2Fwww.bakkt.com%2F&amp;esheet=52578251&amp;newsitemid=20220211005372&amp;lan=en-US&amp;anchor=Bakkt&amp;index=6&amp;md5=3feea98e3f5a1407ede2e60459ed8a1d" TargetMode="External"/><Relationship Id="rId9" Type="http://schemas.openxmlformats.org/officeDocument/2006/relationships/hyperlink" Target="https://cts.businesswire.com/ct/CT?id=smartlink&amp;url=https%3A%2F%2Fsecuritize.io%2F&amp;esheet=52578251&amp;newsitemid=20220211005372&amp;lan=en-US&amp;anchor=Securitize&amp;index=7&amp;md5=1ab25f406bdfb62014e1e1ad9bd01a9f" TargetMode="External"/><Relationship Id="rId10" Type="http://schemas.openxmlformats.org/officeDocument/2006/relationships/hyperlink" Target="https://cts.businesswire.com/ct/CT?id=smartlink&amp;url=https%3A%2F%2Fblockdaemon.com%2F&amp;esheet=52578251&amp;newsitemid=20220211005372&amp;lan=en-US&amp;anchor=Blockdaemon&amp;index=8&amp;md5=3788953a10d4c205b821ee2bcbcb3a3a" TargetMode="External"/><Relationship Id="rId11" Type="http://schemas.openxmlformats.org/officeDocument/2006/relationships/hyperlink" Target="https://cts.businesswire.com/ct/CT?id=smartlink&amp;url=https%3A%2F%2Fspicevc.com%2F&amp;esheet=52578251&amp;newsitemid=20220211005372&amp;lan=en-US&amp;anchor=https%3A%2F%2Fspicevc.com%2F&amp;index=9&amp;md5=bcf1b8c5f8c07d9e9811e20cfcb2a3b3" TargetMode="External"/><Relationship Id="rId12" Type="http://schemas.openxmlformats.org/officeDocument/2006/relationships/hyperlink" Target="https://cts.businesswire.com/ct/CT?id=smartlink&amp;url=http%3A%2F%2Fwww.spicevc.com&amp;esheet=52578251&amp;newsitemid=20220211005372&amp;lan=en-US&amp;anchor=www.spicevc.com&amp;index=10&amp;md5=46475284d6282b2c7c7f57f91a5862cc" TargetMode="External"/><Relationship Id="rId13" Type="http://schemas.openxmlformats.org/officeDocument/2006/relationships/hyperlink" Target="mailto:tal@spicevc.com" TargetMode="External"/><Relationship Id="rId14" Type="http://schemas.openxmlformats.org/officeDocument/2006/relationships/hyperlink" Target="https://www.businesswire.com/news/home/20220211005372/en/" TargetMode="External"/><Relationship Id="rId15" Type="http://schemas.openxmlformats.org/officeDocument/2006/relationships/hyperlink" Target="mailto:liz@lwprconsulting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5:1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2-13T05:18:00Z</dcterms:modified>
  <cp:revision>2</cp:revision>
  <dc:subject/>
  <dc:title> </dc:title>
</cp:coreProperties>
</file>