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40"/>
          <w:szCs w:val="40"/>
          <w:u w:val="single"/>
          <w:lang w:val="de-D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de-D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val="de-DE"/>
        </w:rPr>
        <w:t xml:space="preserve">דוח מחקרי חדש קורא לאסטרטגיית מודיעין ההחלטות של </w:t>
      </w:r>
      <w:r>
        <w:rPr>
          <w:rFonts w:cs="David" w:ascii="David" w:hAnsi="David"/>
          <w:b/>
          <w:bCs/>
          <w:sz w:val="40"/>
          <w:szCs w:val="40"/>
          <w:u w:val="single"/>
        </w:rPr>
        <w:t>Pyramid Analytic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val="de-DE"/>
        </w:rPr>
        <w:t xml:space="preserve"> "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val="de-DE"/>
        </w:rPr>
        <w:t>אבולוציונית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val="de-DE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 xml:space="preserve">תדריך ההשפעה מתאר את ההתקדמות הטכנולוגית של החברה מימיה הראשונים כקוד מקור עבור </w:t>
      </w:r>
      <w:r>
        <w:rPr>
          <w:rFonts w:cs="David" w:ascii="David" w:hAnsi="David"/>
          <w:b/>
          <w:bCs/>
          <w:sz w:val="28"/>
          <w:szCs w:val="28"/>
          <w:u w:val="single"/>
        </w:rPr>
        <w:t>Microsoft Power BI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>ועד לחזית האנליטיקה והבינה העסקי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4"/>
          <w:szCs w:val="44"/>
          <w:u w:val="single"/>
          <w:lang w:val="de-D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Pyramid Analytic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מצאת במוקד של תדרך השפעה חדש שנכתב בידי </w:t>
      </w:r>
      <w:hyperlink r:id="rId4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451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Research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חידת המחקר של הטכנולוגיה הארגונית של </w:t>
      </w:r>
      <w:r>
        <w:rPr>
          <w:rFonts w:eastAsia="Calibri" w:cs="David" w:ascii="David" w:hAnsi="David"/>
          <w:sz w:val="28"/>
          <w:szCs w:val="28"/>
        </w:rPr>
        <w:t>S&amp;P Global Market Intelligence</w:t>
      </w:r>
      <w:r>
        <w:rPr>
          <w:rFonts w:eastAsia="Calibri" w:cs="David" w:ascii="David" w:hAnsi="David"/>
          <w:sz w:val="28"/>
          <w:szCs w:val="28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 Analytics Plants Stake in Decision Intelligence Grou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כתב בידי קרישנה ר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אנליסט מחקר בכיר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קבוצת ה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ינה מלאכותית והאנליטיק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&amp;P Global Market Intellig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חן את פלטפורמת מודיעין ה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קשר של שוק מודיעין ההחלטות המתפתח אליו מתייחסים מומחים כאל האבולוציה הבאה באנליטיקה ובינה עסק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BI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6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 xml:space="preserve">פלטפורמת מודיעין ההחלטות של 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Pyrami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הדור הבא של </w:t>
      </w:r>
      <w:r>
        <w:rPr>
          <w:rFonts w:eastAsia="Calibri" w:cs="David" w:ascii="David" w:hAnsi="David"/>
          <w:sz w:val="28"/>
          <w:szCs w:val="28"/>
        </w:rPr>
        <w:t>AB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בנה במטרה לספק חוויית קבלת החלטות יע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חודה ומכ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מנוע שאילתות ישיר רב עוצמה בלי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לבת באופן ייחודי 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עסקי ומדע נתונים בסביבה אחת שמתאימה עבור כל קנה מידה של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ל צרכי ניתוח עם אמי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ילות נתונים ואבטחה מוב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נקודות מפתח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וארת כחברה וותיקה המודיעין העסקי שפיתחה את המומחיות הטכנולוגית ואת אסטרטגיית היציאה לשוק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פכה לספקית פלטפורמת מודיעין החלט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קרי שוק שבוצעו בידי 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אים שקבלת החלטות מונעת נתונים היא בראש סדר העדיפויות של ארגון צומ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9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משיבים לסקר </w:t>
      </w:r>
      <w:r>
        <w:rPr>
          <w:rFonts w:eastAsia="Calibri" w:cs="David" w:ascii="David" w:hAnsi="David"/>
          <w:sz w:val="28"/>
          <w:szCs w:val="28"/>
        </w:rPr>
        <w:t>Research's Voice of the Enterprise: Data &amp; Analytics, Data Management &amp; Analytics 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ו שהנתונים יהיו עוד יותר חשובים לארגון שלה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ן צוינה יכולת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ספק אנליטיקה מותא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יסות של </w:t>
      </w:r>
      <w:r>
        <w:rPr>
          <w:rFonts w:eastAsia="Calibri" w:cs="David" w:ascii="David" w:hAnsi="David"/>
          <w:sz w:val="28"/>
          <w:szCs w:val="28"/>
        </w:rPr>
        <w:t>800-1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הן אופיי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ות מסתמכים לעתים קרובות על הפלטפורמ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בצע שאילתות על 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שורות של נתו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hyperlink r:id="rId7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הורידו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הדוח </w:t>
      </w:r>
      <w:r>
        <w:rPr>
          <w:rFonts w:eastAsia="Calibri" w:cs="David" w:ascii="David" w:hAnsi="David"/>
          <w:sz w:val="28"/>
          <w:szCs w:val="28"/>
        </w:rPr>
        <w:t>Pyramid Analytics Plants Stake in Decision Intelligence Groun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חצו כאן לתזמן הדגמה של פלטפורמת מודיעין ה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ודיעין החלטות שלם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חוד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ק פלטפורמת </w:t>
      </w:r>
      <w:r>
        <w:rPr>
          <w:rFonts w:eastAsia="Calibri" w:cs="David" w:ascii="David" w:hAnsi="David"/>
          <w:sz w:val="28"/>
          <w:szCs w:val="28"/>
        </w:rPr>
        <w:t>Intelligence Decision 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חדת 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עסקי ומדעי נתונים בפלטפורמה אחת משולב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בטל את הצורך להשתמש במספר כלים שונים וגם מקטין את עלות הרישיונות הנלוות ומורכבות הניה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ות בעלות כוללת נמוכה יותר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TC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יסה מה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ישה מהירה וישירה יותר לכל הנתונים הזמי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ימוץ משתמשים מוביל בתעשייה פירושם זמן מהיר יותר לער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ן לפרוס את פלטפורמת מודיעין ה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פן מקו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נן פרטי או ציבו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טמיע באפליקציות אחרות או באמצעות ספקי שירותים מנוהל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SP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hyperlink r:id="rId8">
        <w:r>
          <w:rPr>
            <w:rStyle w:val="InternetLink"/>
            <w:rFonts w:ascii="David" w:hAnsi="David" w:eastAsia="Calibri" w:cs="David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קראו</w:t>
        </w:r>
      </w:hyperlink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מדוע לבחור 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Pyramid Analytics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תייחסת אל מודיעין החלטות כך שהוא טוב לכל היותר כמו מנוע השאילתות שמאפשר זאת מכיוון שמנוע זה נמצא בלב התוב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כן הוא למעשה מבצע את השאילת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ישובים והאוטומציה האנליטית המאפשרים קבלת החלטות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כמ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חיבה את תפקודיות הניתוח המורחבת שלה בגרסה האחרונה עם הופעת הבכורה של תכונת </w:t>
      </w:r>
      <w:r>
        <w:rPr>
          <w:rFonts w:eastAsia="Calibri" w:cs="David" w:ascii="David" w:hAnsi="David"/>
          <w:sz w:val="28"/>
          <w:szCs w:val="28"/>
        </w:rPr>
        <w:t>Explai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ציפה באופן אוטומטי גורמי השפעה מרכז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ועד גם למשתמשים עסקיים מכיוון שהוא מספק מודל נתונים בשיטת הצבע ולחץ ליצירת שכבה סמנטית מנתונים מובנ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BW Warehous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סאפ ופלטפורמת הנתונים </w:t>
      </w:r>
      <w:r>
        <w:rPr>
          <w:rFonts w:eastAsia="Calibri" w:cs="David" w:ascii="David" w:hAnsi="David"/>
          <w:sz w:val="28"/>
          <w:szCs w:val="28"/>
        </w:rPr>
        <w:t>HANA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RedShi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nowflak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AW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ן סביבות פופולריות בהן היא תומכ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ציטוטים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רישנה רוי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נליסט מחקר בכיר בצוות הנתוני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ינה מלאכותית ואנליטיק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451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Research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חלק מ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S&amp;P Global Market Intelligence</w:t>
      </w:r>
      <w:r>
        <w:rPr>
          <w:rFonts w:eastAsia="Calibri" w:cs="David" w:ascii="David" w:hAnsi="David"/>
          <w:sz w:val="28"/>
          <w:szCs w:val="28"/>
        </w:rPr>
        <w:t>: "</w:t>
      </w:r>
      <w:r>
        <w:rPr>
          <w:rFonts w:eastAsia="Calibri" w:cs="David" w:ascii="David" w:hAnsi="David"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רה בזמן הנכון להיכנס לקלחת של מודיעין ה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עדיין שוק בהתהוות שיש בו רק קומץ שחק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נותן לחברה את ההזדמנות לבסס את שמה כספקית עם מערך מקיף של יכולות לתמוך ב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  <w:r>
        <w:rPr>
          <w:rFonts w:eastAsia="Calibri" w:cs="David" w:ascii="David" w:hAnsi="David"/>
          <w:sz w:val="28"/>
          <w:szCs w:val="28"/>
          <w:vertAlign w:val="superscript"/>
        </w:rPr>
        <w:t>1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ס קילט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סגן נשיא לתקשורת ארגונית גלובלית ושיווק שותפי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Pyramid Analytics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וצת ה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ינה המלאכותית והאנליטיק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5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Research | S&amp;P Global Market Intelligen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תה קול מוביל ומומחה בשיחה על מודיעין 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כן אנו שמחים לתפוס את תשומת לבם באמצעות הפלטפורמה המקיפה שלנו אשר משנה את חוויית קבלת ה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יבה של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yramid Platfor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 את מנוע השאילתות הישירות החזק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יא משלבת באופן ייחודי 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עסקי ומדע נתונים לחוויית קבלת החלטות אחו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לה על האתמה של כל ה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אדם וכל צרכי האנליטיקה מהפשוטים ועד המתוחכמים ביותר עם אמי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ול נתונים ואבט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קריטי לחלוטין לאימוץ ארגוני מוצלח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EFEFE" w:val="clear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ירמיד אנליטיקס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בינת ההחלטות של </w:t>
      </w:r>
      <w:r>
        <w:rPr>
          <w:rFonts w:cs="David" w:ascii="David" w:hAnsi="David"/>
          <w:color w:val="444444"/>
          <w:sz w:val="28"/>
          <w:szCs w:val="28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ארגונים בכל תעשייה למקסם את ערך הנתונים ע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די איחוד 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וח עסקי ומדעי הנתונים בתשתית אחת של ניתוח ובינה עסק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BI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cs="David" w:ascii="David" w:hAnsi="David"/>
          <w:sz w:val="28"/>
          <w:szCs w:val="28"/>
          <w:lang w:val="de-DE"/>
        </w:rPr>
        <w:t>Pyramid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שלבת ביצועים של ניתוח חיזוי מתקדם עם ממשק משתמש אינטואיטיבי והנחיות של בינה מלאכותית הפועלת ישירות על מחסנית טכנולוגיית הנתונים שלך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ללא קשר לגודל ולקנה מידה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זה אומר שכול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מדעני נתונים ועד למשתמשים עסקיים לא טכני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קבלים את חווית המשתמש שהם צריכים כדי לקבל החלטה מושכל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גישה בזמן אמת בשירות עצמי לנתונים מהימנ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דוחות מותאמים ובהקשר המתאים ואנליטיקה אינטראקטיבית שמובילה לפעולה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זמנו הדגמ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ירמיד אנליטיקס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גדת באמסטרדם ויש לה </w:t>
      </w:r>
      <w:r>
        <w:rPr>
          <w:rFonts w:ascii="David" w:hAnsi="David" w:cs="David"/>
          <w:sz w:val="28"/>
          <w:sz w:val="28"/>
          <w:szCs w:val="28"/>
          <w:rtl w:val="true"/>
        </w:rPr>
        <w:t>משרדים במרכזי חדשנות ו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ל 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נו חי ברחבי העולם כי גיאוגרפיה לא צריכה להיות מחסום לכישרון ו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בלו מידע נוסף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spacing w:before="0" w:after="360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vertAlign w:val="superscript"/>
        </w:rPr>
        <w:t>1 </w:t>
      </w:r>
      <w:r>
        <w:rPr>
          <w:rFonts w:cs="David" w:ascii="David" w:hAnsi="David"/>
          <w:i/>
          <w:iCs/>
          <w:color w:val="444444"/>
          <w:sz w:val="28"/>
          <w:szCs w:val="28"/>
        </w:rPr>
        <w:t>Pyramid Analytics Plants Stake in Decision Intelligence Ground</w:t>
      </w:r>
      <w:r>
        <w:rPr>
          <w:rFonts w:cs="David" w:ascii="David" w:hAnsi="David"/>
          <w:color w:val="444444"/>
          <w:sz w:val="28"/>
          <w:szCs w:val="28"/>
        </w:rPr>
        <w:t>, Krishna Roy, Senior Research Analyst, 451 Research, part of S&amp;P Global Market Intelligence, January 31, 2022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has Kielt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Vice President of Global Corporate Communications and Partner Marketing, 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617.687.3371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has.kielt@pyramidanalytic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yramid Analytic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Arial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yramidanalytics.com%2Fdecision-intelligence-platform%3Futm_source%3Dnews%26utm_medium%3Dpress-release%26utm_campaign%3Dpyramid_pr&amp;esheet=52578540&amp;lan=en-US&amp;anchor=Pyramid+Analytics&amp;index=1&amp;md5=d44e23e3267c94d8d24b03438028d7bb" TargetMode="External"/><Relationship Id="rId4" Type="http://schemas.openxmlformats.org/officeDocument/2006/relationships/hyperlink" Target="https://cts.businesswire.com/ct/CT?id=smartlink&amp;url=https%3A%2F%2F451research.com%2F&amp;esheet=52578540&amp;lan=en-US&amp;anchor=451+Research&amp;index=2&amp;md5=f924d2901047a0ee5b6302d20f0c9680" TargetMode="External"/><Relationship Id="rId5" Type="http://schemas.openxmlformats.org/officeDocument/2006/relationships/hyperlink" Target="https://cts.businesswire.com/ct/CT?id=smartlink&amp;url=https%3A%2F%2F451research.com%2Fanalyst-team%2Fanalyst%2FKrishna%2BRoy&amp;esheet=52578540&amp;lan=en-US&amp;anchor=Senior+Research+Analyst&amp;index=3&amp;md5=1ffb6f9bb138156d9c959a56ab90a845" TargetMode="External"/><Relationship Id="rId6" Type="http://schemas.openxmlformats.org/officeDocument/2006/relationships/hyperlink" Target="https://cts.businesswire.com/ct/CT?id=smartlink&amp;url=https%3A%2F%2Fwww.pyramidanalytics.com%2Freports%2Fdetails%2Freport-barc-s-the-bi-analytics-survey-22%3Futm_source%3Dnews%26utm_medium%3Dpress-release%26utm_campaign%3Dpyramid_pr&amp;esheet=52578540&amp;lan=en-US&amp;anchor=Pyramid+Decision+Intelligence+Platform&amp;index=4&amp;md5=1fc553db5d178395aa7d0cb63cf3fddb" TargetMode="External"/><Relationship Id="rId7" Type="http://schemas.openxmlformats.org/officeDocument/2006/relationships/hyperlink" Target="https://cts.businesswire.com/ct/CT?id=smartlink&amp;url=https%3A%2F%2Fwww.pyramidanalytics.com%2Freports%3Futm_source%3Dnews%26utm_medium%3Dpress-release%26utm_campaign%3Dpyramid_pr&amp;esheet=52578540&amp;lan=en-US&amp;anchor=Download&amp;index=5&amp;md5=b1c5c01f0c8fe20a093357f2d401ae03" TargetMode="External"/><Relationship Id="rId8" Type="http://schemas.openxmlformats.org/officeDocument/2006/relationships/hyperlink" Target="https://cts.businesswire.com/ct/CT?id=smartlink&amp;url=https%3A%2F%2Fwww.pyramidanalytics.com%2Freports%3Futm_source%3Dnews%26utm_medium%3Dpress-release%26utm_campaign%3Dpyramid_pr&amp;esheet=52578540&amp;lan=en-US&amp;anchor=Read&amp;index=6&amp;md5=78159502835344c360b4c45b394d7a79" TargetMode="External"/><Relationship Id="rId9" Type="http://schemas.openxmlformats.org/officeDocument/2006/relationships/hyperlink" Target="https://cts.businesswire.com/ct/CT?id=smartlink&amp;url=https%3A%2F%2Fgo.pyramidanalytics.com%2Fweekly-demo-lander%2F%3Futm_source%3Dnews%26utm_medium%3Dpress-release%26utm_campaign%3Dpyramid_pr&amp;esheet=52578540&amp;lan=en-US&amp;anchor=Schedule+a+demo&amp;index=7&amp;md5=ffb7e115d97c04df7b3c915db195e48c" TargetMode="External"/><Relationship Id="rId10" Type="http://schemas.openxmlformats.org/officeDocument/2006/relationships/hyperlink" Target="https://cts.businesswire.com/ct/CT?id=smartlink&amp;url=https%3A%2F%2Fwww.pyramidanalytics.com%2Fcareers%3Futm_source%3Dnews%26utm_medium%3Dpress-release%26utm_campaign%3Dpyramid_pr&amp;esheet=52578540&amp;lan=en-US&amp;anchor=Pyramid+Analytics&amp;index=8&amp;md5=dac83b4e2296d7cd03a577dbbef0070e" TargetMode="External"/><Relationship Id="rId11" Type="http://schemas.openxmlformats.org/officeDocument/2006/relationships/hyperlink" Target="mailto:chas.kielt@pyramidanalytics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2-14T06:22:00Z</dcterms:modified>
  <cp:revision>2</cp:revision>
  <dc:subject/>
  <dc:title> </dc:title>
</cp:coreProperties>
</file>