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Uniphore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כריזה על סבב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גיוס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סדרה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E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400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יליון דולר כדי לתמוך בצמיחה המתפוצצת שלה ובביקוש הגלובלי למיכון של שיחות ברחבי הארגו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; 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ערכת השווי מטפסת ל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2.5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יליארד דולר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בילה במיכון של שי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היום על סבב גיוס בסדרה </w:t>
      </w:r>
      <w:r>
        <w:rPr>
          <w:rFonts w:eastAsia="Calibri" w:cs="David" w:ascii="David" w:hAnsi="David"/>
          <w:sz w:val="28"/>
          <w:szCs w:val="28"/>
        </w:rPr>
        <w:t>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ך </w:t>
      </w:r>
      <w:r>
        <w:rPr>
          <w:rFonts w:eastAsia="Calibri" w:cs="David" w:ascii="David" w:hAnsi="David"/>
          <w:sz w:val="28"/>
          <w:szCs w:val="28"/>
        </w:rPr>
        <w:t>4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סב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מביא את סך הגיוס של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ותר מחצי מיליארד דולר </w:t>
      </w:r>
      <w:r>
        <w:rPr>
          <w:rFonts w:eastAsia="Calibri" w:cs="David" w:ascii="David" w:hAnsi="David"/>
          <w:sz w:val="28"/>
          <w:szCs w:val="28"/>
          <w:rtl w:val="true"/>
        </w:rPr>
        <w:t>[</w:t>
      </w:r>
      <w:r>
        <w:rPr>
          <w:rFonts w:eastAsia="Calibri" w:cs="David" w:ascii="David" w:hAnsi="David"/>
          <w:sz w:val="28"/>
          <w:szCs w:val="28"/>
        </w:rPr>
        <w:t>6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צע בהובלת </w:t>
      </w:r>
      <w:r>
        <w:rPr>
          <w:rFonts w:eastAsia="Calibri" w:cs="David" w:ascii="David" w:hAnsi="David"/>
          <w:sz w:val="28"/>
          <w:szCs w:val="28"/>
        </w:rPr>
        <w:t>NE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עלה את הערכת החבר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.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March Capita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קיעים קיימים אחרים של יוניפור יחד עם גופים חדשים מרחבי העולם משתתפים גם הם בסבב הגיו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בב הגיוס החדש הוא הגדול ביותר של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כה והוא ישמש להרחבת הטכנולוגיה והמנהיגות בשוק של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תקדמות בתחום הבינה המלאכותית הקו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אייה הממוחשבת והבעת רגש טונא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מו גם להרחבת הפעילות העסקית שלה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יוחד בצפון אמר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רופה ואזור אסיה פסיפיק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וק המיכון של שיחות ארגוניות הואץ במהירות בשנים האחר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אשר חברות מזהות את ההשפעה של אינטראקציות חיוביות עם לקוחות על תדמית המותג ונאמנות הלקוחות שלה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תוצאה מכ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ם רבים פנו לבינה מלאכותית ומיכון כדי ליצור חוויות לקוח חלק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לא חיכו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צאת בחזית החדשנות המובילה את התעשי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נת השיחות והנתונים והתובנות הנגזרות מהן חיונית לכל עס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 סא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ומייסד שות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וע מיכון השיחות שלנו מספק פתרונות חדשניים ורבי עוצמה כדי לעזור לארגונים לא רק לשרוד אלא לשגשג לאור כל הדרישות שהלקוחות מציבים בפני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 תקופה מרגשת להפליא להיות בתעשייה ה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בסיס לקוחות גדל במהירות וכישרון שאין שני לו שמצטרף לצוות הניהו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הדירקטוריו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מצפה לעבוד עם עסקים ברחבי העולם כדי לעזור להניע את הצלחת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צב הצמיחה המהיר של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מצדיק תוספות חדשות לצוות המוביל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ום הוכרז מינויה של הילארי קופל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דמ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תפת 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E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ועצת המנהלים של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ברת קופל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דמס היא מנהלת תוכנה ושירותים ארגוניים ותיקה שמביאה יותר משלושה עשורים של ניסיון עבור חברות בשלבי צמיחה ומבוססות כא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חזק את כוחו של צוות המנהיגות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ינתה לאחרונה את באלא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 רגאוואן כמנהל טכנולוגיה רא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אנדרו דאהלקמפר כמנהל אנשים ראש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ת וינוד מוטוקרישנאן כסגן נשיא בכ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ות מפתח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וסף לשתי רכישות עיקרי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Emotion Research Lab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וסיפה יכולות בהבעת רגש מבוססת ב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Jacada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וסיפה יכולות תכנות בקוד נמוך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לא קוד משופר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גגה ציוני דרך מרכזיים אחר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בחרה כאחת מחברות הטכנולוגיה הצומחות ביותר בצפון אמריקה </w:t>
      </w:r>
      <w:hyperlink r:id="rId5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ברשימת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Deloitte Technology Fast 500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™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1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לת פרס </w:t>
      </w: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Frost &amp; Sullivan Global Innovation Technology Innovation Award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נת 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יכון שיחות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צמיחה מהירה של בסיס הלקוחות הגלובלי שלה</w:t>
      </w:r>
    </w:p>
    <w:p>
      <w:pPr>
        <w:pStyle w:val="Normal"/>
        <w:numPr>
          <w:ilvl w:val="0"/>
          <w:numId w:val="2"/>
        </w:numPr>
        <w:spacing w:lineRule="auto" w:line="254" w:before="0" w:after="160"/>
        <w:ind w:left="720" w:right="0" w:hanging="36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סום תוצאות </w:t>
      </w:r>
      <w:hyperlink r:id="rId7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מסקר צרכנ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אישר את הפתיחות של הצרכנים לבינה מלאכותית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כון כדי לשפר את ההתקשרויות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4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שאנחנו מסתכלים על הטכנולוגיה של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ל ההתקדמות הגדולה שהחברה עשתה בשנים האחרו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מאוד נרגשים ממפת הדרכים העתידית של המוצר שלה ונרגשים להשתתף בסבב החדש ה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הילארי קופל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אדמ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תפת 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EA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כל שאנו ממשיכים לפעול במודל עבודה וירטואלי הולך וגד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כנולוגיות כמו זו של </w:t>
      </w:r>
      <w:r>
        <w:rPr>
          <w:rFonts w:eastAsia="Calibri" w:cs="David" w:ascii="David" w:hAnsi="David"/>
          <w:sz w:val="28"/>
          <w:szCs w:val="28"/>
        </w:rPr>
        <w:t>Uniphor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נן הכרחיות עבור ארגונים שרוצים לשחרר את היתרון התחרותי שלהם ולקחת את העסק שלהם לשלב הבא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יוניפור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b/>
          <w:bCs/>
          <w:color w:val="444444"/>
          <w:sz w:val="28"/>
          <w:szCs w:val="32"/>
          <w:shd w:fill="FEFEFE" w:val="clear"/>
        </w:rPr>
        <w:t>Uniphore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ניפ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היא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מובילה העולמית בתחום אוטומציה של שירות שי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די יום מתקיימות מיליארדי שיחות בתעשיות שונות — שירות לקו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כיר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שאבי אנוש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חינוך ועוד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בין אם הם אנושיים לאד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נושיים למכונה או מכונה למכונ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שיחות הן בלב כל מה שאנחנו עושי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והמטבע החדש של הארגון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ב</w:t>
      </w:r>
      <w:r>
        <w:rPr>
          <w:rFonts w:cs="David" w:ascii="David" w:hAnsi="David"/>
          <w:color w:val="000000"/>
          <w:sz w:val="27"/>
          <w:szCs w:val="27"/>
          <w:rtl w:val="true"/>
        </w:rPr>
        <w:t>-</w:t>
      </w:r>
      <w:r>
        <w:rPr>
          <w:rFonts w:cs="David" w:ascii="David" w:hAnsi="David"/>
          <w:color w:val="000000"/>
          <w:sz w:val="27"/>
          <w:szCs w:val="27"/>
        </w:rPr>
        <w:t>Uniphore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מאמינים שחברות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שמבינות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 בצורה הטובה ביותר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ת השיחות הללו ופועלות בהן יזכו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בנינו את פלטפורמת אוטומציה השיחות המקיפה והחזקה ביותר המשלבת בינה מלאכותית של שיח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וטומציית זרימת עבודה ו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- </w:t>
      </w:r>
      <w:r>
        <w:rPr>
          <w:rFonts w:cs="David" w:ascii="David" w:hAnsi="David"/>
          <w:color w:val="000000"/>
          <w:sz w:val="27"/>
          <w:szCs w:val="27"/>
        </w:rPr>
        <w:t>RPA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(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וטומציה של תהליכים רובוטיי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)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עם </w:t>
      </w:r>
      <w:r>
        <w:rPr>
          <w:rFonts w:cs="David" w:ascii="David" w:hAnsi="David"/>
          <w:color w:val="000000"/>
          <w:sz w:val="27"/>
          <w:szCs w:val="27"/>
        </w:rPr>
        <w:t>UX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ידידותי למשתמש עסקי בפלטפורמה משולבת אחת כדי לשנות</w:t>
      </w:r>
      <w:r>
        <w:rPr>
          <w:rFonts w:cs="David" w:ascii="David" w:hAnsi="David"/>
          <w:color w:val="000000"/>
          <w:sz w:val="27"/>
          <w:szCs w:val="27"/>
          <w:rtl w:val="true"/>
        </w:rPr>
        <w:t>,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ולגרום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 לדמוקרטיזציה של חוויות הלקוח בתעשיות שונו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עקבו אחרי 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לוג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שלנו ותתחברו איתנו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2">
        <w:r>
          <w:rPr>
            <w:rStyle w:val="InternetLink"/>
            <w:rFonts w:cs="David" w:ascii="David" w:hAnsi="David"/>
            <w:sz w:val="28"/>
            <w:szCs w:val="28"/>
          </w:rPr>
          <w:t>Instagra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North America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val="fr-FR"/>
        </w:rPr>
      </w:pPr>
      <w:r>
        <w:rPr>
          <w:rFonts w:eastAsia="Calibri" w:cs="David" w:ascii="David" w:hAnsi="David"/>
          <w:sz w:val="28"/>
          <w:szCs w:val="28"/>
          <w:lang w:val="fr-FR"/>
        </w:rPr>
        <w:t>Marjaneh Ravai (US/Europe)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val="fr-FR"/>
        </w:rPr>
      </w:pPr>
      <w:hyperlink r:id="rId13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fr-FR"/>
          </w:rPr>
          <w:t>Marjaneh.ravai@uniphore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  <w:lang w:val="fr-FR"/>
        </w:rPr>
      </w:pPr>
      <w:r>
        <w:rPr>
          <w:rFonts w:cs="David" w:ascii="David" w:hAnsi="David"/>
          <w:sz w:val="28"/>
          <w:szCs w:val="28"/>
          <w:rtl w:val="true"/>
          <w:lang w:val="fr-FR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ndia/Asia Pacific/Middle East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Cynanda Noronha, Uniphore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Cynanda@uniphore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Unipho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Davi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uniphore.com%2Fpress-releases%2Funiphore-acquires-emotion-research-lab-and-adds-video-ai-capabilities-to-its-innovation-portfolio%2F&amp;esheet=52578102&amp;lan=en-US&amp;anchor=Emotion+Research+Lab&amp;index=1&amp;md5=116006d2e172fc6358b3e0c5719bfc5f" TargetMode="External"/><Relationship Id="rId4" Type="http://schemas.openxmlformats.org/officeDocument/2006/relationships/hyperlink" Target="https://cts.businesswire.com/ct/CT?id=smartlink&amp;url=https%3A%2F%2Fwww.uniphore.com%2Fpress-releases%2Funiphore-unveils-the-industrys-broadest-and-most-comprehensive-conversational-automation-platform%2F&amp;esheet=52578102&amp;lan=en-US&amp;anchor=Jacada&amp;index=2&amp;md5=a9fd761dd0877311707dbf0d0dfb93df" TargetMode="External"/><Relationship Id="rId5" Type="http://schemas.openxmlformats.org/officeDocument/2006/relationships/hyperlink" Target="https://cts.businesswire.com/ct/CT?id=smartlink&amp;url=https%3A%2F%2Fwww.uniphore.com%2Fpress-releases%2Funiphore-named-one-of-the-fastest-growing-companies-in-north-america-on-the-2021-deloitte-technology-fast-500%2F&amp;esheet=52578102&amp;lan=en-US&amp;anchor=Deloitte+Technology+Fast+500%26%238482%3B+list&amp;index=3&amp;md5=97f6e7861f3cda4abb67b182a05c2239" TargetMode="External"/><Relationship Id="rId6" Type="http://schemas.openxmlformats.org/officeDocument/2006/relationships/hyperlink" Target="https://cts.businesswire.com/ct/CT?id=smartlink&amp;url=https%3A%2F%2Fwww.uniphore.com%2Fpress-releases%2Funiphore-recognized-as-conversational-automation-innovation-leader-by-frost-sullivan%2F&amp;esheet=52578102&amp;lan=en-US&amp;anchor=2021+Frost+%26amp%3B+Sullivan+Global+Technology+Innovation+Leadership+Award&amp;index=4&amp;md5=7442f247f551e84873791f1401aabeb8" TargetMode="External"/><Relationship Id="rId7" Type="http://schemas.openxmlformats.org/officeDocument/2006/relationships/hyperlink" Target="https://cts.businesswire.com/ct/CT?id=smartlink&amp;url=https%3A%2F%2Fwww.uniphore.com%2Fpress-releases%2Fsurvey-reveals-opportunities-for-video-and-emotional-ai-integration-to-combat-ongoing-video-meeting-challenges%2F&amp;esheet=52578102&amp;lan=en-US&amp;anchor=consumer+survey&amp;index=5&amp;md5=818afa057044295ddf31b699c64e41cd" TargetMode="External"/><Relationship Id="rId8" Type="http://schemas.openxmlformats.org/officeDocument/2006/relationships/hyperlink" Target="https://cts.businesswire.com/ct/CT?id=smartlink&amp;url=https%3A%2F%2Fwww.uniphore.com%2Fblog%2F&amp;esheet=52578102&amp;lan=en-US&amp;anchor=blog&amp;index=9&amp;md5=5010757180aaae05aa7f6efed4c22339" TargetMode="External"/><Relationship Id="rId9" Type="http://schemas.openxmlformats.org/officeDocument/2006/relationships/hyperlink" Target="https://cts.businesswire.com/ct/CT?id=smartlink&amp;url=https%3A%2F%2Fwww.linkedin.com%2Fcompany%2Funiphore%2F&amp;esheet=52578102&amp;lan=en-US&amp;anchor=LinkedIn&amp;index=10&amp;md5=de8fc70531a7decba1c1f469a97cbca9" TargetMode="External"/><Relationship Id="rId10" Type="http://schemas.openxmlformats.org/officeDocument/2006/relationships/hyperlink" Target="https://cts.businesswire.com/ct/CT?id=smartlink&amp;url=https%3A%2F%2Ftwitter.com%2Funiphore%3Fref_src%3Dtwsrc%255Egoogle%257Ctwcamp%255Eserp%257Ctwgr%255Eauthor&amp;esheet=52578102&amp;lan=en-US&amp;anchor=Twitter&amp;index=11&amp;md5=947b7ebcb1a2c00b3da6569b19de7326" TargetMode="External"/><Relationship Id="rId11" Type="http://schemas.openxmlformats.org/officeDocument/2006/relationships/hyperlink" Target="https://cts.businesswire.com/ct/CT?id=smartlink&amp;url=https%3A%2F%2Fwww.facebook.com%2FUniphore&amp;esheet=52578102&amp;lan=en-US&amp;anchor=Facebook&amp;index=12&amp;md5=f8c4d1e391d52f8aea909412d7be694b" TargetMode="External"/><Relationship Id="rId12" Type="http://schemas.openxmlformats.org/officeDocument/2006/relationships/hyperlink" Target="https://cts.businesswire.com/ct/CT?id=smartlink&amp;url=https%3A%2F%2Fwww.instagram.com%2Funiphore%2F%3Fhl%3Den&amp;esheet=52578102&amp;lan=en-US&amp;anchor=Instagram&amp;index=13&amp;md5=a825287c6e81e237ddde0ba5ed52c078" TargetMode="External"/><Relationship Id="rId13" Type="http://schemas.openxmlformats.org/officeDocument/2006/relationships/hyperlink" Target="mailto:Marjaneh.ravai@uniphore.com" TargetMode="External"/><Relationship Id="rId14" Type="http://schemas.openxmlformats.org/officeDocument/2006/relationships/hyperlink" Target="mailto:Cynanda@uniphore.com" TargetMode="External"/><Relationship Id="rId15" Type="http://schemas.openxmlformats.org/officeDocument/2006/relationships/hyperlink" Target="http://www.businesswire.com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2-16T18:07:00Z</dcterms:modified>
  <cp:revision>2</cp:revision>
  <dc:subject/>
  <dc:title> </dc:title>
</cp:coreProperties>
</file>