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Interactive Broker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ציגה אפליקציה סלולרית פשוטה למסחר גלובלי במניות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GlobalTrader</w:t>
      </w:r>
      <w:r>
        <w:rPr>
          <w:rFonts w:cs="David" w:ascii="David" w:hAnsi="David"/>
          <w:b/>
          <w:bCs/>
          <w:sz w:val="40"/>
          <w:szCs w:val="40"/>
          <w:u w:val="single"/>
        </w:rPr>
        <w:t xml:space="preserve"> </w:t>
      </w:r>
      <w:r>
        <w:rPr>
          <w:rFonts w:cs="David" w:ascii="David" w:hAnsi="David"/>
          <w:b/>
          <w:bCs/>
          <w:sz w:val="40"/>
          <w:szCs w:val="40"/>
          <w:u w:val="single"/>
        </w:rPr>
        <w:t>IBKR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מ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את העולם בכף ידו של המשקיע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ינ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nteractive Broke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  <w:t>IBK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וק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קטרו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גלובלית ממוכ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א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BKR GlobalTrad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ית מסחר ניידת פשוטה עבור משקיעים שרוצים לסחור במנ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זרת העיצוב היעיל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ליקציה קלה לשימוש עבור משקיעים מתח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זקה מספיק עבור סוחרי מניות מנו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יכולים לפתוח חשבון תוך דקות ולהתחיל לסחור במני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רסות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ו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קיעים הסוחרים עם </w:t>
      </w:r>
      <w:r>
        <w:rPr>
          <w:rFonts w:cs="David" w:ascii="David" w:hAnsi="David"/>
          <w:sz w:val="28"/>
          <w:szCs w:val="28"/>
        </w:rPr>
        <w:t>IBKR GlobalTra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הנים מהמומחיות הגלובלית של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חשבונ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BKR GlobalTra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חה במיוחד עבור משקיע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אפשרת למשקיעים לבצע הפקדות באמצעות עד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יקדונות אלו מומרים באופן אוטומטי על ידי שימוש בשערים בין בנקאיים למטבע הנדרש לביצוע קנייה ומכירה של מניות בשווקים ובאזורים גיאוגר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שקיעים המחפשים פיזור גלובלי אך אינם בטוחים במה להשק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ורק </w:t>
      </w:r>
      <w:r>
        <w:rPr>
          <w:rFonts w:cs="David" w:ascii="David" w:hAnsi="David"/>
          <w:sz w:val="28"/>
          <w:szCs w:val="28"/>
        </w:rPr>
        <w:t>IBKR GlobalAn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 לזהות הזדמנויות השקע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קיעים יכולים להשתמש באפליקציית </w:t>
      </w:r>
      <w:r>
        <w:rPr>
          <w:rFonts w:cs="David" w:ascii="David" w:hAnsi="David"/>
          <w:sz w:val="28"/>
          <w:szCs w:val="28"/>
        </w:rPr>
        <w:t>IBKR GlobalTra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נצל אותן במה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אשר מספר הולך וגדל של אנשים ברחבי העולם מגלים את היתרונות של השתתפות פעילה בשווק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רך באפליקציית מסחר במניות פשוטה וקלה לשימוש מעולם לא היה גדול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ב סאנד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יווק ופיתוח מוצ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לי </w:t>
      </w:r>
      <w:r>
        <w:rPr>
          <w:rFonts w:cs="David" w:ascii="David" w:hAnsi="David"/>
          <w:sz w:val="28"/>
          <w:szCs w:val="28"/>
        </w:rPr>
        <w:t>IBKR GlobalAn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 לסוחרים מתחילים ומתקדמים למצוא הזדמנויות השק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ז הם יכולים להשתמש באפליקציית </w:t>
      </w:r>
      <w:r>
        <w:rPr>
          <w:rFonts w:cs="David" w:ascii="David" w:hAnsi="David"/>
          <w:sz w:val="28"/>
          <w:szCs w:val="28"/>
        </w:rPr>
        <w:t>IBKR GlobalTra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שוטה כדי לסחור במני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Arial"/>
          <w:sz w:val="28"/>
          <w:szCs w:val="28"/>
        </w:rPr>
      </w:pPr>
      <w:r>
        <w:rPr>
          <w:rFonts w:cs="Arial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לויות המסחר ע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IBKR GlobalTra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קופות ונמוכ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משקיעים מחוץ ל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מלות מתחיל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0.003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למניה בלבד ותושבי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 נהנים מאפס עמלות על מניות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לות על עסקאות ב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הן </w:t>
      </w:r>
      <w:r>
        <w:rPr>
          <w:rFonts w:eastAsia="Calibri" w:cs="David" w:ascii="David" w:hAnsi="David"/>
          <w:sz w:val="28"/>
          <w:szCs w:val="28"/>
        </w:rPr>
        <w:t xml:space="preserve">3bps 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0.03%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ול ערך המס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מרווחים או סימונים נסת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ים ותכונות נוספים הזמינים באפליקציית </w:t>
      </w:r>
      <w:r>
        <w:rPr>
          <w:rFonts w:eastAsia="Calibri" w:cs="David" w:ascii="David" w:hAnsi="David"/>
          <w:sz w:val="28"/>
          <w:szCs w:val="28"/>
        </w:rPr>
        <w:t>IBKR GlobalTra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יות חלק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ניות חלק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קיעים יכולים להשקיע במניות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כום נמו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$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קשר למחיר המנ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ף פוזיציות באותו סכום דול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ייר ערך אחד ל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קש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ים יכולים לקנות את המניות שהם רוצים ולמכור את אלה שהם כבר לא רוצים להחזי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חר בקריפט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חר בביטקוי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T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טקוין קאש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רי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T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לייטקוי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LT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חברת הנאמנות </w:t>
      </w:r>
      <w:r>
        <w:rPr>
          <w:rFonts w:eastAsia="Calibri" w:cs="David" w:ascii="David" w:hAnsi="David"/>
          <w:sz w:val="28"/>
          <w:szCs w:val="28"/>
        </w:rPr>
        <w:t>Pax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פליקציית </w:t>
      </w:r>
      <w:r>
        <w:rPr>
          <w:rFonts w:eastAsia="Calibri" w:cs="David" w:ascii="David" w:hAnsi="David"/>
          <w:sz w:val="28"/>
          <w:szCs w:val="28"/>
        </w:rPr>
        <w:t>IBKR GlobalTra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חר במטבעות קריפטוגרפיים זמין ללקוחות של </w:t>
      </w:r>
      <w:r>
        <w:rPr>
          <w:rFonts w:eastAsia="Calibri" w:cs="David" w:ascii="David" w:hAnsi="David"/>
          <w:sz w:val="28"/>
          <w:szCs w:val="28"/>
        </w:rPr>
        <w:t>IB LL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שאבים חינוכיים בחינ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קיעים יכולים ללא הרף ללמ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ל השוו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חר וההשקעות דרך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rFonts w:eastAsia="Calibri" w:cs="David" w:ascii="David" w:hAnsi="David"/>
            <w:sz w:val="28"/>
            <w:szCs w:val="28"/>
          </w:rPr>
          <w:t>IBKR Campu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IBKR GlobalTrader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ין להורדה בחנות האפליקציות של אפל 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oogle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l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ים יכולים להירשם לניסיון חינם ללא התחייב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צות הברית ומדי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רת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 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</w:rPr>
        <w:t>IB LLC</w:t>
      </w:r>
      <w:r>
        <w:rPr>
          <w:rFonts w:eastAsia="Calibri" w:cs="David" w:ascii="David" w:hAnsi="David"/>
          <w:sz w:val="28"/>
          <w:szCs w:val="28"/>
        </w:rPr>
        <w:t xml:space="preserve"> 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hyperlink r:id="rId7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a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o.uk</w:t>
        </w:r>
      </w:hyperlink>
    </w:p>
    <w:p>
      <w:pPr>
        <w:pStyle w:val="Normal"/>
        <w:bidi w:val="1"/>
        <w:spacing w:before="0" w:after="24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ערב 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9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i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רכז 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10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hu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וסטרליה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om.au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נג קונג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om.hk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דו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o.i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סינגפו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eastAsia="Calibri" w:cs="David" w:ascii="David" w:hAnsi="David"/>
            <w:sz w:val="28"/>
            <w:szCs w:val="28"/>
          </w:rPr>
          <w:t>https://globaltrader.interactivebrokers.com.sg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זכאות והזמינות של המוצר עשויות להשתנות בהתאם למדינת המגורים החוק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ractive Brokers Group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ות המסונפות של </w:t>
      </w:r>
      <w:r>
        <w:rPr>
          <w:rFonts w:cs="David" w:ascii="David" w:hAnsi="David"/>
          <w:sz w:val="28"/>
          <w:szCs w:val="28"/>
        </w:rPr>
        <w:t>Interactive Brokers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ות ביצוע עסקאות ומשמר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ורות ומטבע חוץ אוטומטיים סביב השעון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וקים במדינות ומטבעות רבים מחשבון השקעות משולב </w:t>
      </w:r>
      <w:r>
        <w:rPr>
          <w:rFonts w:cs="David" w:ascii="David" w:hAnsi="David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עבור לקוח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רתים משקיעים יח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נות ג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מסחר קני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פיננסיים וברוקרים מייצג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שלנו במשך ארבעה עשורים בטכנולוגיה ואוטומציה מאפשרת לנו לצייד את לקוחותינו בפלטפורמה ייחודית בתחכומה לניהול תיק ההשקע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ותרים לספק ללקוחותינו יתרון במחירי ביצוע ו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לניהול סיכונים ו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צעי מחקר ומוצרי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בעלות נמוכה או ללא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מצבים אותם להשיג תשואות טובות יותר על ה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arron'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גה את </w:t>
      </w:r>
      <w:r>
        <w:rPr>
          <w:rFonts w:cs="David" w:ascii="David" w:hAnsi="David"/>
          <w:sz w:val="28"/>
          <w:szCs w:val="28"/>
        </w:rPr>
        <w:t>Interactive Brok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ם הראשון עם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כבים מתו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קירת הברוקרים המקוונים הטובים ביותר ש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ו את ההודעה במקור בשפה האנגלית באתר </w:t>
      </w:r>
      <w:r>
        <w:rPr>
          <w:rFonts w:eastAsia="Calibri"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30800524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teractive Brokers Group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000000"/>
          <w:sz w:val="28"/>
          <w:szCs w:val="28"/>
        </w:rPr>
        <w:t>Media: Katherine Ewert, </w:t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media@ibkr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nteractive Brokers Group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teractivebrokers.com%2Fen%2Fhome.php&amp;esheet=52590935&amp;newsitemid=20220308005249&amp;lan=en-US&amp;anchor=Interactive+Brokers&amp;index=1&amp;md5=c7af9f2e03518b1fc95e9b3b6d57afef" TargetMode="External"/><Relationship Id="rId4" Type="http://schemas.openxmlformats.org/officeDocument/2006/relationships/hyperlink" Target="https://cts.businesswire.com/ct/CT?id=smartlink&amp;url=https%3A%2F%2Fglobaltrader.interactivebrokers.com&amp;esheet=52590935&amp;newsitemid=20220308005249&amp;lan=en-US&amp;anchor=IBKR+GlobalTrader&amp;index=2&amp;md5=7e732e43aff8b0e09de1f80a88ce4a7c" TargetMode="External"/><Relationship Id="rId5" Type="http://schemas.openxmlformats.org/officeDocument/2006/relationships/hyperlink" Target="https://cts.businesswire.com/ct/CT?id=smartlink&amp;url=https%3A%2F%2Fwww.interactivebrokers.com%2Fen%2Feducation%2Ftradersu%2Fibkr-campus.php&amp;esheet=52590935&amp;newsitemid=20220308005249&amp;lan=en-US&amp;anchor=IBKR+Campus&amp;index=3&amp;md5=c303b82c15941bf4578ad2bb5766f805" TargetMode="External"/><Relationship Id="rId6" Type="http://schemas.openxmlformats.org/officeDocument/2006/relationships/hyperlink" Target="https://cts.businesswire.com/ct/CT?id=smartlink&amp;url=https%3A%2F%2Fglobaltrader.interactivebrokers.com&amp;esheet=52590935&amp;newsitemid=20220308005249&amp;lan=en-US&amp;anchor=https%3A%2F%2Fglobaltrader.interactivebrokers.com&amp;index=4&amp;md5=b930ba2fdab598b6e7dd8ba962604ef2" TargetMode="External"/><Relationship Id="rId7" Type="http://schemas.openxmlformats.org/officeDocument/2006/relationships/hyperlink" Target="https://cts.businesswire.com/ct/CT?id=smartlink&amp;url=https%3A%2F%2Fglobaltrader.interactivebrokers.ca&amp;esheet=52590935&amp;newsitemid=20220308005249&amp;lan=en-US&amp;anchor=https%3A%2F%2Fglobaltrader.interactivebrokers.ca&amp;index=5&amp;md5=308f314f74f2ecc3c1a37dbdd62e66ca" TargetMode="External"/><Relationship Id="rId8" Type="http://schemas.openxmlformats.org/officeDocument/2006/relationships/hyperlink" Target="https://cts.businesswire.com/ct/CT?id=smartlink&amp;url=https%3A%2F%2Fglobaltrader.interactivebrokers.co.uk&amp;esheet=52590935&amp;newsitemid=20220308005249&amp;lan=en-US&amp;anchor=https%3A%2F%2Fglobaltrader.interactivebrokers.co.uk&amp;index=6&amp;md5=569488ba57bd095f348af25432753f30" TargetMode="External"/><Relationship Id="rId9" Type="http://schemas.openxmlformats.org/officeDocument/2006/relationships/hyperlink" Target="https://cts.businesswire.com/ct/CT?id=smartlink&amp;url=https%3A%2F%2Fglobaltrader.interactivebrokers.ie&amp;esheet=52590935&amp;newsitemid=20220308005249&amp;lan=en-US&amp;anchor=https%3A%2F%2Fglobaltrader.interactivebrokers.ie&amp;index=7&amp;md5=920fdfbf79062c7922d0cfc967e5779c" TargetMode="External"/><Relationship Id="rId10" Type="http://schemas.openxmlformats.org/officeDocument/2006/relationships/hyperlink" Target="https://cts.businesswire.com/ct/CT?id=smartlink&amp;url=https%3A%2F%2Fglobaltrader.interactivebrokers.hu&amp;esheet=52590935&amp;newsitemid=20220308005249&amp;lan=en-US&amp;anchor=https%3A%2F%2Fglobaltrader.interactivebrokers.hu&amp;index=8&amp;md5=c582c3985f32ef77db7fd4af4ccbd2ac" TargetMode="External"/><Relationship Id="rId11" Type="http://schemas.openxmlformats.org/officeDocument/2006/relationships/hyperlink" Target="https://cts.businesswire.com/ct/CT?id=smartlink&amp;url=https%3A%2F%2Fglobaltrader.interactivebrokers.com.au&amp;esheet=52590935&amp;newsitemid=20220308005249&amp;lan=en-US&amp;anchor=https%3A%2F%2Fglobaltrader.interactivebrokers.com.au&amp;index=9&amp;md5=92d2f3ee1942d1368938ced98054aabe" TargetMode="External"/><Relationship Id="rId12" Type="http://schemas.openxmlformats.org/officeDocument/2006/relationships/hyperlink" Target="https://cts.businesswire.com/ct/CT?id=smartlink&amp;url=https%3A%2F%2Fglobaltrader.interactivebrokers.com.hk&amp;esheet=52590935&amp;newsitemid=20220308005249&amp;lan=en-US&amp;anchor=https%3A%2F%2Fglobaltrader.interactivebrokers.com.hk&amp;index=10&amp;md5=9ae4a8f74ee6518620bd9dd25d5b5ae7" TargetMode="External"/><Relationship Id="rId13" Type="http://schemas.openxmlformats.org/officeDocument/2006/relationships/hyperlink" Target="https://cts.businesswire.com/ct/CT?id=smartlink&amp;url=https%3A%2F%2Fglobaltrader.interactivebrokers.co.in&amp;esheet=52590935&amp;newsitemid=20220308005249&amp;lan=en-US&amp;anchor=https%3A%2F%2Fglobaltrader.interactivebrokers.co.in&amp;index=11&amp;md5=75026a600d494c337edad97e627f1a6a" TargetMode="External"/><Relationship Id="rId14" Type="http://schemas.openxmlformats.org/officeDocument/2006/relationships/hyperlink" Target="https://cts.businesswire.com/ct/CT?id=smartlink&amp;url=https%3A%2F%2Fglobaltrader.interactivebrokers.com.sg&amp;esheet=52590935&amp;newsitemid=20220308005249&amp;lan=en-US&amp;anchor=https%3A%2F%2Fglobaltrader.interactivebrokers.com.sg&amp;index=12&amp;md5=6e3bb039ab7fbac1b1e618e8264a9fed" TargetMode="External"/><Relationship Id="rId15" Type="http://schemas.openxmlformats.org/officeDocument/2006/relationships/hyperlink" Target="https://www.businesswire.com/news/home/20220308005249/en/" TargetMode="External"/><Relationship Id="rId16" Type="http://schemas.openxmlformats.org/officeDocument/2006/relationships/hyperlink" Target="mailto:media@ibkr.com" TargetMode="External"/><Relationship Id="rId17" Type="http://schemas.openxmlformats.org/officeDocument/2006/relationships/hyperlink" Target="http://www.businesswire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3-09T09:39:00Z</dcterms:modified>
  <cp:revision>2</cp:revision>
  <dc:subject/>
  <dc:title> </dc:title>
</cp:coreProperties>
</file>