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Segoe UI" w:hAnsi="Segoe UI" w:cs="Segoe UI"/>
          <w:sz w:val="21"/>
          <w:szCs w:val="21"/>
        </w:rPr>
      </w:pPr>
      <w:r>
        <w:rPr>
          <w:rFonts w:cs="Segoe UI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bookmarkStart w:id="0" w:name="_Hlk98878021"/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מוזיאון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הצבאי והספרי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</w:t>
      </w:r>
      <w:r>
        <w:rPr>
          <w:rStyle w:val="Tsalignmentelement"/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ש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פריצקר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מכריז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ם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bookmarkEnd w:id="0"/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יצוב נבחר בתחרות עיצוב בינלאומית לאנדרטת ותיקי המלחמה הקרה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מסלול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בביצוע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</w:rPr>
        <w:t>Oyler Wu Collaborative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נבחר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לאנדרטה לזכר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תיקי המלחמה הקרה בסומרס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יסקונסין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ומ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סקונ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חודש 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מוזיאון הצבאי והספרי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 ע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 פריצקר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נמצא בשיק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יק תחרות בינלאומית למוזיאון החדש לזכר ותיקי המלחמה ה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יוקם בסומר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סקונס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חלק מפרויקט מרכז הארכיון ואנדרטת הז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רון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 פריצ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AMPC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סקירת מספר מרשים בגודלו של רעיונות עיצוב מעוררי השר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בחרה אורביט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Orbit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עיצוב הסופי לצורך הת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רביטס מעוצבת על ידי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 וו ודוויין אוילר משותפות וו ואוילר 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ל מהמבנה הרשמי וכלה בסביבה המעוצב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נדרטה מזדקרת מתוך הקרקע ובכך מהווה מחווה ארכיטקטונית לוותיקי המלחמה ה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גלמת את המס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ופטימיות </w:t>
      </w:r>
      <w:r>
        <w:rPr>
          <w:rFonts w:ascii="David" w:hAnsi="David" w:cs="David"/>
          <w:sz w:val="28"/>
          <w:sz w:val="28"/>
          <w:szCs w:val="28"/>
          <w:rtl w:val="true"/>
        </w:rPr>
        <w:t>והתקוו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סמלות את עוז רוח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פן גו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דרטה זו מאחדת את אותם נרטיבים מורכבים באמצעות ניגו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כרה בעבר המשו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ופיין בהקר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צחון ובחדש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ל עיצוב שהוגש היה מרשים ומעורר השר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חלטה הסופית ה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תה ק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לאחר דיונים 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אמינים שהעיצוב של אורביטס יזכיר בצורה אותנטית מקום שיכבד את כל מי שתרם למלחמה הק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דרטה זו מיוחדת מאוד ויקרה ל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ום שהאנשים שהקריבו באותה תקופה לא זכו להכרה מספק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רתנו היא להבטיח שהכרת התודה שאנו חשים כלפי אותם יחידים תשתקף בפרויקט ז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ה קולונ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פר פריצ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ת המוזיאון הצבאי והספר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 פריצק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חרות העיצוב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יתה תהליך ד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ל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הובל על ידי צוות שופט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לב א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היה קול קורא להגשת רעיונות עיצוביים עבור אנדרטת הז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ר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ב ב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הפיינליסטים הכניסו שינויים ברעיונות העיצובי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דייק את מתווה העיצו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תגר העיצוב היה ליצור עיצוב רעיוני לאנדרטת הז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רון לכבוד ותיקי המלחמה ה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קיף את הצהרת המש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חיש את החזון המנחה ועונה למטרות העיצוביות אשר נקבעו על ידי ועדת ההיגוי לאנדרטה לזכר ותיקי המלחמה הק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יינליסטים נענו לאתגר והגישו עיצובים ששקפו את הבחינה מלאת התשוקה שלהם לגבי האופן שבו יתוארו גודל ומורכבות המלחמה ה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טובת הדור הנוכחי ואלו שיבואו אחרי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פי שציינו דוויין אוילר 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 וו בעת ההגשה שלהם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מתוך הכרה בעומק מורכבותה של המלחמה הק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יצוב שלנו שואב השראה מקשת רחבה של חפצים בעלי משמעות ודימויים מאותה תק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ייצר חוויית היטמ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עוררת מגוון אסוציאציות תרבו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נויות כמערך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סלול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תוך הנוף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1" w:name="_Hlk9900880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נחה של אנדרטת ותיקי המלחמה הקרה הוא ליצור הכרה קבועה המעוררת מחשבה </w:t>
      </w:r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ימוד מתמשכים המכבדים אנשי צבא ואזרחים אמריקאים ששירתו והקריבו בתקופת המלחמה הקר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1945-199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התאם למשימת </w:t>
      </w:r>
      <w:r>
        <w:rPr>
          <w:rFonts w:ascii="David" w:hAnsi="David" w:cs="David"/>
          <w:sz w:val="28"/>
          <w:sz w:val="28"/>
          <w:szCs w:val="28"/>
          <w:rtl w:val="true"/>
        </w:rPr>
        <w:t>המוזיאון הצבאי והספר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יצ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טת ותיקי המלחמה הקרה שואפת להגביר את ההבנה הציבורית של ההיסטוריה הצבאית וכיצד לקחיה תרמו להיסטוריה שאנו יוצרים 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Style17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כבוד עצום לנו לקבל כה הרבה הגשות ממעצבים כה מוכשר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מחוצה 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לאור היכולת המקצועית הגבוהה שהביאו הפיינליסטים לשלב ב</w:t>
      </w:r>
      <w:r>
        <w:rPr>
          <w:rFonts w:cs="David" w:ascii="David" w:hAnsi="David"/>
          <w:sz w:val="28"/>
          <w:szCs w:val="28"/>
          <w:rtl w:val="true"/>
        </w:rPr>
        <w:t xml:space="preserve">'," </w:t>
      </w:r>
      <w:r>
        <w:rPr>
          <w:rFonts w:ascii="David" w:hAnsi="David" w:cs="David"/>
          <w:sz w:val="28"/>
          <w:sz w:val="28"/>
          <w:szCs w:val="28"/>
          <w:rtl w:val="true"/>
        </w:rPr>
        <w:t>אמרה סוזן ריפקין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לאת מקום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מוזיאון והצבאי והספר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 פריצק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חכים מאוד לעבוד עם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 וו ודוויין אוילר על מנת להקים אנדרטת ז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רון המכבדת את חייהם ואת מורשתם של אלו ששירתו וסייעו במהלך המלחמה הק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Style17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עיון המסלולים </w:t>
      </w:r>
      <w:r>
        <w:rPr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ותפות אוילר וו זכה להמלצה פה אחד מטעם חבר השופטים כעיצוב הנבחר וכצוות העיצו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סיכ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 השופטים ציין כי דימוי רעיון זה מזמין גיל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קע מכבד את האתר וניתן לחקור ולגלות את מגוון הנתיבים וההתנס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עניק כר נרחב לפרש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מידע על תחרות העיצוב ניתן למצו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כאן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oldwarveteransmemorial.org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הגשת העיצוב על יד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י וו ודוויין אויל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Oyler Wu Collaborativ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וס אנ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 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רכיון פריצקר ומרכז פארק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הזיכרון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Pritzker Archives &amp; Memorial Park Center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(PAM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צ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תוך צורך בחלל נוסף כדי לאכלס חלק מאוסף הספרים במחזור ואוספי הארכיון של המוזיאון והספרייה הצבא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פריצקר ויושלם בשלבים על פני כעשר 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לב הראשון של פרויקט</w:t>
      </w:r>
      <w:r>
        <w:rPr>
          <w:rFonts w:cs="David" w:ascii="David" w:hAnsi="David"/>
          <w:color w:val="000000"/>
          <w:sz w:val="28"/>
          <w:szCs w:val="28"/>
        </w:rPr>
        <w:t>PAM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כלול את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רכז הארכיון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הצבאי ע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"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ש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פריצק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אכסן את האוספים ולספק סביבת עבודה להמשך אוצרות לתערוכות עתידיות</w:t>
      </w:r>
      <w:r>
        <w:rPr>
          <w:rFonts w:cs="David" w:ascii="David" w:hAnsi="David"/>
          <w:color w:val="000000"/>
          <w:sz w:val="28"/>
          <w:szCs w:val="28"/>
          <w:rtl w:val="true"/>
        </w:rPr>
        <w:t>; 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רכיונים מסחריי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בוססים על דרישה שבהם אספנים פרט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דות ציבוריים ואחרים יכולים לאחסן את הארכיונ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קן המתמחה בחינוך והכש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ימון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 נש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רחב ירוק קהילתי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מעוצב במומחיות עם שבילי הליכה ורכיבה על אופ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אנדרטת יוצאי צבא מהמלחמה הקר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אנדרט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וצאי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צבא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מלחמה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קרה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/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א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למש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וזיאון הצבאי והספר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 פריצק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דרט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יק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ח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א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ב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ב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יבו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יסטור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בא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ח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מש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ומ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עקש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מצ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זו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כ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זר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שירת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אמ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כ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קו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ח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945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99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נדר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צוג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ג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י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זר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כ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ב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ק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למ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ומ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הקר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ג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רו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צ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www.coldwarveteransmemorial.org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ארכיון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ריצקר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מרכז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ארק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זיכרון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 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ק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ומר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סקונס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כ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יצ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א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יכר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מ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שי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זיא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ב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הספרייה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יצ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עב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זרח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ויקט זה יש מרכיבים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אשון הוא מרכז ארכיון פריצ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ל ארכיון חדשני ביותר לשח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מור </w:t>
      </w:r>
      <w:r>
        <w:rPr>
          <w:rFonts w:ascii="David" w:hAnsi="David" w:cs="David"/>
          <w:sz w:val="28"/>
          <w:sz w:val="28"/>
          <w:szCs w:val="28"/>
          <w:rtl w:val="true"/>
        </w:rPr>
        <w:t>ואספקת איח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בור המוזיאון הצבאי פריצקר ואוספי הספרייה הכוללים ספ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פצים וחומרים היסטוריים אחר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כיבים אחרים של הפרויקט כוללים מרכז ארכיון מסח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כז חינו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דרכה על </w:t>
      </w:r>
      <w:r>
        <w:rPr>
          <w:rFonts w:ascii="David" w:hAnsi="David" w:cs="David"/>
          <w:sz w:val="28"/>
          <w:sz w:val="28"/>
          <w:szCs w:val="28"/>
          <w:rtl w:val="true"/>
        </w:rPr>
        <w:t>כלי נש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דרטת ותיקי המלחמה הקרה ומרחב ירוק קהילתי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www.pritzkerarchivespark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מוזיאון הצבאי והספרייה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Style w:val="Tsalignmentelement"/>
          <w:rFonts w:cs="David" w:ascii="David" w:hAnsi="David"/>
          <w:b/>
          <w:bCs/>
          <w:sz w:val="28"/>
          <w:szCs w:val="28"/>
          <w:u w:val="single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ש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ריצקר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וזיאון הצבאי והספרייה 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יצ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אפ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ב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י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היסטוריה הצבאי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ני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בא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ביטח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א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ר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ימ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ב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ב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עת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מק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פציפ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פו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קרבותי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רכי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וצ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ו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ולמ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ח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יר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א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ל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פורי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שירת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רומת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חי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זרח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סי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זר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ער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חס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זוי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זר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עלי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רויותי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זיא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ספריי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ל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לגת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ס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ו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ז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ומ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יבור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ג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קג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ח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פא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מ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מצא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נ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ומר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סקונס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Hlk83143880"/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bookmarkEnd w:id="2"/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rika Davis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ritzker Archives &amp; Memorial Park Cent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erika.davis@tawani.net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Davi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NXasu6KiK4DZDJsnAUPMlFpiRgoIpqUHR9ZvzWYdQsqRU3pvVY-j3pcMxdQBIqjPC4ssv_R_sbLb4vCdcCnwq2lYDz4mCb-7K3nG1UWafRQ3ZqqoTtfUj8VkKBmTCyvB" TargetMode="External"/><Relationship Id="rId3" Type="http://schemas.openxmlformats.org/officeDocument/2006/relationships/hyperlink" Target="https://www.globenewswire.com/Tracker?data=i9SwBcZqQU5e3dOlZ1nS38SC1gb1rLqY1XoVMkfxQBpSD2qXOK3H635ig7KD96Gv5hcbw17kH7Lc8x0Vqcxgk--VM-yjMJ4Qlc8mxhiWjmDxVbNmAiAy8xmuMfye50uu" TargetMode="External"/><Relationship Id="rId4" Type="http://schemas.openxmlformats.org/officeDocument/2006/relationships/hyperlink" Target="https://www.globenewswire.com/Tracker?data=GUyRacB12E7udBYMgdQKq1pFpge_NAjVuC6_L_S08xej2b_PPJ0tDV8xGz-_C8fMEATxb-MnlJL6UIou36VRq_dBvSU13f2jNXsF5vOxzqFNTHWewtn7cztrgMMBELKZvbcAm196m3l1113NrLyYv-t5Ka_9zXqC6MnQ4sza4Y2JXoEGnyFBek6hNRBvlJhY" TargetMode="External"/><Relationship Id="rId5" Type="http://schemas.openxmlformats.org/officeDocument/2006/relationships/hyperlink" Target="https://www.globenewswire.com/Tracker?data=NXasu6KiK4DZDJsnAUPMlLtjZNx8TVxsSU5w1b2AZqjjMiXUOSUOg-fRjuDZF6z1v6a2Ji97rX1XgZbRLS-Z8wqHhETUi7915-M0Pz5TLyCVtzxagbna_sa7Tg9q2wTIrNiQQTRwCsNT5LIJjWv96EZ-VuEbbPl3REdAbSbDPRQ=" TargetMode="External"/><Relationship Id="rId6" Type="http://schemas.openxmlformats.org/officeDocument/2006/relationships/hyperlink" Target="https://www.globenewswire.com/Tracker?data=wxX1cQ4scURQ8BLOksAgXQOUmLMy0dH0JwFgWSojPjSgClGAh1TV2kqPZ8Jb5fPBel_etqA5zhXEyK1YAKC78F7gZ4CAn8MQn3OYhKpdiDhguKyjY2Qy0_tJlD7rQeCiaMY1J-5A7SwObgN3f6IJfA==" TargetMode="External"/><Relationship Id="rId7" Type="http://schemas.openxmlformats.org/officeDocument/2006/relationships/hyperlink" Target="https://www.globenewswire.com/Tracker?data=G33PEj69J69kLFqlSDYHp1qsCotB39Qcb33GA6CBwgiyZSyf7ZI7_-5eLHQmaL_SPf0Hroy73APt8Fv0K2mW_zd5LhGWwZhnqAsdHHUc0d53s3rrKfqkDRq1nCEH4YdH" TargetMode="External"/><Relationship Id="rId8" Type="http://schemas.openxmlformats.org/officeDocument/2006/relationships/hyperlink" Target="https://www.globenewswire.com/Tracker?data=sd2AiFJCpJAa86z4C_nNXEZAD_DKVmu5t4gA1XhDFiFvm--QWwE4yLdOPXzcY9dOt_VA81Z1yO-MxcSvOIp2X1V4_C9zP-ZOOiNTF5XVrAIQapdsX_1BbFAP_MVSHIRcWHvxccutuWQe9KuGVACogleQqpOHWhbOADm8kxP0SBM=" TargetMode="External"/><Relationship Id="rId9" Type="http://schemas.openxmlformats.org/officeDocument/2006/relationships/hyperlink" Target="http://www.coldwarveteransmemorial.org/" TargetMode="External"/><Relationship Id="rId10" Type="http://schemas.openxmlformats.org/officeDocument/2006/relationships/hyperlink" Target="http://www.pritzkerarchivespark.com/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erika.davis@tawani.net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3-24T08:20:00Z</dcterms:modified>
  <cp:revision>2</cp:revision>
  <dc:subject/>
  <dc:title> </dc:title>
</cp:coreProperties>
</file>