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קבוצת </w:t>
      </w:r>
      <w:r>
        <w:rPr>
          <w:rFonts w:cs="David" w:ascii="David" w:hAnsi="David"/>
          <w:b/>
          <w:bCs/>
          <w:sz w:val="36"/>
          <w:szCs w:val="36"/>
          <w:u w:val="single"/>
        </w:rPr>
        <w:t>Tanner Pharma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גדילה את מלאי התרופה </w:t>
      </w:r>
      <w:r>
        <w:rPr>
          <w:rFonts w:cs="David" w:ascii="David" w:hAnsi="David"/>
          <w:b/>
          <w:bCs/>
          <w:sz w:val="36"/>
          <w:szCs w:val="36"/>
          <w:u w:val="single"/>
        </w:rPr>
        <w:t>Leukin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ירופ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ל מנת להעלות את הזמינות ולייעל את המענה לחשיפה אפשרית לקרינה בשל הקונפליקט המתמשך באוקראינ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התרופה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</w:rPr>
        <w:t>Leukine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מאושרת מטעם מנהל המזון והתרופות על מנת לטפל בתסמונת קרינה חריפה ומומלצת במדריך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</w:rPr>
        <w:t>EMEA/CPMP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לטיפול בחשיפה לגז החרדל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ascii="Cambria" w:hAnsi="Cambria" w:eastAsia="Times New Roman" w:cs="David"/>
            <w:b/>
            <w:b/>
            <w:bCs/>
            <w:kern w:val="2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בוצת </w:t>
        </w:r>
        <w:r>
          <w:rPr>
            <w:rStyle w:val="InternetLink"/>
            <w:rFonts w:cs="David" w:ascii="David" w:hAnsi="David"/>
            <w:sz w:val="28"/>
            <w:szCs w:val="28"/>
          </w:rPr>
          <w:t>Tanner Pharm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יצת תרופות חיוני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הגדילה משמעותית את מ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תרופת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rhuGM-CS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רגרמוסטים המופקים משמר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בר מתבצע בשיתוף עם בעלי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פרטנר תרפיוטיק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Tx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גובה למלחמה המתמשכת באוקראינה וההסלמה האפשרית בתקריות אשר יחייבו פריסה מהירה של התערבויות רפואיות לצורך טיפול בחשיפה לקרינה או ל</w:t>
      </w:r>
      <w:r>
        <w:rPr>
          <w:rFonts w:ascii="David" w:hAnsi="David" w:cs="David"/>
          <w:sz w:val="28"/>
          <w:sz w:val="28"/>
          <w:szCs w:val="28"/>
          <w:rtl w:val="true"/>
        </w:rPr>
        <w:t>נשק כי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תגובה לקופליקט המתמשך באוקרא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Tan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היערכות ובמת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נה באירופה תוך הגדלת המצאי המקומי של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תו ניתן לפרוס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ענה למצבי חירו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ומר בנקס ב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ומייסד קבוצת </w:t>
      </w:r>
      <w:r>
        <w:rPr>
          <w:rFonts w:cs="David" w:ascii="David" w:hAnsi="David"/>
          <w:sz w:val="28"/>
          <w:szCs w:val="28"/>
        </w:rPr>
        <w:t>Tanner Pharm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ילותה הייחודית של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הוכחה כמשפרת הישרדות כאשר ניתנת </w:t>
      </w:r>
      <w:r>
        <w:rPr>
          <w:rFonts w:cs="David" w:ascii="David" w:hAnsi="David"/>
          <w:sz w:val="28"/>
          <w:szCs w:val="28"/>
        </w:rPr>
        <w:t>9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לאחר חשיפה לקרינה וללא עירוי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ותה לפעול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גד יעיל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ת יתרונות לוגיסטיים חשובים במקרה של פיצוץ גרעי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ברת אספקה גדולה יותר באירופה תבטיח כ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היה זמין בכמות גדולה יותר ו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צריך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פנן המערכת החיסונית המאושר על ידי מנהל המזון והתרופות לטיפול בהשפעות תסמונת הקרינה החריפה על מערכת ה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ושר לשימוש על ידי ממשל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כהליך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ד רפואי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מלצת גם לטי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-A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ניהול פגיעות קרינה ל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טעם איגוד האנרגיה האטומית הבינלא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ופה תרמה לטיפול מוצלח בנפגעי תחנת הכוח הגרעינית 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נוביל בשנת </w:t>
      </w:r>
      <w:r>
        <w:rPr>
          <w:rFonts w:cs="David" w:ascii="David" w:hAnsi="David"/>
          <w:sz w:val="28"/>
          <w:szCs w:val="28"/>
        </w:rPr>
        <w:t>1986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מעב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מלצת במסמך ההדרכה </w:t>
      </w:r>
      <w:r>
        <w:rPr>
          <w:rFonts w:cs="David" w:ascii="David" w:hAnsi="David"/>
          <w:sz w:val="28"/>
          <w:szCs w:val="28"/>
        </w:rPr>
        <w:t>EMEA/CP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גבי השימוש במוצרים תרופתיים לצורך טיפול בחולים שנחשפו לתקיפות טרור באמצעות כימיק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טיפול בחשיפה לגז חרד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כרג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ופה ב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ה מאושרת על ידי מנהל המזון והתרופות לשימוש נגד חשיפה לגז חרד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נוני קרינה גבוהים גורמים נזק עצום למערכת החיס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התאים הפגועים נמנים מונוצ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רופא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ס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טרופילים תאים דנדריטיים ותאי דם אד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לים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פנציטופ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רה כל אחד מסוגי התאים הללו ומוכח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ה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חלמה מפנציטופ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פעתה הנרחבת מאפשרת הישרדות גבוה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צורך בעירוי 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יתרון מכר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ור הציפיה שלאחר אירוע קרינתי או גרע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 הדם יהיו זמינים בכמות מוגב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בכ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ו הליך הנגד היחיד לטי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יעילותו הוכחה כאשר הוא ניתן מעל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לאחר החשי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קרים מצביעים על כך שכאשר התרופה ניתנת עד </w:t>
      </w:r>
      <w:r>
        <w:rPr>
          <w:rFonts w:cs="David" w:ascii="David" w:hAnsi="David"/>
          <w:sz w:val="28"/>
          <w:szCs w:val="28"/>
        </w:rPr>
        <w:t>9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החשי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אירוע קרינתי או גרע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ן טיפול בין </w:t>
      </w:r>
      <w:r>
        <w:rPr>
          <w:rFonts w:cs="David" w:ascii="David" w:hAnsi="David"/>
          <w:sz w:val="28"/>
          <w:szCs w:val="28"/>
        </w:rPr>
        <w:t>48-9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לאחר מכן הוא מכריע באופן מוחלט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מתוך האתגרים הלוגיסטיים הכרוכים בהפיכת ציוד ואנשי מקצוע בתחום הבריאות לזמינים כדי לתת מענה וטי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ע כי יחלפו יומיים לפני שניתן יהיה לתת את התרופה בכל קנה מ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בה בטמפרטורת החדר במשך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אין צורך לתחזק שרשרת אספקה בקירור בעתות מש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לן תקציר המציג את 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סמונת קרינה חרי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חשיפה לגז חר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ניתנת על ידי </w:t>
      </w:r>
      <w:r>
        <w:rPr>
          <w:rFonts w:cs="David" w:ascii="David" w:hAnsi="David"/>
          <w:sz w:val="28"/>
          <w:szCs w:val="28"/>
        </w:rPr>
        <w:t>Partner Therapeutics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LEUKINE IN ACUTE RADIATION SYNDROME (ARS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שרה להעלאת ההישרדות בקרב חולים אשר נחשפו למינוני קרינה הגורמים לדיכוי מח העצ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-AR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ממחקרי </w:t>
      </w:r>
      <w:r>
        <w:rPr>
          <w:rFonts w:cs="David" w:ascii="David" w:hAnsi="David"/>
          <w:sz w:val="28"/>
          <w:szCs w:val="28"/>
        </w:rPr>
        <w:t>GLP NH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נון רשות המחקר והפיתוח ה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פואי המתקד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חישים כי 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לה את ההישר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גירוי הטרומבופויזיס והגדלה משמעותית של ספירת הטס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האצת ההחלמתם של תאי הדם הלבנים והרטיקולוצ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טפלת בשלושת המרכיבים העיקריים של פגיעה במערכת הדם כתוצאה מחשיפה לקר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ק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ציטופ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י </w:t>
      </w:r>
      <w:r>
        <w:rPr>
          <w:rFonts w:cs="David" w:ascii="David" w:hAnsi="David"/>
          <w:sz w:val="28"/>
          <w:szCs w:val="28"/>
        </w:rPr>
        <w:t>NH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ביעים על כך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פרת את ההישרדות ומאיצה החלמה מדיכוי מח עצ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רבות טרומבוציטופנ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היא ניתנת עד </w:t>
      </w:r>
      <w:r>
        <w:rPr>
          <w:rFonts w:cs="David" w:ascii="David" w:hAnsi="David"/>
          <w:sz w:val="28"/>
          <w:szCs w:val="28"/>
        </w:rPr>
        <w:t>9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חר החשיפה לקרינה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cs="David" w:ascii="David" w:hAnsi="David"/>
          <w:sz w:val="28"/>
          <w:szCs w:val="28"/>
        </w:rPr>
        <w:t>4,5,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ה מאושרת על ידי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-A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נה צורה של </w:t>
      </w:r>
      <w:r>
        <w:rPr>
          <w:rFonts w:cs="David" w:ascii="David" w:hAnsi="David"/>
          <w:sz w:val="28"/>
          <w:szCs w:val="28"/>
        </w:rPr>
        <w:t>GM-CSF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שעברה שחלוף ומופקת משמ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בון פליאוטרופי ק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קדם את הפקתם של תאי אב מ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קריוציטים ואריתרויא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ודדת את תאי האב להתחלק ולהפרד בנתיבי הגרנולוציט והמקרופא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דדת הפ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שלת והפרדת שרשרת המילואידים של תאי המקור למחלות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גרנולוצ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רופא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ס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ם דנדריטים ותאים אד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ופה גם מעוררת את הבשלת הגרנולוציטים והמונוצ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חדדת את תכונותיהם הפאגוציטיות והלי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פעת התרופה על הטס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נוצ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קרופאגים והתאים הדנדר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השפעותיה הידועות על נויטרופילים הוכחה במספר מצבי מחלה ומאששת את שימושו במצבי </w:t>
      </w:r>
      <w:r>
        <w:rPr>
          <w:rFonts w:cs="David" w:ascii="David" w:hAnsi="David"/>
          <w:sz w:val="28"/>
          <w:szCs w:val="28"/>
        </w:rPr>
        <w:t>H-A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תווית מנהל המזון והתרופות של 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תוב כדלקמן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עלות הישרדות בקרב חולים מבוגרים וילדים מלידה עד גל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נחשפו למינוני קרינה מדכאי מח עצ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זר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או באתר </w:t>
      </w:r>
      <w:hyperlink r:id="rId4" w:tgtFrame="_blank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ww.leukine.com/p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דות רישום הת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LEUKINE IN SULFUR MUSTARD (HD) GAS EXPOSU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ה מאושרת על ידי מנהל המזון והתרופות ולא על ידי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חשיפה לגז חרד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מומלצת במסמך ההדרכה </w:t>
      </w:r>
      <w:r>
        <w:rPr>
          <w:rFonts w:cs="David" w:ascii="David" w:hAnsi="David"/>
          <w:sz w:val="28"/>
          <w:szCs w:val="28"/>
        </w:rPr>
        <w:t>EMEA/CP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גבי השימוש במוצרים תרופתיים לטיפול בחולים אשר נחשפו למתקפות טרור באמצעות כימיקלים כטיפול בחשיפה לגז חרד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שיפה לגז חרדל מדכאת את תפקוד מח העצ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תוצאה מכך לדיכוי מח העצם ולפנציטופ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ויקופניה דווחה בקרב חולים שנזקקו לאשפוז לאחר שתי מלחמות העולם ומלחמת עיק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יר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ווח על תמותה בכל המקרים בהם ספירות תאי הדם הלבנים ירדו מתח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cs="David" w:ascii="David" w:hAnsi="David"/>
          <w:sz w:val="28"/>
          <w:szCs w:val="28"/>
        </w:rPr>
        <w:t>µl</w:t>
      </w:r>
      <w:r>
        <w:rPr>
          <w:rFonts w:cs="David" w:ascii="David" w:hAnsi="David"/>
          <w:sz w:val="28"/>
          <w:szCs w:val="28"/>
          <w:vertAlign w:val="superscript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ף כי דווחה תמותה בקרב 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נחשפים לגז חר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י שהנזק למערכת הדם הוא הגורם העיקרי לאשפ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זק החמור למערכת הדם הוא גורם התמותה העיקרי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יצה את החלמת מח העצם וחזרתו לתפקוד לאחר פנציטופ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רידה את שיעורי התמותה כתוצאה מזיהום בקרב בעלי תפקוד מח עצם לקוי עקב מגוון ס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כימותרפיה אינטנס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אחר קרינה חר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נון מלא לכל הג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קשר השתלות תאים המטופיוטים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cs="David" w:ascii="David" w:hAnsi="David"/>
          <w:sz w:val="28"/>
          <w:szCs w:val="28"/>
        </w:rPr>
        <w:t>4,5,8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ן הנסיון הקליני עם מקבלי התרופה לאחר כימותרפיה והקרנות טיפו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נתונים ממחקרי </w:t>
      </w:r>
      <w:r>
        <w:rPr>
          <w:rFonts w:cs="David" w:ascii="David" w:hAnsi="David"/>
          <w:sz w:val="28"/>
          <w:szCs w:val="28"/>
        </w:rPr>
        <w:t>LGP NH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בי </w:t>
      </w:r>
      <w:r>
        <w:rPr>
          <w:rFonts w:cs="David" w:ascii="David" w:hAnsi="David"/>
          <w:sz w:val="28"/>
          <w:szCs w:val="28"/>
        </w:rPr>
        <w:t>A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מכים באישור </w:t>
      </w:r>
      <w:r>
        <w:rPr>
          <w:rFonts w:cs="David" w:ascii="David" w:hAnsi="David"/>
          <w:sz w:val="28"/>
          <w:szCs w:val="28"/>
        </w:rPr>
        <w:t>Leuk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ימוש במצבים הא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חישים כי התרופה מאיצה החלמה מדיכוי מח עצם ומפנציטופ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מורידה את שיעורי התמותה כתוצאה מזיהום או מאלח 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ר להניח שהיא תניב את אותו היתרון לאחר חשיפה לגז חרדל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cs="David" w:ascii="David" w:hAnsi="David"/>
          <w:sz w:val="28"/>
          <w:szCs w:val="28"/>
        </w:rPr>
        <w:t>4-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-11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ann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פקת מסלול תואם רגולציה כדי להפוך את </w:t>
      </w:r>
      <w:r>
        <w:rPr>
          <w:rFonts w:cs="David" w:ascii="David" w:hAnsi="David"/>
          <w:color w:val="000000"/>
          <w:sz w:val="28"/>
          <w:szCs w:val="28"/>
        </w:rPr>
        <w:t>Leuki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זמין בשווקים בינלאו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לת מידע נוסף על תוכנית זו או כדי לבקש גיש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euki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שלח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מייל א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leukine@tannerphar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ANNER PHARMA GROUP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טאנר פארמה </w:t>
      </w:r>
      <w:r>
        <w:rPr>
          <w:rFonts w:cs="David" w:ascii="David" w:hAnsi="David"/>
          <w:color w:val="000000"/>
          <w:sz w:val="28"/>
          <w:szCs w:val="28"/>
        </w:rPr>
        <w:t>Tanner Phar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פת פעולה עם חברות ביופארמה כדי לספק פתרונות מרכזיים המגבירים את גישת המטופלים לתרופ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אנר מתרחבת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מספקת פתרונות מותאמים לחברות ביופארמה מחוץ לשווקי הליבה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 בכתוב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tannerphar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לת מידע נוסף על </w:t>
      </w:r>
      <w:r>
        <w:rPr>
          <w:rFonts w:cs="David" w:ascii="David" w:hAnsi="David"/>
          <w:color w:val="000000"/>
          <w:sz w:val="28"/>
          <w:szCs w:val="28"/>
        </w:rPr>
        <w:t>Partner Therapeut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partnertx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1) Medical management of radiation injuries, Vienna, International Atomic Energy Agency, 2020; Safety Reports Series no. 101.</w:t>
      </w:r>
    </w:p>
    <w:p>
      <w:pPr>
        <w:pStyle w:val="Normal"/>
        <w:shd w:fill="FFFFFF" w:val="clear"/>
        <w:spacing w:before="0" w:after="336"/>
        <w:rPr/>
      </w:pPr>
      <w:r>
        <w:rPr>
          <w:rFonts w:cs="David" w:ascii="David" w:hAnsi="David"/>
          <w:color w:val="000000"/>
        </w:rPr>
        <w:t>(2) Dainiak N, Medical management of acute radiation syndrome and associated infections in a high-casualty incident, Journal of Radiation Research, Vol. 59, No. S2, 2018, p. ii54-ii64. Doi:10.1093/jrr/rry004</w:t>
      </w:r>
    </w:p>
    <w:p>
      <w:pPr>
        <w:pStyle w:val="Normal"/>
        <w:shd w:fill="FFFFFF" w:val="clear"/>
        <w:spacing w:before="0" w:after="336"/>
        <w:rPr/>
      </w:pPr>
      <w:r>
        <w:rPr>
          <w:rFonts w:cs="David" w:ascii="David" w:hAnsi="David"/>
          <w:color w:val="000000"/>
        </w:rPr>
        <w:t>(3) EMEA/CPMP Guidance Document on the Use of Medicinal Products for the Treatment of Patients Exposed to Terrorist Attacks with Chemical Agents; The European Agency for the Evaluation of Medicinal Products Pre-authorisation Evaluation of Medicines for Human Use, London, 25 April 2003; EMEA/CPMP/1255/03</w:t>
      </w:r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4) Clayton N, et al. (2021): Sargramostim (rhu GM-CSF) Improves Survival of Non-Human Primates with Severe Bone Marrow Suppression after Acute, High-Dose, Whole-Body Irradiation, Radiation Research 195:191-199. </w:t>
      </w:r>
      <w:hyperlink r:id="rId8">
        <w:r>
          <w:rPr>
            <w:rStyle w:val="InternetLink"/>
            <w:rFonts w:cs="David" w:ascii="David" w:hAnsi="David"/>
            <w:color w:val="005582"/>
            <w:u w:val="single"/>
          </w:rPr>
          <w:t>https://doi.org/10.1667/RADE-20-00131.1</w:t>
        </w:r>
      </w:hyperlink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5) Zhong Y, et al. (2020): Efficacy of delayed administration of sargramostim up to 120 hours post exposure in a non-human primate total body irradiation model, Int. J. Radiat. Biol.; </w:t>
      </w:r>
      <w:hyperlink r:id="rId9">
        <w:r>
          <w:rPr>
            <w:rStyle w:val="InternetLink"/>
            <w:rFonts w:cs="David" w:ascii="David" w:hAnsi="David"/>
            <w:color w:val="005582"/>
            <w:u w:val="single"/>
          </w:rPr>
          <w:t>https://doi.org/10.1080/09553002.2019.1673499</w:t>
        </w:r>
      </w:hyperlink>
    </w:p>
    <w:p>
      <w:pPr>
        <w:pStyle w:val="Normal"/>
        <w:shd w:fill="FFFFFF" w:val="clear"/>
        <w:spacing w:before="0" w:after="336"/>
        <w:rPr/>
      </w:pPr>
      <w:r>
        <w:rPr>
          <w:rFonts w:cs="David" w:ascii="David" w:hAnsi="David"/>
          <w:color w:val="000000"/>
        </w:rPr>
        <w:t>(6) Yeddanapudi N, et. al., (2018): Informing CONOPS and medical countermeasure deployment strategies after an improvised nuclear device detonation: the importance of delayed treatment efficacy; Int. J. Radiat. Biol.</w:t>
      </w:r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7) Pray L, et al., (2019): Exploring Medical and Public Health Preparedness for a Nuclear Incident: Proceedings of a Workshop; National Academies Press. </w:t>
      </w:r>
      <w:hyperlink r:id="rId10">
        <w:r>
          <w:rPr>
            <w:rStyle w:val="InternetLink"/>
            <w:rFonts w:cs="David" w:ascii="David" w:hAnsi="David"/>
            <w:color w:val="005582"/>
            <w:u w:val="single"/>
          </w:rPr>
          <w:t>http://doi.org/10.17226/25372</w:t>
        </w:r>
      </w:hyperlink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8) Gale R, Armitage J, (2021): Use of molecularly cloned haematopoietic growth factors in persons exposed to acute high-dose, high-dose rate whole-body ionizing radiations; Blood Reviews 45; </w:t>
      </w:r>
      <w:hyperlink r:id="rId11">
        <w:r>
          <w:rPr>
            <w:rStyle w:val="InternetLink"/>
            <w:rFonts w:cs="David" w:ascii="David" w:hAnsi="David"/>
            <w:color w:val="005582"/>
            <w:u w:val="single"/>
          </w:rPr>
          <w:t>https://doi.org/10.1016/j.blre.2020.100690</w:t>
        </w:r>
      </w:hyperlink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9) Leukine Package Insert</w:t>
      </w:r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10) Willems, JL, Clinical management of mustard gas casualties, Ann Med Milit Belg 1989; 3: S1-61.</w:t>
      </w:r>
    </w:p>
    <w:p>
      <w:pPr>
        <w:pStyle w:val="Normal"/>
        <w:shd w:fill="FFFFFF" w:val="clear"/>
        <w:spacing w:before="0" w:after="336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</w:rPr>
        <w:t>(11) Sezigan S, et. al., Myelosuppression and acute hematological complications of sulfur mustard exposure in victims of chemical terrorism, Toxicology Letters 318 (2020) 92-98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hyperlink r:id="rId1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20324005308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InternetLink"/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ליצירת קשר</w:t>
      </w:r>
      <w:r>
        <w:rPr>
          <w:rStyle w:val="InternetLink"/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Heading2"/>
        <w:shd w:fill="FEFEFE" w:val="clear"/>
        <w:bidi w:val="1"/>
        <w:spacing w:lineRule="atLeast" w:line="280" w:before="0" w:after="6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cs="David" w:ascii="David" w:hAnsi="David"/>
          <w:color w:val="444444"/>
          <w:sz w:val="28"/>
          <w:szCs w:val="28"/>
        </w:rPr>
        <w:t>Christine Quer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CBQ Communic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cq@christinequer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17.650.8497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Helvetica" w:ascii="Helvetica" w:hAnsi="Helvetica"/>
          <w:color w:val="444444"/>
          <w:shd w:fill="FEFEFE" w:val="clear"/>
          <w:rtl w:val="true"/>
        </w:rPr>
        <w:t xml:space="preserve">  </w:t>
      </w:r>
      <w:bookmarkStart w:id="0" w:name="_Hlk99023591"/>
      <w:r>
        <w:rPr>
          <w:rFonts w:cs="David" w:ascii="David" w:hAnsi="David"/>
          <w:color w:val="444444"/>
          <w:sz w:val="28"/>
          <w:szCs w:val="28"/>
        </w:rPr>
        <w:t>Tanner Pharma Group</w:t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Bwuline">
    <w:name w:val="bwulin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alignr">
    <w:name w:val="bwalign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annerpharma.com%2F&amp;esheet=52620063&amp;newsitemid=20220324005308&amp;lan=en-US&amp;anchor=Tanner+Pharma+Group&amp;index=1&amp;md5=e1d09f63b49b0a6c46832134b01278fc" TargetMode="External"/><Relationship Id="rId4" Type="http://schemas.openxmlformats.org/officeDocument/2006/relationships/hyperlink" Target="https://cts.businesswire.com/ct/CT?id=smartlink&amp;url=http%3A%2F%2Fwww.leukine.com%2Fpi&amp;esheet=52620063&amp;newsitemid=20220324005308&amp;lan=en-US&amp;anchor=www.leukine.com%2Fpi&amp;index=2&amp;md5=2681fbd402ba14d2464d6de9357e222c" TargetMode="External"/><Relationship Id="rId5" Type="http://schemas.openxmlformats.org/officeDocument/2006/relationships/hyperlink" Target="mailto:leukine@tannerpharma.com" TargetMode="External"/><Relationship Id="rId6" Type="http://schemas.openxmlformats.org/officeDocument/2006/relationships/hyperlink" Target="https://cts.businesswire.com/ct/CT?id=smartlink&amp;url=http%3A%2F%2Fwww.tannerpharma.com&amp;esheet=52620063&amp;newsitemid=20220324005308&amp;lan=en-US&amp;anchor=www.tannerpharma.com&amp;index=3&amp;md5=b1c8270e7a9e428ca0f9c49853d15f15" TargetMode="External"/><Relationship Id="rId7" Type="http://schemas.openxmlformats.org/officeDocument/2006/relationships/hyperlink" Target="https://cts.businesswire.com/ct/CT?id=smartlink&amp;url=https%3A%2F%2Fwww.partnertx.com%2F&amp;esheet=52620063&amp;newsitemid=20220324005308&amp;lan=en-US&amp;anchor=https%3A%2F%2Fwww.partnertx.com%2F&amp;index=4&amp;md5=766054baf2161e7c1d0c7fc09edd655a" TargetMode="External"/><Relationship Id="rId8" Type="http://schemas.openxmlformats.org/officeDocument/2006/relationships/hyperlink" Target="https://cts.businesswire.com/ct/CT?id=smartlink&amp;url=https%3A%2F%2Fdoi.org%2F10.1667%2FRADE-20-00131.1&amp;esheet=52620063&amp;newsitemid=20220324005308&amp;lan=en-US&amp;anchor=https%3A%2F%2Fdoi.org%2F10.1667%2FRADE-20-00131.1&amp;index=5&amp;md5=4fd6a8d92ab4baefc9a8eabb0007e010" TargetMode="External"/><Relationship Id="rId9" Type="http://schemas.openxmlformats.org/officeDocument/2006/relationships/hyperlink" Target="https://cts.businesswire.com/ct/CT?id=smartlink&amp;url=https%3A%2F%2Fdoi.org%2F10.1080%2F09553002.2019.1673499&amp;esheet=52620063&amp;newsitemid=20220324005308&amp;lan=en-US&amp;anchor=https%3A%2F%2Fdoi.org%2F10.1080%2F09553002.2019.1673499&amp;index=6&amp;md5=39078018902c1863d9d99fbc1681980d" TargetMode="External"/><Relationship Id="rId10" Type="http://schemas.openxmlformats.org/officeDocument/2006/relationships/hyperlink" Target="https://cts.businesswire.com/ct/CT?id=smartlink&amp;url=http%3A%2F%2Fdoi.org%2F10.17226%2F25372&amp;esheet=52620063&amp;newsitemid=20220324005308&amp;lan=en-US&amp;anchor=http%3A%2F%2Fdoi.org%2F10.17226%2F25372&amp;index=7&amp;md5=d1749be7762563b0d3cbe5dff614b534" TargetMode="External"/><Relationship Id="rId11" Type="http://schemas.openxmlformats.org/officeDocument/2006/relationships/hyperlink" Target="https://cts.businesswire.com/ct/CT?id=smartlink&amp;url=https%3A%2F%2Fdoi.org%2F10.1016%2Fj.blre.2020.100690&amp;esheet=52620063&amp;newsitemid=20220324005308&amp;lan=en-US&amp;anchor=https%3A%2F%2Fdoi.org%2F10.1016%2Fj.blre.2020.100690&amp;index=8&amp;md5=fa3c123eae94d3e930e38427bc4d9b56" TargetMode="External"/><Relationship Id="rId12" Type="http://schemas.openxmlformats.org/officeDocument/2006/relationships/hyperlink" Target="https://www.businesswire.com/news/home/20220324005308/en/" TargetMode="External"/><Relationship Id="rId13" Type="http://schemas.openxmlformats.org/officeDocument/2006/relationships/hyperlink" Target="mailto:cq@christinequern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4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3-25T14:41:00Z</dcterms:modified>
  <cp:revision>2</cp:revision>
  <dc:subject/>
  <dc:title> </dc:title>
</cp:coreProperties>
</file>