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  <w:t>Celonis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מכריזה על רכישת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Process Analytics Factory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 xml:space="preserve">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(PAF)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כדי לאפשר ניהול ביצוע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ים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בכל מקום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יכולות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PAFnow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יוצגו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לראשונה בחוויות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Celonis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ב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Celonis World Tour 2022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 ודרמסטאד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3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Celoni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בילה העולמית בניהול ביצו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על רכישת </w:t>
      </w:r>
      <w:r>
        <w:rPr>
          <w:rFonts w:eastAsia="Calibri" w:cs="David" w:ascii="David" w:hAnsi="David"/>
          <w:sz w:val="28"/>
          <w:szCs w:val="28"/>
        </w:rPr>
        <w:t>Process Analytics Factory GmbH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(PAF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פקית מובילה של תובנות כריית תהליכים עבור </w:t>
      </w:r>
      <w:r>
        <w:rPr>
          <w:rFonts w:eastAsia="Calibri" w:cs="David" w:ascii="David" w:hAnsi="David"/>
          <w:sz w:val="28"/>
          <w:szCs w:val="28"/>
        </w:rPr>
        <w:t>Microsoft Power B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כישה זו תאפשר למיליוני משתמשי </w:t>
      </w:r>
      <w:r>
        <w:rPr>
          <w:rFonts w:eastAsia="Calibri" w:cs="David" w:ascii="David" w:hAnsi="David"/>
          <w:sz w:val="28"/>
          <w:szCs w:val="28"/>
        </w:rPr>
        <w:t>Microsoft Power Platfor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שתמש במערכת ניהול הביצו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E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בילה בשוק של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כריית תהליכ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כ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שיתוף פעול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כישה של </w:t>
      </w:r>
      <w:r>
        <w:rPr>
          <w:rFonts w:eastAsia="Calibri" w:cs="David" w:ascii="David" w:hAnsi="David"/>
          <w:sz w:val="28"/>
          <w:szCs w:val="28"/>
        </w:rPr>
        <w:t>PAF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חלק מהאסטרטגיה של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פשר לחברות בכל מקום ובכל התעשיות להשתמש בכריית תהליכים בתוך </w:t>
      </w:r>
      <w:r>
        <w:rPr>
          <w:rFonts w:eastAsia="Calibri" w:cs="David" w:ascii="David" w:hAnsi="David"/>
          <w:sz w:val="28"/>
          <w:szCs w:val="28"/>
        </w:rPr>
        <w:t>Celonis E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חשוף ולתקן חוסר יעילות בתהל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חויבת להעצים את המשתמשים בפלטפורמ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בילות של מ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תוף פעו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זרימ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דה לנהל את העסקים שלהם תוך שימוש בתובנות התהליך הייחודיות של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פעולות חכמות וממוקד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צר כריית התהליך </w:t>
      </w:r>
      <w:r>
        <w:rPr>
          <w:rFonts w:eastAsia="Calibri" w:cs="David" w:ascii="David" w:hAnsi="David"/>
          <w:sz w:val="28"/>
          <w:szCs w:val="28"/>
        </w:rPr>
        <w:t>PAFno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ולב לחלוטין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icrosoft Power B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icrosoft Office 36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נית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דמ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טו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כל תהליך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כמע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97</w:t>
      </w:r>
      <w:r>
        <w:rPr>
          <w:rFonts w:eastAsia="Calibri" w:cs="David" w:ascii="David" w:hAnsi="David"/>
          <w:sz w:val="28"/>
          <w:szCs w:val="28"/>
        </w:rPr>
        <w:t>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חברות ברשימ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ortune 5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על </w:t>
      </w:r>
      <w:r>
        <w:rPr>
          <w:rFonts w:eastAsia="Calibri" w:cs="David" w:ascii="David" w:hAnsi="David"/>
          <w:sz w:val="28"/>
          <w:szCs w:val="28"/>
        </w:rPr>
        <w:t>26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ת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משתמשים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icrosoft Power BI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E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ל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פלטפורמת ענן משולבת אח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תונים בזמן א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נטליגנציה של תהליכים ופעולה ממוקדת כדי להשפיע במהירות על הביצועים העסקי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קו התחתון ומעל הקו הירו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וחות המעוניינים לקב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מונה ברורה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לאה על אופן פעולת התהליכים העסקיים שלה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ן א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ו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רשרות אספ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רכזי שירות משותפים א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ערכ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ים כעת ליהנות מהיכולות הייחודיות והמתקדמות של </w:t>
      </w:r>
      <w:r>
        <w:rPr>
          <w:rFonts w:eastAsia="Calibri" w:cs="David" w:ascii="David" w:hAnsi="David"/>
          <w:sz w:val="28"/>
          <w:szCs w:val="28"/>
        </w:rPr>
        <w:t>Celonis E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סביבות </w:t>
      </w:r>
      <w:r>
        <w:rPr>
          <w:rFonts w:eastAsia="Calibri" w:cs="David" w:ascii="David" w:hAnsi="David"/>
          <w:sz w:val="28"/>
          <w:szCs w:val="28"/>
        </w:rPr>
        <w:t>Microsof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כרות שלה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קסימיליאן גרבר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ביל פרויקט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ercedes-Benz Management Consultin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</w:t>
      </w:r>
      <w:r>
        <w:rPr>
          <w:rFonts w:eastAsia="Calibri" w:cs="David" w:ascii="David" w:hAnsi="David"/>
          <w:sz w:val="28"/>
          <w:szCs w:val="28"/>
          <w:rtl w:val="true"/>
        </w:rPr>
        <w:t>: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חנו 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וצת ההאצ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דיגיטל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מרצדס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ץ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לקה מונעת נתונים עם אסטרטגיית בינה עסקית שנבנתה לאורך ש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בל ברגע שהכנסנו את כריית התהליכים לתשת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בינה העסק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נו הצלחנו לראות את התמונה המלאה ולזהות חוסר יעילות בתהל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חבי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ה של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פן של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רא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דם לכ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אשר מתעוררות בעיות בשרשרת האספ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משתמשים בתובנות מכריית תהליכים בתו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בינה עסק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די לאתר את צווארי הבקבוק ולנקוט בפעולה כדי לתקן אות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פני שהם ישפיעו על תזרים המזומנים שלנו ועל חוו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 הלקוח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נרגשים מהחדשות על רכישת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היכולת למנף את היכולות החזקות של </w:t>
      </w:r>
      <w:r>
        <w:rPr>
          <w:rFonts w:eastAsia="Calibri" w:cs="David" w:ascii="David" w:hAnsi="David"/>
          <w:sz w:val="28"/>
          <w:szCs w:val="28"/>
        </w:rPr>
        <w:t>Celonis E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תוך סביבת </w:t>
      </w:r>
      <w:r>
        <w:rPr>
          <w:rFonts w:eastAsia="Calibri" w:cs="David" w:ascii="David" w:hAnsi="David"/>
          <w:sz w:val="28"/>
          <w:szCs w:val="28"/>
        </w:rPr>
        <w:t>Microsof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נו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ה נהדר לראות את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AF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חדים כ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לינוס לינד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אש מחלקת 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uller - Die lila Logistik Service GmbH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כשיו אנחנו יכולים להפיק תועלת מהנתונים בזמן א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דיעין תהליכים ופעולה ממוקד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elonis E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תוך סביבת </w:t>
      </w:r>
      <w:r>
        <w:rPr>
          <w:rFonts w:eastAsia="Calibri" w:cs="David" w:ascii="David" w:hAnsi="David"/>
          <w:sz w:val="28"/>
          <w:szCs w:val="28"/>
        </w:rPr>
        <w:t>Microsoft Power B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כרת שלנו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אימוץ המהיר של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elonis E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גיע בעקבות שינוי דור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גדל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מוש בתובנות תהליכיות ובאינטליגנציה כדי לשנות את אופן ניהול העסק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פי </w:t>
      </w:r>
      <w:r>
        <w:rPr>
          <w:rFonts w:eastAsia="Calibri" w:cs="David" w:ascii="David" w:hAnsi="David"/>
          <w:sz w:val="28"/>
          <w:szCs w:val="28"/>
        </w:rPr>
        <w:t>Gartner</w:t>
      </w:r>
      <w:r>
        <w:rPr>
          <w:rFonts w:eastAsia="Calibri" w:cs="David" w:ascii="David" w:hAnsi="David"/>
          <w:sz w:val="28"/>
          <w:szCs w:val="28"/>
          <w:rtl w:val="true"/>
        </w:rPr>
        <w:t>®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פ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וק של תוכ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יכון ע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גי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86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ארד דול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מעט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שנת </w:t>
      </w:r>
      <w:r>
        <w:rPr>
          <w:rFonts w:eastAsia="Calibri" w:cs="David" w:ascii="David" w:hAnsi="David"/>
          <w:sz w:val="28"/>
          <w:szCs w:val="28"/>
        </w:rPr>
        <w:t>20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vertAlign w:val="superscript"/>
        </w:rPr>
        <w:t>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בל עסקים רבים אינ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מצ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ערך ההשקעות הדיגיטליות שלהם מכיוון שאין להם תוב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גבי תהליכים מיושנים המעכבים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צמיח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עילות העסק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פי </w:t>
      </w:r>
      <w:hyperlink r:id="rId5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>דו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 xml:space="preserve">ח של 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Forester</w:t>
        </w:r>
      </w:hyperlink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וזמ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י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ריית תהליכים הגיעה לנקוד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נוי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אשר מקבלי ההחלטות דורשים ביצו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טו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תר על ידי מציאת ותיק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סר יעילות בתהל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ז שהתחלנו לפני </w:t>
      </w:r>
      <w:r>
        <w:rPr>
          <w:rFonts w:eastAsia="Calibri" w:cs="David" w:ascii="David" w:hAnsi="David"/>
          <w:sz w:val="28"/>
          <w:szCs w:val="28"/>
        </w:rPr>
        <w:t>1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ימה של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מיד הייתה זהה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עזור ללקוחותינו למצות את מלוא הפוטנציאל של הביצועים העסקיים שלהם על ידי הסרת חוסר יעי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תהליכ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זה מחייב את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יות בכל מק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אלכס רינ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משותף ומייסד שותף של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כיש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AF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פשרת למיליוני המשתמשים של </w:t>
      </w:r>
      <w:r>
        <w:rPr>
          <w:rFonts w:eastAsia="Calibri" w:cs="David" w:ascii="David" w:hAnsi="David"/>
          <w:sz w:val="28"/>
          <w:szCs w:val="28"/>
        </w:rPr>
        <w:t>Microsoft Power Platfor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שתמש בנתונים הייחודיים של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תובנות החכמות לניתוח כ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כ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שיתוף פעול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ילוב הזה ממנף את החוזק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ביל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ק של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בסיס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AF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צר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icrosoft Power Platfor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ה מאפשר לחברות שלנו לבנות את הגשר בין </w:t>
      </w:r>
      <w:r>
        <w:rPr>
          <w:rFonts w:eastAsia="Calibri" w:cs="David" w:ascii="David" w:hAnsi="David"/>
          <w:sz w:val="28"/>
          <w:szCs w:val="28"/>
        </w:rPr>
        <w:t>Microsoft Power Platfor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ערכת ניהול הביצו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טוביאס ר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תף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ייס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תף של </w:t>
      </w:r>
      <w:r>
        <w:rPr>
          <w:rFonts w:eastAsia="Calibri" w:cs="David" w:ascii="David" w:hAnsi="David"/>
          <w:sz w:val="28"/>
          <w:szCs w:val="28"/>
        </w:rPr>
        <w:t>PAF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נרגשים לעזור להעביר את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דיים של קהילה כה גדולה וצומחת במהירות של מנהיגים עסקיי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דוח </w:t>
      </w:r>
      <w:hyperlink r:id="rId6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HFS SaaS XXV 2022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אשון שלנ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ירגנו את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חבר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וכנה כשי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רטית המובילה בדירוג הכל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צירת ערך עסק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ורבות שותפים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תאמה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OneOffic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פיל פרש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ואנליסט ראשי של </w:t>
      </w:r>
      <w:r>
        <w:rPr>
          <w:rFonts w:eastAsia="Calibri" w:cs="David" w:ascii="David" w:hAnsi="David"/>
          <w:sz w:val="28"/>
          <w:szCs w:val="28"/>
        </w:rPr>
        <w:t>HFS Research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כישה של </w:t>
      </w:r>
      <w:r>
        <w:rPr>
          <w:rFonts w:eastAsia="Calibri" w:cs="David" w:ascii="David" w:hAnsi="David"/>
          <w:sz w:val="28"/>
          <w:szCs w:val="28"/>
        </w:rPr>
        <w:t>PAF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גימה מדוע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ורגת לצד </w:t>
      </w:r>
      <w:r>
        <w:rPr>
          <w:rFonts w:eastAsia="Calibri" w:cs="David" w:ascii="David" w:hAnsi="David"/>
          <w:sz w:val="28"/>
          <w:szCs w:val="28"/>
        </w:rPr>
        <w:t>Microsoft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Salesforce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Amazon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 xml:space="preserve"> Adob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oogle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יצוב העתיד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כ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בע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תו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כנ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הליכ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עבי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פ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סטרטגי את נתוני התהל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יחודיים והתובנות החכמות שלה לתוך פלטפורמות העבו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יכון והאנליטי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דולות בעול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טרה של כריית תהליכים היא להשיג הבנה מבוססת עובד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שונות וחוסר יעילות של תהליכים עסקיים כ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שפ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ופן שיטת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הליכים כ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וציא את מר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ביצועים תוך התאמה </w:t>
      </w:r>
      <w:r>
        <w:rPr>
          <w:rFonts w:eastAsia="Calibri" w:cs="David" w:ascii="David" w:hAnsi="David"/>
          <w:sz w:val="28"/>
          <w:szCs w:val="28"/>
        </w:rPr>
        <w:t>K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רות הכוללות של העס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טמעת כריית תהליכים בפלטפורמות אנליטיות נפוצות מקלה על צוותים לעבוד יחד באמצעות כלים מוכ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ה מורין פלמינ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גנית נשיא התוכנית עבור חקר שו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שירותי ייעוץ בתחום מיכון תהליכים חכ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IDC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ות התוכנה של </w:t>
      </w:r>
      <w:r>
        <w:rPr>
          <w:rFonts w:eastAsia="Calibri" w:cs="David" w:ascii="David" w:hAnsi="David"/>
          <w:sz w:val="28"/>
          <w:szCs w:val="28"/>
        </w:rPr>
        <w:t>PAFno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צגו לראשונה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גרת </w:t>
      </w:r>
      <w:r>
        <w:rPr>
          <w:rFonts w:eastAsia="Calibri" w:cs="David" w:ascii="David" w:hAnsi="David"/>
          <w:sz w:val="28"/>
          <w:szCs w:val="28"/>
        </w:rPr>
        <w:t>Celonis Experience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7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Celonis World Tour 2022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הלך </w:t>
      </w:r>
      <w:r>
        <w:rPr>
          <w:rFonts w:eastAsia="Calibri" w:cs="David" w:ascii="David" w:hAnsi="David"/>
          <w:sz w:val="28"/>
          <w:szCs w:val="28"/>
        </w:rPr>
        <w:t>Celonis Experience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צג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יצד לקוחות יכולים לשלב בצורה חלקה את </w:t>
      </w:r>
      <w:r>
        <w:rPr>
          <w:rFonts w:eastAsia="Calibri" w:cs="David" w:ascii="David" w:hAnsi="David"/>
          <w:sz w:val="28"/>
          <w:szCs w:val="28"/>
        </w:rPr>
        <w:t>Celonis E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דיווחי </w:t>
      </w:r>
      <w:r>
        <w:rPr>
          <w:rFonts w:eastAsia="Calibri" w:cs="David" w:ascii="David" w:hAnsi="David"/>
          <w:sz w:val="28"/>
          <w:szCs w:val="28"/>
        </w:rPr>
        <w:t>Microsoft Power B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שתף פעולה עם </w:t>
      </w:r>
      <w:r>
        <w:rPr>
          <w:rFonts w:eastAsia="Calibri" w:cs="David" w:ascii="David" w:hAnsi="David"/>
          <w:sz w:val="28"/>
          <w:szCs w:val="28"/>
        </w:rPr>
        <w:t>Microsoft Team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הפעי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זרימי עבוד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icrosoft Power Automate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Celonis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bookmarkStart w:id="0" w:name="_Hlk89100142"/>
      <w:r>
        <w:rPr>
          <w:rFonts w:eastAsia="Calibri" w:cs="David" w:ascii="David" w:hAnsi="David"/>
          <w:b/>
          <w:bCs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eastAsia="Calibri" w:cs="David"/>
          <w:sz w:val="28"/>
          <w:sz w:val="28"/>
          <w:szCs w:val="28"/>
          <w:rtl w:val="true"/>
        </w:rPr>
        <w:t>עוזרת לארגונים לתפעל את הנתונים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העוצמה של כרייתה התהליכים מובילת השוק בליבת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ערכת ניהול הביצועים של </w:t>
      </w:r>
      <w:r>
        <w:rPr>
          <w:rFonts w:eastAsia="Calibri" w:cs="David" w:ascii="David" w:hAnsi="David"/>
          <w:sz w:val="28"/>
          <w:szCs w:val="28"/>
        </w:rPr>
        <w:t>Celoni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מערך יישו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טודיו למפתחים ויכולות של פלטפורמה למנהלי עסקים ומשתמשים כדי להוציא מהתמונה מיליארדים שאובדים בגין חוסר יעילות תאגיד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די לספק חוויית לקוח טובה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ן ולהפחית את פליטת הפחמ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bookmarkStart w:id="1" w:name="_Hlk89079152"/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לונ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לוב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וקמ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במינכ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ר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ר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ח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</w:rPr>
      </w:r>
      <w:bookmarkEnd w:id="1"/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 xml:space="preserve">© </w:t>
      </w:r>
      <w:r>
        <w:rPr>
          <w:rFonts w:cs="David" w:ascii="David" w:hAnsi="David"/>
          <w:color w:val="444444"/>
          <w:sz w:val="28"/>
          <w:szCs w:val="28"/>
        </w:rPr>
        <w:t>202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elonis SE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זכ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ור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eloni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כת ניהול ביצ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M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וג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יפ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Celoni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סימנים מסחר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ש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elonis SE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גרמנ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תח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פו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ח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מ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שו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 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spacing w:before="0" w:after="360"/>
        <w:rPr>
          <w:rFonts w:ascii="David" w:hAnsi="David" w:cs="David"/>
          <w:color w:val="444444"/>
          <w:sz w:val="28"/>
        </w:rPr>
      </w:pPr>
      <w:r>
        <w:rPr>
          <w:rFonts w:cs="David" w:ascii="David" w:hAnsi="David"/>
          <w:color w:val="444444"/>
          <w:sz w:val="28"/>
          <w:vertAlign w:val="superscript"/>
        </w:rPr>
        <w:t>1</w:t>
      </w:r>
      <w:r>
        <w:rPr>
          <w:rFonts w:cs="David" w:ascii="David" w:hAnsi="David"/>
          <w:color w:val="444444"/>
          <w:sz w:val="28"/>
        </w:rPr>
        <w:t> Gartner, Forecast Analysis: Hyperautomation of Enablement Software, Worldwide, Cathy Tornbohm, Fabrizio Biscotti, Rachel Chippendale, March 22, 2021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Web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</w:rPr>
        <w:t>Isabell Horvath, VP, Comms</w:t>
      </w:r>
      <w:r>
        <w:rPr>
          <w:rFonts w:cs="David" w:ascii="David" w:hAnsi="David"/>
          <w:color w:val="444444"/>
          <w:sz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color w:val="499ED6"/>
            <w:sz w:val="28"/>
          </w:rPr>
          <w:t>press@celonis.com</w:t>
        </w:r>
      </w:hyperlink>
    </w:p>
    <w:p>
      <w:pPr>
        <w:pStyle w:val="NormalWeb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Celonis</w:t>
      </w:r>
    </w:p>
    <w:p>
      <w:pPr>
        <w:pStyle w:val="Normal"/>
        <w:shd w:fill="FEFEFE" w:val="clear"/>
        <w:jc w:val="center"/>
        <w:textAlignment w:val="center"/>
        <w:rPr>
          <w:rFonts w:ascii="Helvetica Neue;Times New Roman" w:hAnsi="Helvetica Neue;Times New Roman" w:cs="Helvetica Neue;Times New Roman"/>
          <w:color w:val="444444"/>
        </w:rPr>
      </w:pPr>
      <w:r>
        <w:rPr>
          <w:rFonts w:cs="Helvetica Neue;Times New Roman" w:ascii="Helvetica Neue;Times New Roman" w:hAnsi="Helvetica Neue;Times New Roman"/>
          <w:color w:val="499ED6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celonis.com%2F&amp;esheet=52626711&amp;lan=en-US&amp;anchor=Celonis&amp;index=1&amp;md5=51202ad4002f1d03f01c157bfd94e33a" TargetMode="External"/><Relationship Id="rId4" Type="http://schemas.openxmlformats.org/officeDocument/2006/relationships/hyperlink" Target="https://cts.businesswire.com/ct/CT?id=smartlink&amp;url=https%3A%2F%2Fpowerbi.microsoft.com%2Fen-us%2Fblog%2Fmicrosoft-named-a-leader-in-2021-gartner-magic-quadrant-for-analytics-and-bi-platforms%2F&amp;esheet=52626711&amp;lan=en-US&amp;anchor=use&amp;index=2&amp;md5=f46189665c17f4d68a5707622171591d" TargetMode="External"/><Relationship Id="rId5" Type="http://schemas.openxmlformats.org/officeDocument/2006/relationships/hyperlink" Target="https://cts.businesswire.com/ct/CT?id=smartlink&amp;url=https%3A%2F%2Fwww.celonis.com%2Fpress%2Fresearch-shows-majority-of-business-decision-makers-to-use-or-evaluating-process-mining-this-year&amp;esheet=52626711&amp;lan=en-US&amp;anchor=Forrester+report&amp;index=3&amp;md5=7ef8058bcbfb20d4b1565cf94786d02d" TargetMode="External"/><Relationship Id="rId6" Type="http://schemas.openxmlformats.org/officeDocument/2006/relationships/hyperlink" Target="https://cts.businesswire.com/ct/CT?id=smartlink&amp;url=https%3A%2F%2Fwww.hfsresearch.com%2Fresearch%2Fsaas-xxv-2022%2F&amp;esheet=52626711&amp;lan=en-US&amp;anchor=HFS+SaaS+XXV+2022+report&amp;index=4&amp;md5=eaecf0eff8fd5da65cf21206ab7a0ff1" TargetMode="External"/><Relationship Id="rId7" Type="http://schemas.openxmlformats.org/officeDocument/2006/relationships/hyperlink" Target="https://cts.businesswire.com/ct/CT?id=smartlink&amp;url=https%3A%2F%2Fwww.celonis.com%2Fworld-tour%2F&amp;esheet=52626711&amp;lan=en-US&amp;anchor=Celonis+World+Tour+2022&amp;index=5&amp;md5=574178611599c873fdea3d604b2a6a7f" TargetMode="External"/><Relationship Id="rId8" Type="http://schemas.openxmlformats.org/officeDocument/2006/relationships/hyperlink" Target="mailto:press@celonis.com" TargetMode="External"/><Relationship Id="rId9" Type="http://schemas.openxmlformats.org/officeDocument/2006/relationships/hyperlink" Target="https://connect.businesswire.com/bwapps/mediaserver/PublicViewMedia?mgid=918504&amp;vid=4" TargetMode="External"/><Relationship Id="rId10" Type="http://schemas.openxmlformats.org/officeDocument/2006/relationships/hyperlink" Target="http://www.businesswire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0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3-30T08:09:00Z</dcterms:modified>
  <cp:revision>2</cp:revision>
  <dc:subject/>
  <dc:title> </dc:title>
</cp:coreProperties>
</file>