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</w:rPr>
      </w:r>
      <w:bookmarkStart w:id="0" w:name="_Hlk99885600"/>
      <w:bookmarkStart w:id="1" w:name="_Hlk99885600"/>
    </w:p>
    <w:p>
      <w:pPr>
        <w:pStyle w:val="Normal"/>
        <w:bidi w:val="1"/>
        <w:ind w:left="0" w:right="0" w:hanging="0"/>
        <w:jc w:val="center"/>
        <w:rPr/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בית המשפט המחוזי סוגר את הדלת לצמיתות על 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תביעות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חסרות הערך של 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</w:rPr>
        <w:t>Wickfire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אחר שווי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פייר ספג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הפסד 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נוקב 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בבית המשפט לערעורים של המחוז החמישי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וויקפייר המשי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כה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בכל זאת להגיש תביעות חסרות ערך בבית המשפט המחוזי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בית המשפט המחוזי דחה את ניסיונותי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של וויקפייר ודחה לצמיתות את טענותי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בכך מסתיימת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תביעה בת שמונה השנים של 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</w:rPr>
        <w:t>Wickfire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ומספק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ת ל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</w:rPr>
        <w:t>TriMax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חיזוק מוחלט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אוסט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קס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פריל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GLOBE NEWSWIRE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גה 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אחרון בשורה נרחבת של תבוסות משפטי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ו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ע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ת משפט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חוזי דחה לצמיתות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ביעותי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חסרות הערך של וויקפיי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שנת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ת משפט לערעורים קבע כי לוויקפייר אין כל ראיה התומכת בתביעותיה בשווי מיליוני דולרים נגד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ו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ייר לא נרת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ההפסד המונומנטלי ה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כוח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פעם נוספת ונכ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אחר שהפסי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בית המשפט לערעו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ויקפיי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ישה בקש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פט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וזי להורות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לם לוויקפייר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ה הוביל למבול של ממצאים וצווים נגד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פברואר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פטת השלום הפדרלית סוזן הייטאוור מצאה כי בקש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ס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ער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גיעה לקביעתה הכירה שופטת השלום ב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ויות ועיכובים מופרז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של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קטיקות הליטיגצ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וויקפיי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חר מכ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ופט המחוזי של ארצות הברית רוברט פיטמן הוציא צו המאשר את ממצאי שופט השלום ודחה לחלוטין את בקש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 וויקפיי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cs="Segoe UI" w:ascii="Segoe UI" w:hAnsi="Segoe UI"/>
          <w:sz w:val="21"/>
          <w:szCs w:val="21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רץ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חוז המערבי של טקסס פרסם פסק דין סופ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קבע כי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קח דב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כ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ביעותי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נגד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נהל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תו פסק דין של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ל תיק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ב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ת המשפט המחוזי קבע כי טענות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 וויקפייר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דחו בדעות קדומ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כך ימנע מוויקפייר להמשיך לטעון את טענות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חסרות הערך נגד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תיד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צווים והממצאים מופיעים בחוות דעת שפורסמו מבית המשפט החמישי לערעו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יק מספר </w:t>
      </w:r>
      <w:r>
        <w:rPr>
          <w:rFonts w:eastAsia="Calibri" w:cs="David" w:ascii="David" w:hAnsi="David"/>
          <w:sz w:val="28"/>
          <w:szCs w:val="28"/>
        </w:rPr>
        <w:t>17-304304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ית המשפט המחוזי של ארצות הברית במחוז המערבי של טקס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יק מ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 </w:t>
      </w:r>
      <w:r>
        <w:rPr>
          <w:rFonts w:eastAsia="Calibri" w:cs="David" w:ascii="David" w:hAnsi="David"/>
          <w:sz w:val="28"/>
          <w:szCs w:val="28"/>
        </w:rPr>
        <w:t>1:14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V-0034-RP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ביעה התמקדה סביב </w:t>
      </w:r>
      <w:r>
        <w:rPr>
          <w:rFonts w:eastAsia="Calibri" w:cs="David" w:ascii="David" w:hAnsi="David"/>
          <w:sz w:val="28"/>
          <w:szCs w:val="28"/>
        </w:rPr>
        <w:t>Google AdWords Aucti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מכירות פומביות מקוונת שבה חברות כמו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חרות על שטחי פרס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ורה של טענות נגד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בל באשר לכל אחד מ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כ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קפייר ט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טרימקס הפריעה בכוונה לחוזים של וו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י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ריעה בכוונה לעסק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פוטנציאליים של וויקפייר וביצעה קנוניה אזרח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ת משפט לערעורים מצא כי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ויקפייר לא הציע הוכחה כ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קבע כי כל אחת מהטענות הללו נכשל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חר שבית המשפט לערעורים מצא פסק דין מוקדם יותר של בית המשפט המחוזי שהעניק </w:t>
      </w:r>
      <w:r>
        <w:rPr>
          <w:rFonts w:eastAsia="Calibri" w:cs="David" w:ascii="David" w:hAnsi="David"/>
          <w:sz w:val="28"/>
          <w:szCs w:val="28"/>
        </w:rPr>
        <w:t>2.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 לוויקפייר כשגוי בשל היעדר ראיות תומכ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ת המשפט המחוזי הוציא לאחרונה את פסק הדין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TAKE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NOTH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פסק הדין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TAKE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NOTH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 קיב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קפ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ר כל פר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נג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ייב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שלם את שכר טרחת עורכי הדין והעלו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אותה תביע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 המושבעים מצא בעבר את </w:t>
      </w:r>
      <w:r>
        <w:rPr>
          <w:rFonts w:eastAsia="Calibri" w:cs="David" w:ascii="David" w:hAnsi="David"/>
          <w:sz w:val="28"/>
          <w:szCs w:val="28"/>
        </w:rPr>
        <w:t>Wickfire LL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ת בעליה השותפ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 הול ו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ן ברא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פריעו בכוונה לעסקיה של טרימקס מד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ענה כי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ריעה בכוונה לחוזים של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שלום שוחד לנציגי סוחרים בתמורה להסכמי בלעדיות</w:t>
      </w:r>
      <w:r>
        <w:rPr>
          <w:rFonts w:eastAsia="Calibri" w:cs="David" w:ascii="David" w:hAnsi="David"/>
          <w:sz w:val="28"/>
          <w:szCs w:val="28"/>
          <w:rtl w:val="true"/>
        </w:rPr>
        <w:t>; (</w:t>
      </w:r>
      <w:r>
        <w:rPr>
          <w:rFonts w:eastAsia="Calibri" w:cs="David" w:ascii="David" w:hAnsi="David"/>
          <w:sz w:val="28"/>
          <w:szCs w:val="28"/>
        </w:rPr>
        <w:t>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חזות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הצבת מודעות לא מורשות שגנבו את עותק המודעה של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כילו מידע מזהה אחר של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</w:rPr>
        <w:t>; (3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חיצה חוזרת ונשנית על מודעות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הגדיל באופן מלאכותי את העלויות של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כונה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נאת קלי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כן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מוש בתוכנה אוטומטית כדי לתפעל את מערכת המכירות הפומביות של גוגל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כונה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בוש הצעת מחיר</w:t>
      </w:r>
      <w:r>
        <w:rPr>
          <w:rFonts w:eastAsia="Calibri" w:cs="David" w:ascii="David" w:hAnsi="David"/>
          <w:sz w:val="28"/>
          <w:szCs w:val="28"/>
          <w:rtl w:val="true"/>
        </w:rPr>
        <w:t>")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יגה ראיות בפני חבר המושבעים לפיהן וויקפייר הושעתה מ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שבונות גוג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רה תנאי סוחרים והעסיקה סוכני משתמשים ושלוחים מזויפים כדי להסתיר את זהות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 המושבעים ראה גם ראיות לכך שגוגל כינתה את וויקפייר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וכלים ידוע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כי וויקפיי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שמ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ת שם הדומיין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GoogleClickFraud.com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ם הציג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ראיות לגבי השמדת ראיות של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הלך ההתדיינות המשפט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ת כל הנתונים של מנהל הטכנולוגיה הראשי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ן ברא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שב נייד ולאחר מכן לא הצליח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חשוף את המידע הז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ת המשפט המחוז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גע שטרימקס ח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ת ההר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ויקפייר ט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זה הכרח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יוון שהמחשב הנייד נגנב במהלך פריצה לב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זא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המשטרתי –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יגה באופן עצמאי לאחר שוויטפייר לא הצליחה להפיק עותק – סתר את סיפו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וויקפייר משום שלא הזכי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דבר על מחשב נייד שנגנב לכאור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עוד חבר המושבעים שמע ראיות נרחבות על התנהל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וללת התערבות מכוונת של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גד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שר חבר המושבעים מצא כי התרח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ה מהראיות ההרסניות ביותר נשל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דוג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 המושבעים לא הורשה לראות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המשטרה מהפריצה</w:t>
      </w:r>
      <w:r>
        <w:rPr>
          <w:rFonts w:eastAsia="Calibri" w:cs="David" w:ascii="David" w:hAnsi="David"/>
          <w:sz w:val="28"/>
          <w:szCs w:val="28"/>
          <w:rtl w:val="true"/>
        </w:rPr>
        <w:t>;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מכי רישום המציגים את וויקפייר כבעלים של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BitchesOfFacebook.co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PokeBitches.com</w:t>
      </w:r>
      <w:r>
        <w:rPr>
          <w:rFonts w:eastAsia="Calibri" w:cs="David" w:ascii="David" w:hAnsi="David"/>
          <w:sz w:val="28"/>
          <w:szCs w:val="28"/>
          <w:rtl w:val="true"/>
        </w:rPr>
        <w:t>";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א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מנציג סוח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אחר שסירב לקבל את השוחד לכאו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נה את וויקפייר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ושעים</w:t>
      </w:r>
      <w:r>
        <w:rPr>
          <w:rFonts w:eastAsia="Calibri" w:cs="David" w:ascii="David" w:hAnsi="David"/>
          <w:sz w:val="28"/>
          <w:szCs w:val="28"/>
          <w:rtl w:val="true"/>
        </w:rPr>
        <w:t>";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צילומי מסך של מודעות של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תחזות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riMax's</w:t>
      </w:r>
      <w:r>
        <w:rPr>
          <w:rFonts w:eastAsia="Calibri" w:cs="David" w:ascii="David" w:hAnsi="David"/>
          <w:sz w:val="28"/>
          <w:szCs w:val="28"/>
          <w:rtl w:val="true"/>
        </w:rPr>
        <w:t>;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עת דואר אלקטרוני מסוח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סיים ע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חר שהאמ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ן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טעות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המקור למודעות המתחזות</w:t>
      </w:r>
      <w:r>
        <w:rPr>
          <w:rFonts w:eastAsia="Calibri" w:cs="David" w:ascii="David" w:hAnsi="David"/>
          <w:sz w:val="28"/>
          <w:szCs w:val="28"/>
          <w:rtl w:val="true"/>
        </w:rPr>
        <w:t>;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cs="Segoe UI" w:ascii="Segoe UI" w:hAnsi="Segoe UI"/>
          <w:sz w:val="21"/>
          <w:szCs w:val="21"/>
          <w:rtl w:val="true"/>
        </w:rPr>
        <w:t xml:space="preserve"> </w:t>
      </w:r>
      <w:r>
        <w:rPr>
          <w:rFonts w:ascii="Segoe UI" w:hAnsi="Segoe UI" w:cs="Segoe UI"/>
          <w:sz w:val="21"/>
          <w:sz w:val="21"/>
          <w:szCs w:val="21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דעת דואר אלקטרוני מסוחר שהתלו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ן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כי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ת תנאי הסימן המסחרי וגנ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ת המודעות של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>;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טכני ארו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דברי מומחה מחשבים בעל שם עול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כיח באופן חד משמעי כי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צ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ונאת קליקים נרחבת נגד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>;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cs="Segoe UI" w:ascii="Segoe UI" w:hAnsi="Segoe UI"/>
          <w:sz w:val="21"/>
          <w:szCs w:val="21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רטון בזמן אמת המדגים את טרימקס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בוש ההצעות שחוותה</w:t>
      </w:r>
      <w:r>
        <w:rPr>
          <w:rFonts w:eastAsia="Calibri" w:cs="David" w:ascii="David" w:hAnsi="David"/>
          <w:sz w:val="28"/>
          <w:szCs w:val="28"/>
          <w:rtl w:val="true"/>
        </w:rPr>
        <w:t>;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יכום של מאות חוזי הסוחרים של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פריעו לה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על ידי שיבוש הצעת מח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עות דואר אלקטרוני ממתחרים אחרים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Wickf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תלוננים על טקטיקת ההצעות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Wickfire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רות הממצאים של חבר המושבעים נגד וויקפי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 הול ו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ן בראון על הפרעה מכוונת לעסק של טרימק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 הוענקו פיצויים נגד וויקפי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ה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פי שציין בית המשפט המחוז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מצא שהושג על ידי חבר המושבעים לאחר ש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 המושבעים שמע ראיות לכך שגוגל חקרה את הצעו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dWor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קבעה שזה מותר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Web"/>
        <w:bidi w:val="1"/>
        <w:ind w:left="0" w:right="0" w:hanging="0"/>
        <w:jc w:val="both"/>
        <w:rPr>
          <w:color w:val="000000"/>
          <w:sz w:val="27"/>
          <w:szCs w:val="27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עם זא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סק הדין הסופי של בית המשפט המחוזי לא הפריע לשופטים למצוא כי וויקפי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 הול ו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ן בראון ביצעו את ההתערבות המכוונת מלכתחי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פיכ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מצאי ההפרעה נגד וויקפי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 הול ו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ן בראון עומדים והם סופי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פני פרסום פסק הדין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TAKE NOTH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יטול טענות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חסרות הערך של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צמית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פט שלום שקל בקשה לפסול את ע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ייטי הול 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ענה כי בעודה מחזיקה במסמכים הרגישים של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יטי הול החלה במערכת יחסים אישית ואינטימית עם 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 הול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ומייסד שותף של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עצמו היה צד למק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גרשה מבעלה הקוד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לדה ילד עם 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 הול ונישאה ל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 הול לאחר שהתגרש מאשתו הקוד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ם ט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כי קייטי הול קיב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טעות עמדה פנימית עם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שהיא מחזיקה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מכ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ייטי הול היא כיום מנהלת התפעול הראשית של </w:t>
      </w:r>
      <w:r>
        <w:rPr>
          <w:rFonts w:eastAsia="Calibri" w:cs="David" w:ascii="David" w:hAnsi="David"/>
          <w:sz w:val="28"/>
          <w:szCs w:val="28"/>
        </w:rPr>
        <w:t>BuyersGuide.or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וו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פ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זא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פט שלום קבע כי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 יכולה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עמוד בנטל הכבד שלה כדי להוכיח כי הפסילה מוצדק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דחה את הבקשה לפסול את קייטי הול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ית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ורה וודרו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ה</w:t>
      </w:r>
      <w:r>
        <w:rPr>
          <w:rFonts w:eastAsia="Calibri" w:cs="David" w:ascii="David" w:hAnsi="David"/>
          <w:sz w:val="28"/>
          <w:szCs w:val="28"/>
          <w:rtl w:val="true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חר שהמעגל החמישי זיכה את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שנת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פתענו מכך שוו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ייר בח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המשיך לטעון טענות חסרות ערך בבית המשפט המחוז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זא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מרוצ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צוו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חרונ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 בית המשפט המחוז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שר – כמו בית המשפט לערעורים לפניו – דחה שוב ושוב את טענות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 וויקפייר בגין חוסר ער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זא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עדיין מאוכזבים מכך שגוגל והרשתות אפשרו לוויקפייר להפריע בכוונה לעסקיה של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לכתחי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ף על פי כ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התבסס על ממצאי חבר המושבעים כי </w:t>
      </w:r>
      <w:r>
        <w:rPr>
          <w:rFonts w:eastAsia="Calibri" w:cs="David" w:ascii="David" w:hAnsi="David"/>
          <w:sz w:val="28"/>
          <w:szCs w:val="28"/>
        </w:rPr>
        <w:t>Wickf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ער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עסק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מצא שלא התהפך או שונה על ידי פסק הדין הסופי האחרון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קווים כעת שטקטיקות כמו התחזות למתח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ח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בוש הצעות מחיר והונאת קלי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 יהיו עוד נסבלות בתעשיית הפרסום המקוון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eastAsia="Calibri" w:cs="David"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eastAsia="Calibri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TriMax Media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David" w:ascii="David" w:hAnsi="David"/>
          <w:b/>
          <w:bCs/>
          <w:sz w:val="28"/>
          <w:szCs w:val="28"/>
        </w:rPr>
        <w:t>TriMax Medi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וסדה בשנת </w:t>
      </w:r>
      <w:r>
        <w:rPr>
          <w:rFonts w:eastAsia="Calibri" w:cs="David" w:ascii="David" w:hAnsi="David"/>
          <w:sz w:val="28"/>
          <w:szCs w:val="28"/>
        </w:rPr>
        <w:t>200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סוכנות שיווק דיגיטלי המתמחה בשיווק מנועי חיפוש מבוססי ביצוע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TriMa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הנה במועצת המחקר הראשונה של המפרסמים של גוגל והייתה אחת החברות הראשונות שיצרו יותר ממיליון לידים עבור לקוחותיה באמצעות </w:t>
      </w:r>
      <w:r>
        <w:rPr>
          <w:rFonts w:eastAsia="Calibri" w:cs="David" w:ascii="David" w:hAnsi="David"/>
          <w:sz w:val="28"/>
          <w:szCs w:val="28"/>
        </w:rPr>
        <w:t>Google AdWor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וכנות מתמקדת ביצירת קמפיינים שיווקיים יעילים ביותר של חיפוש ופיתוח קשרים מוצלחים לטווח ארוך עם לקוחות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 w:cs="David"/>
          <w:b/>
          <w:b/>
          <w:bCs/>
          <w:u w:val="single"/>
          <w:rtl w:val="true"/>
        </w:rPr>
        <w:t>לפניות וליצירת קשר</w:t>
      </w:r>
    </w:p>
    <w:p>
      <w:pPr>
        <w:pStyle w:val="Normal"/>
        <w:jc w:val="right"/>
        <w:rPr>
          <w:rFonts w:ascii="David" w:hAnsi="David" w:eastAsia="Calibri" w:cs="David"/>
        </w:rPr>
      </w:pPr>
      <w:r>
        <w:rPr>
          <w:rFonts w:eastAsia="Calibri" w:cs="David" w:ascii="David" w:hAnsi="David"/>
        </w:rPr>
        <w:t>Barry M. Golden</w:t>
        <w:br/>
        <w:t>Egan Nelson LLP</w:t>
        <w:br/>
        <w:t>214.893.9034</w:t>
        <w:br/>
      </w:r>
      <w:hyperlink r:id="rId3">
        <w:r>
          <w:rPr>
            <w:rStyle w:val="InternetLink"/>
            <w:rFonts w:eastAsia="Calibri" w:cs="David" w:ascii="David" w:hAnsi="David"/>
          </w:rPr>
          <w:t>barry.golden@egannelson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1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Davi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rry.golden@egannelson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6:2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4-05T16:29:00Z</dcterms:modified>
  <cp:revision>2</cp:revision>
  <dc:subject/>
  <dc:title> </dc:title>
</cp:coreProperties>
</file>