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Green Horizon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כריזה על קמפוס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לעיבוד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קנאביס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ועל מותגי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CPG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קמפוס המותג החדיש 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reen Horizons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גידול קנאביס 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PG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נמצא במסלו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שיהפוך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ת עמק קואצ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ל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שמעותי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לקנאביס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כמו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שעמק הסיליקון הוא עבור טכנולוגיה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קמפוס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עיבוד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</w:rPr>
        <w:t>GREEN ORIZONS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drawing>
          <wp:inline distT="0" distB="0" distL="0" distR="0">
            <wp:extent cx="2858135" cy="1609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מתקן החדיש יכלול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טח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גידול קנאביס מוגד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צד פיתוח מותג </w:t>
      </w:r>
      <w:r>
        <w:rPr>
          <w:rFonts w:eastAsia="Calibri" w:cs="David" w:ascii="David" w:hAnsi="David"/>
          <w:b/>
          <w:bCs/>
          <w:sz w:val="28"/>
          <w:szCs w:val="28"/>
        </w:rPr>
        <w:t>CPG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מק קוא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רי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תוכ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ana-Campu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יבי ופור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בעמק 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צא לד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וף השנה שעברה ונמצא בשלבי בנ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תקן הראשון מסוגו יכל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טח עיב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נאבי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נה מידה ג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ד פ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תג </w:t>
      </w:r>
      <w:r>
        <w:rPr>
          <w:rFonts w:eastAsia="Calibri" w:cs="David" w:ascii="David" w:hAnsi="David"/>
          <w:sz w:val="28"/>
          <w:szCs w:val="28"/>
        </w:rPr>
        <w:t>CP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מצב את 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ת מפלטפורמות המות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רטיקאל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דולות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ציע גם סיורים בקמפ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תות לימ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סדנאות למבקרים מבחוץ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יקה את </w:t>
      </w:r>
      <w:r>
        <w:rPr>
          <w:rFonts w:eastAsia="Calibri" w:cs="David" w:ascii="David" w:hAnsi="David"/>
          <w:sz w:val="28"/>
          <w:szCs w:val="28"/>
        </w:rPr>
        <w:t>226,7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הראשונים של הקמפוס שלה עם אפשרויות להגדל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,00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גל 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בהתאם לתנאי ה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אש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מפו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לול </w:t>
      </w:r>
      <w:r>
        <w:rPr>
          <w:rFonts w:eastAsia="Calibri" w:cs="David" w:ascii="David" w:hAnsi="David"/>
          <w:sz w:val="28"/>
          <w:szCs w:val="28"/>
        </w:rPr>
        <w:t>101,78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של חממה חדיש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סוג </w:t>
      </w:r>
      <w:r>
        <w:rPr>
          <w:rFonts w:eastAsia="Calibri" w:cs="David" w:ascii="David" w:hAnsi="David"/>
          <w:sz w:val="28"/>
          <w:szCs w:val="28"/>
        </w:rPr>
        <w:t>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טומ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טומטית למני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די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ני יתווספו </w:t>
      </w:r>
      <w:r>
        <w:rPr>
          <w:rFonts w:eastAsia="Calibri" w:cs="David" w:ascii="David" w:hAnsi="David"/>
          <w:sz w:val="28"/>
          <w:szCs w:val="28"/>
        </w:rPr>
        <w:t>125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 שישמשו כמטה התאגיד של החברה כמו גם חממת המותג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ד עם שטח נוס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גדל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מ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י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ניס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ימה של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פורטפוליו של מותגים פנימיים עם 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נימית כדי להבטיח עקביות ואחיד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לוב הרקור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צוין והמצט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צוות ההנה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חברה יחד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ק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יבוד מבוססי השמ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אפת להגדיר מחדש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ם העיב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יצור אוקיינוס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ול של פרחי מדף עליון בחמ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COG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נוף הבסיס בעלויות הנמוכ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ל להמשיך להרחיב את קנה המידה כאשר הסחורה מפעילה לחץ כלפי מטה על יצרנ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ויות גבוהות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תכריז רשמית על מותג הבכורה המצ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לך חוצה גב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לם האופ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ושק ברבעון השלישי של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חריו מותג ערכי שיעשה כבוד לעמק 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פוי בקיץ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של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ק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תגים יופעלו באופן בלע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גנטיקה קניי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פותחה באופן פנימי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ן יס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דילה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מותגי הפורטפוליו של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ק 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 הוא המקום המושלם לבנות קמפו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יב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תג </w:t>
      </w:r>
      <w:r>
        <w:rPr>
          <w:rFonts w:eastAsia="Calibri" w:cs="David" w:ascii="David" w:hAnsi="David"/>
          <w:sz w:val="28"/>
          <w:szCs w:val="28"/>
        </w:rPr>
        <w:t>CP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מה עולמית בקנה מידה כ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קרלוס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יא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 היא כבר זמן רב קהילה חקלאית אית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י מתכבד לעזור כעת להפוך את 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 ליעד קנאביס עול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בונים אותו כך שיחז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וב יותר מלהיות ראש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חנו רק התחלנ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סדה על ידי אריאס ומייקל סי מי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יא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 את החזון של החברה ליצור מותגים רלוונטיים מבחינה תרבו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ב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ל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יא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דוע בנוכחות הגבוה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דוגמה לשיתוף פעו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וק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ה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מ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סיס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ר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שמש כנשיא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קיע הגדול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רך ישות לא קשו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ת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eastAsia="Calibri" w:cs="David" w:ascii="David" w:hAnsi="David"/>
          <w:sz w:val="28"/>
          <w:szCs w:val="28"/>
        </w:rPr>
        <w:t>Cann Park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 ק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שכ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הפיתוח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שיגה הלוואת בנייה בסך </w:t>
      </w:r>
      <w:r>
        <w:rPr>
          <w:rFonts w:eastAsia="Calibri" w:cs="David" w:ascii="David" w:hAnsi="David"/>
          <w:sz w:val="28"/>
          <w:szCs w:val="28"/>
        </w:rPr>
        <w:t>18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מחברת </w:t>
      </w:r>
      <w:r>
        <w:rPr>
          <w:rFonts w:eastAsia="Calibri" w:cs="David" w:ascii="David" w:hAnsi="David"/>
          <w:sz w:val="28"/>
          <w:szCs w:val="28"/>
        </w:rPr>
        <w:t>Innovative Industrial Properti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מון בניית הנכ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ל אריאס ומידה 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קי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ייס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eastAsia="Calibri" w:cs="David" w:ascii="David" w:hAnsi="David"/>
          <w:sz w:val="28"/>
          <w:szCs w:val="28"/>
        </w:rPr>
        <w:t>Star Branding Investment Group, L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שר מב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יכולת היזמות הגלובלית של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ימוש בהצלחתה בבניית מותגים גלובליים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ס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צ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גוון רחב של עניינים תפעו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מנהליה יש את היכולות הנדרשות בתוך הבית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ב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יב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P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וח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סנכרון מומחיות תפע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קנים ויכו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ובל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צדק חברתי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ירה בזכות לעבוד ב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ח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נאביס החוקי ומחויבת לשינוי חברתי חיובי ברמה המקומ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כלה 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וד תווך של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וך משימה לבטל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טיג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אביס באמצעות חינוך ושקי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תח את שעריה כדי להציע סיורים בקמפוס למבקרים מבחו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ד עם סדנאות ותוכניות חינוכיות לקהילה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 שמעוניין ללמוד עוד על צמח הקנאביס והתעש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שתפת פעולה עם עיריית 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 בהשקת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זמת בנה את העמק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כלול שתי יוזמות בולט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יית תשתיות לקה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ברה ויצירת מקומות עבודה שעב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יצור תוכנית ייעודית לעמ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לפעילות הקהילתית המקומי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reen Horiz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שקעת גם בעתיד בר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יימא של תעשיית הקנאביס והיא חברה בכוח משימה של ה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רכבת ממפעילים מובי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 כספים ועורכי ד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טרתו למגר את השימוש בפלסטי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רש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פ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נאבי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lang w:eastAsia="en-GB"/>
        </w:rPr>
      </w:r>
      <w:bookmarkStart w:id="0" w:name="_Hlk100586848"/>
      <w:bookmarkStart w:id="1" w:name="_Hlk100586848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GB"/>
        </w:rPr>
        <w:t xml:space="preserve">אוד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eastAsia="en-GB"/>
        </w:rPr>
        <w:t>GREEN HORIZONS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t>Green Horizon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היא חברת קנאביס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מה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דור הבא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משולבת אנכית שבונה מותגי </w:t>
      </w:r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t>CPG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עם מתקנים ברמה עולמית לתדלק מותגים רלוונטיים ברחבי העול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מטרת החברה היא לחצות וליצור מותגים משמעותיים המקרבים בין אנש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. </w:t>
      </w:r>
      <w:hyperlink r:id="rId4" w:tgtFrame="_blank">
        <w:r>
          <w:rPr>
            <w:rStyle w:val="InternetLink"/>
            <w:rFonts w:eastAsia="Calibri" w:cs="David" w:ascii="David" w:hAnsi="David"/>
            <w:sz w:val="28"/>
            <w:szCs w:val="28"/>
            <w:lang w:eastAsia="en-GB"/>
          </w:rPr>
          <w:t>www.greenhorizons.io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קארלוס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וס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ריאס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י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די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שות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GREEN HORIZON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אס נחש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עשי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חבה כמומחה לרפואת צמ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שחז משושלת היוחסין הקובני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זילאית שלו ושנים של מסירות ללימוד ועבודה עם צמחי מרפא בכל 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א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רך דין בהכשרת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אי על השותפויות האסטרטגיות המרכזיות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מייקל סי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ה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Cann Park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סד שותף ונשיא </w:t>
      </w:r>
      <w:r>
        <w:rPr>
          <w:rFonts w:eastAsia="Calibri" w:cs="David" w:ascii="David" w:hAnsi="David"/>
          <w:sz w:val="28"/>
          <w:szCs w:val="28"/>
        </w:rPr>
        <w:t>Green Horizon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סף להבטחת רישיונות הקנאביס הראשונים שהונפקו במחוז ריברסייד לפני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ם לגי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כירה קמעונא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ד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בנות אימפריית נדל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 קנאביס בעמק המד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תיווך מסחרי של </w:t>
      </w:r>
      <w:r>
        <w:rPr>
          <w:rFonts w:eastAsia="Calibri" w:cs="David" w:ascii="David" w:hAnsi="David"/>
          <w:sz w:val="28"/>
          <w:szCs w:val="28"/>
        </w:rPr>
        <w:t>Wilson Mead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Desert Rock Developmen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lang w:eastAsia="en-GB"/>
        </w:rPr>
      </w:r>
      <w:bookmarkStart w:id="2" w:name="_Hlk100586848"/>
      <w:bookmarkStart w:id="3" w:name="_Hlk100586848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GB"/>
        </w:rPr>
        <w:t xml:space="preserve">אוד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eastAsia="en-GB"/>
        </w:rPr>
        <w:t>STAR BRANDING INVESTMENT GROUP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bookmarkStart w:id="4" w:name="_Hlk100586825"/>
      <w:bookmarkEnd w:id="4"/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t>Star Branding Investment Group, LLC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הוא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כלי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השקעו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 פרטי שנוסד על ידי טומי הילפיגר וג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'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ו למסטר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שבאמצעותו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הוא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 וחברות הבת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שלו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 מחפשים השקעות בעסקים במגוון רחב של תעשי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</w:r>
      <w:bookmarkStart w:id="5" w:name="_Hlk100586825"/>
      <w:bookmarkStart w:id="6" w:name="_Hlk100586825"/>
      <w:bookmarkEnd w:id="6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למידע תקשורתי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אנא צרו קשר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 xml:space="preserve"> באמצעות האימייל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: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  <w:lang w:eastAsia="en-GB"/>
          </w:rPr>
          <w:t>press@weareprismatics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תמונת יח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en-GB"/>
        </w:rPr>
        <w:t>צ המצורפת להודעה זו זמינה בקיש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en-GB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lang w:eastAsia="en-GB"/>
        </w:rPr>
      </w:pPr>
      <w:hyperlink r:id="rId6">
        <w:r>
          <w:rPr>
            <w:rStyle w:val="InternetLink"/>
            <w:rFonts w:eastAsia="Calibri" w:cs="David" w:ascii="David" w:hAnsi="David"/>
            <w:lang w:eastAsia="en-GB"/>
          </w:rPr>
          <w:t>https://www.globenewswire.com/NewsRoom/AttachmentNg/02b2422e-e386-488a-b236-26245b458b36</w:t>
        </w:r>
      </w:hyperlink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  <w:lang w:eastAsia="en-GB"/>
        </w:rPr>
      </w:pPr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br/>
      </w:r>
      <w:r>
        <w:rPr>
          <w:rFonts w:eastAsia="Calibri" w:cs="David" w:ascii="David" w:hAnsi="David"/>
          <w:color w:val="000000"/>
          <w:sz w:val="28"/>
          <w:szCs w:val="28"/>
          <w:lang w:eastAsia="en-GB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eastAsia="en-GB"/>
        </w:rPr>
        <w:t>למידע נוסף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000000"/>
          <w:sz w:val="28"/>
          <w:szCs w:val="28"/>
          <w:u w:val="single"/>
          <w:lang w:eastAsia="en-GB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eastAsia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/>
          <w:b/>
          <w:bCs/>
          <w:color w:val="000000"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color w:val="000000"/>
          <w:sz w:val="28"/>
          <w:szCs w:val="28"/>
        </w:rPr>
        <w:t>03-6026026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color w:val="000000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Davi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ind w:left="720" w:right="72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02b2422e-e386-488a-b236-26245b458b36/en" TargetMode="External"/><Relationship Id="rId4" Type="http://schemas.openxmlformats.org/officeDocument/2006/relationships/hyperlink" Target="https://www.globenewswire.com/Tracker?data=olbWZl0vPxPk9ujS8rGqHHNsQZNexuIUr0jUtKizKyRJiAqd1VlKqeyrgj3aLWW4baWOYTQuzRmaArJwaBBJWAPvkdzHyv8h6_i1GoKzdpo=" TargetMode="External"/><Relationship Id="rId5" Type="http://schemas.openxmlformats.org/officeDocument/2006/relationships/hyperlink" Target="https://www.globenewswire.com/Tracker?data=8sF4vBWBznDhC8WqP7z1p7_9zUSPpH06DZt0ET0mmbQ6MnWUSKlyyTh8RDzzQJ4EmYKkm_d3InZ2S8T-7A28961faGtV8DtyjnbyKI1cjes=" TargetMode="External"/><Relationship Id="rId6" Type="http://schemas.openxmlformats.org/officeDocument/2006/relationships/hyperlink" Target="https://www.globenewswire.com/NewsRoom/AttachmentNg/02b2422e-e386-488a-b236-26245b458b36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3:2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12T03:26:00Z</dcterms:modified>
  <cp:revision>2</cp:revision>
  <dc:subject/>
  <dc:title> </dc:title>
</cp:coreProperties>
</file>