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cs="David" w:ascii="David" w:hAnsi="David"/>
          <w:b/>
          <w:bCs/>
          <w:sz w:val="44"/>
          <w:szCs w:val="44"/>
          <w:u w:val="singl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כעת קל למכור </w:t>
      </w:r>
      <w:r>
        <w:rPr>
          <w:rFonts w:cs="David" w:ascii="David" w:hAnsi="David"/>
          <w:b/>
          <w:bCs/>
          <w:sz w:val="40"/>
          <w:szCs w:val="40"/>
          <w:u w:val="single"/>
        </w:rPr>
        <w:t>USDT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ו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>-</w:t>
      </w:r>
      <w:r>
        <w:rPr>
          <w:rFonts w:cs="David" w:ascii="David" w:hAnsi="David"/>
          <w:b/>
          <w:bCs/>
          <w:sz w:val="40"/>
          <w:szCs w:val="40"/>
          <w:u w:val="single"/>
        </w:rPr>
        <w:t>AED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בדובאי באמצעות </w:t>
      </w:r>
      <w:r>
        <w:rPr>
          <w:rFonts w:cs="David" w:ascii="David" w:hAnsi="David"/>
          <w:b/>
          <w:bCs/>
          <w:sz w:val="40"/>
          <w:szCs w:val="40"/>
          <w:u w:val="single"/>
        </w:rPr>
        <w:t>Coinsfera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ב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חוד האמירויות הערב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color w:val="000000"/>
          <w:sz w:val="28"/>
          <w:szCs w:val="28"/>
        </w:rPr>
        <w:t>2022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b/>
          <w:bCs/>
          <w:sz w:val="28"/>
          <w:szCs w:val="28"/>
        </w:rPr>
        <w:t>ACCESSWIRE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000000"/>
          <w:sz w:val="28"/>
          <w:szCs w:val="28"/>
        </w:rPr>
      </w:pPr>
      <w:r>
        <w:rPr>
          <w:rFonts w:eastAsia="Calibri"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Coinsfer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פשרת למשקיעי מטבעות קריפטוגרפים לרכוש ולמכור ביטקוין או כל מטבע קריפטוגרפי אחר במזומ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קבל תשלומ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ריפט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רפים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סקים ולהכ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סף פיאט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חשבון הבנק שלה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טבעות קריפט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גרפ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עוררים סערה רבה במגזר הפיננס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מו גם בתהליכי סחר רב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שים מתחילים להתעניין יותר בקריפט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גרפי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כ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הנושא זוכה לתהודה רבה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תעניינות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תפשט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זו גורמ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אנשים לקנות או </w:t>
      </w:r>
      <w:hyperlink r:id="rId2"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 xml:space="preserve">למכור 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USDT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>בדובאי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ם כ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שש להפסיד מניע אנש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כניס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שו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ן אם על ידי מסחר או המצאת נכסים דיגיטליים משלה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 w:bidi="ar-SA"/>
        </w:rPr>
        <w:drawing>
          <wp:inline distT="0" distB="0" distL="0" distR="0">
            <wp:extent cx="3619500" cy="20389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  <w:t>Coinsfera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עוזרת לאנשים למכור </w:t>
      </w:r>
      <w:r>
        <w:rPr>
          <w:rFonts w:eastAsia="Calibri" w:cs="David" w:ascii="David" w:hAnsi="David"/>
          <w:b/>
          <w:bCs/>
          <w:sz w:val="28"/>
          <w:szCs w:val="28"/>
        </w:rPr>
        <w:t>USDT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</w:rPr>
        <w:t>AED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בדובאי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Coinsfer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אחת החברות הבודדות שתמיד מציגות טכנולוגיות חדשות ל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דגש על שירותי תשל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חינה מעמיקה של </w:t>
      </w:r>
      <w:r>
        <w:rPr>
          <w:rFonts w:eastAsia="Calibri" w:cs="David" w:ascii="David" w:hAnsi="David"/>
          <w:sz w:val="28"/>
          <w:szCs w:val="28"/>
        </w:rPr>
        <w:t>Coinsfer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יוזמותיה מגלה שהצוות הקריאטיבי שלהם בקי בטכנולוגיית בלוק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י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ב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גם מודע היטב לדריש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תמ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קצ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רת המטבעות הקריפטוגרפים מעבר לדלפק באמצעות </w:t>
      </w:r>
      <w:hyperlink r:id="rId4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Coinsfera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פשרת קנייה ומכירה של ביטקוין ומטבעות קריפטוגרפ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ופ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שוט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אובטח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דובא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ן אם אתה מחפש לקנות או </w:t>
      </w:r>
      <w:hyperlink r:id="rId5"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>למכור את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rtl w:val="true"/>
          </w:rPr>
          <w:t>'</w:t>
        </w:r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>ריום בדובאי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טקוי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USDT, USD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ו כל מטבע קריפטוגרפי אחר בדובאי תמורת </w:t>
      </w:r>
      <w:r>
        <w:rPr>
          <w:rFonts w:eastAsia="Calibri" w:cs="David" w:ascii="David" w:hAnsi="David"/>
          <w:sz w:val="28"/>
          <w:szCs w:val="28"/>
        </w:rPr>
        <w:t>AED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US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 כל מטבע פיאט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אח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חנ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פקים לכם כיסוי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</w:t>
      </w:r>
      <w:r>
        <w:rPr>
          <w:rFonts w:eastAsia="Calibri" w:cs="David" w:ascii="David" w:hAnsi="David"/>
          <w:sz w:val="28"/>
          <w:szCs w:val="28"/>
        </w:rPr>
        <w:t>Coinsfer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ה יכול להמיר </w:t>
      </w:r>
      <w:r>
        <w:rPr>
          <w:rFonts w:eastAsia="Calibri" w:cs="David" w:ascii="David" w:hAnsi="David"/>
          <w:sz w:val="28"/>
          <w:szCs w:val="28"/>
        </w:rPr>
        <w:t>Tether US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AE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משוך מזומנים בקלות באיחוד האמירויות הערבי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  <w:t>Coinsfera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מקל על משיכת </w:t>
      </w:r>
      <w:r>
        <w:rPr>
          <w:rFonts w:eastAsia="Calibri" w:cs="David" w:ascii="David" w:hAnsi="David"/>
          <w:b/>
          <w:bCs/>
          <w:sz w:val="28"/>
          <w:szCs w:val="28"/>
        </w:rPr>
        <w:t>USDT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אם ברצו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ם להמיר </w:t>
      </w:r>
      <w:r>
        <w:rPr>
          <w:rFonts w:eastAsia="Calibri" w:cs="David" w:ascii="David" w:hAnsi="David"/>
          <w:sz w:val="28"/>
          <w:szCs w:val="28"/>
        </w:rPr>
        <w:t>USD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בור </w:t>
      </w:r>
      <w:r>
        <w:rPr>
          <w:rFonts w:eastAsia="Calibri" w:cs="David" w:ascii="David" w:hAnsi="David"/>
          <w:sz w:val="28"/>
          <w:szCs w:val="28"/>
        </w:rPr>
        <w:t>AE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דובא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ח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כ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ד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 שער החליפין ואש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עס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Coinsfer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מיר את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USD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AE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צורה מאוד אמינה וקלה ותוודא שלא תסת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שום בעי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אז העלייה בפופולריות של מטבעות קריפטוגרפ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ולם מחפשים דרך בטוחה ומאובטחת </w:t>
      </w:r>
      <w:hyperlink r:id="rId6"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 xml:space="preserve">לקנות 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USDT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>בדובאי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מצעות </w:t>
      </w:r>
      <w:r>
        <w:rPr>
          <w:rFonts w:eastAsia="Calibri" w:cs="David" w:ascii="David" w:hAnsi="David"/>
          <w:sz w:val="28"/>
          <w:szCs w:val="28"/>
        </w:rPr>
        <w:t>AE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ורס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טבע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ריפטוגרפים </w:t>
      </w:r>
      <w:r>
        <w:rPr>
          <w:rFonts w:eastAsia="Calibri" w:cs="David" w:ascii="David" w:hAnsi="David"/>
          <w:sz w:val="28"/>
          <w:szCs w:val="28"/>
        </w:rPr>
        <w:t>Coinsfer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פכה את המסחר במטבעות קריפטוגרפ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ק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אתם יכול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סחור בכל מטבע קריפטוגרפי תמורת מזומן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Coinsfer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נקודת מזומן למטבעות קריפטוגרפים עם היסטוריה ארוכה בשיר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 המר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ספים דיגיטל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יכ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קנות ולהחליף הרב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ו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טבעות קריפטוגרפים תוך דקות באמצעות </w:t>
      </w:r>
      <w:r>
        <w:rPr>
          <w:rFonts w:eastAsia="Calibri" w:cs="David" w:ascii="David" w:hAnsi="David"/>
          <w:sz w:val="28"/>
          <w:szCs w:val="28"/>
        </w:rPr>
        <w:t>AE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 כל מזומן אח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וך דקות ספור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ל אחד יכול </w:t>
      </w:r>
      <w:hyperlink r:id="rId7"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>לקנות את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rtl w:val="true"/>
          </w:rPr>
          <w:t>'</w:t>
        </w:r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>ריום בדובאי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עם </w:t>
      </w:r>
      <w:r>
        <w:rPr>
          <w:rFonts w:eastAsia="Calibri" w:cs="David" w:ascii="David" w:hAnsi="David"/>
          <w:sz w:val="28"/>
          <w:szCs w:val="28"/>
        </w:rPr>
        <w:t>AE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חירים הטובים ב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יתן בדובאי גם להמיר </w:t>
      </w:r>
      <w:r>
        <w:rPr>
          <w:rFonts w:eastAsia="Calibri" w:cs="David" w:ascii="David" w:hAnsi="David"/>
          <w:sz w:val="28"/>
          <w:szCs w:val="28"/>
        </w:rPr>
        <w:t>AE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USDT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Tethe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AE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oinsfera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  <w:t>Coinsfera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תעזור ל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כם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להמיר את ה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</w:rPr>
        <w:t>USDT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כם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</w:rPr>
        <w:t>AED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בדובאי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?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אם א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דובא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חוד האמירו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עוני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שקיע במטבעות קריפטוגרפ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ק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oinsfera Bitcoinsho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בל ייעוץ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ינם ברכישה הראשונה ש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ם א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וצ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קנות </w:t>
      </w:r>
      <w:hyperlink r:id="rId8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USDT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 xml:space="preserve">בדובאי עם 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AED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ז א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מקום הנכון כי </w:t>
      </w:r>
      <w:r>
        <w:rPr>
          <w:rFonts w:eastAsia="Calibri" w:cs="David" w:ascii="David" w:hAnsi="David"/>
          <w:sz w:val="28"/>
          <w:szCs w:val="28"/>
        </w:rPr>
        <w:t>Coinsfer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סחרת בכל מטבעות הפיאט ומספקת ללקוחותיה פתרון לשלם בכל מזומן שהם רוצ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ם לנו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AE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בור </w:t>
      </w:r>
      <w:r>
        <w:rPr>
          <w:rFonts w:eastAsia="Calibri" w:cs="David" w:ascii="David" w:hAnsi="David"/>
          <w:sz w:val="28"/>
          <w:szCs w:val="28"/>
        </w:rPr>
        <w:t>USD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 כל מטבע קריפטוגרפי לבחיר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נחנו נדאג לכל השא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  <w:lang w:bidi="ar-SA"/>
        </w:rPr>
      </w:pPr>
      <w:hyperlink r:id="rId9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bidi="ar-SA"/>
          </w:rPr>
          <w:t>https://www.coinsfera.com/buy-ethereum-in-dubai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  <w:lang w:bidi="ar-SA"/>
          </w:rPr>
          <w:t>/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  <w:lang w:bidi="ar-SA"/>
        </w:rPr>
      </w:pPr>
      <w:hyperlink r:id="rId10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bidi="ar-SA"/>
          </w:rPr>
          <w:t>https://www.coinsfera.com/sell-tether-in-dubai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  <w:lang w:bidi="ar-SA"/>
          </w:rPr>
          <w:t>/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  <w:lang w:bidi="ar-SA"/>
        </w:rPr>
      </w:pPr>
      <w:hyperlink r:id="rId11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bidi="ar-SA"/>
          </w:rPr>
          <w:t>https://www.coinsfera.com/sell-ethereum-in-dubai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  <w:lang w:bidi="ar-SA"/>
          </w:rPr>
          <w:t>/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  <w:lang w:bidi="ar-SA"/>
        </w:rPr>
      </w:pPr>
      <w:hyperlink r:id="rId12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bidi="ar-SA"/>
          </w:rPr>
          <w:t>https://www.coinsfera.com/buy-tether-in-dubai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  <w:lang w:bidi="ar-SA"/>
          </w:rPr>
          <w:t>/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Style w:val="StrongEmphasis"/>
          <w:rFonts w:cs="David" w:ascii="David" w:hAnsi="David"/>
          <w:sz w:val="28"/>
          <w:szCs w:val="28"/>
        </w:rPr>
        <w:t>Company Name</w:t>
      </w:r>
      <w:r>
        <w:rPr>
          <w:rFonts w:cs="David" w:ascii="David" w:hAnsi="David"/>
          <w:sz w:val="28"/>
          <w:szCs w:val="28"/>
        </w:rPr>
        <w:t>: Coinsfera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Style w:val="StrongEmphasis"/>
          <w:rFonts w:cs="David" w:ascii="David" w:hAnsi="David"/>
          <w:sz w:val="28"/>
          <w:szCs w:val="28"/>
        </w:rPr>
        <w:t>Email</w:t>
      </w:r>
      <w:r>
        <w:rPr>
          <w:rFonts w:cs="David" w:ascii="David" w:hAnsi="David"/>
          <w:sz w:val="28"/>
          <w:szCs w:val="28"/>
        </w:rPr>
        <w:t xml:space="preserve">: </w:t>
      </w:r>
      <w:hyperlink r:id="rId13">
        <w:r>
          <w:rPr>
            <w:rStyle w:val="InternetLink"/>
            <w:rFonts w:cs="David" w:ascii="David" w:hAnsi="David"/>
            <w:sz w:val="28"/>
            <w:szCs w:val="28"/>
          </w:rPr>
          <w:t>contact@coinsfera.com</w:t>
        </w:r>
      </w:hyperlink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Style w:val="StrongEmphasis"/>
          <w:rFonts w:cs="David" w:ascii="David" w:hAnsi="David"/>
          <w:sz w:val="28"/>
          <w:szCs w:val="28"/>
        </w:rPr>
        <w:t>Phone</w:t>
      </w:r>
      <w:r>
        <w:rPr>
          <w:rFonts w:cs="David" w:ascii="David" w:hAnsi="David"/>
          <w:sz w:val="28"/>
          <w:szCs w:val="28"/>
        </w:rPr>
        <w:t>. +971 58 535 0505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Style w:val="StrongEmphasis"/>
          <w:rFonts w:cs="David" w:ascii="David" w:hAnsi="David"/>
          <w:sz w:val="28"/>
          <w:szCs w:val="28"/>
        </w:rPr>
        <w:t>Address</w:t>
      </w:r>
      <w:r>
        <w:rPr>
          <w:rFonts w:cs="David" w:ascii="David" w:hAnsi="David"/>
          <w:sz w:val="28"/>
          <w:szCs w:val="28"/>
        </w:rPr>
        <w:t>. Jumeirah Lake Towers, Cluster F, Indigo-Icon tower, Office # 501, 5th floor - Dubai, UAE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  <w:lang w:eastAsia="en-CA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Coinsfera Bitcoin sho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eastAsia="en-C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eastAsia="en-CA"/>
        </w:rPr>
      </w:pPr>
      <w:r>
        <w:rPr>
          <w:rFonts w:cs="David" w:ascii="David" w:hAnsi="David"/>
          <w:sz w:val="28"/>
          <w:szCs w:val="28"/>
          <w:rtl w:val="true"/>
          <w:lang w:eastAsia="en-CA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ACCES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4"/>
      <w:footerReference w:type="default" r:id="rId1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.report/a25pNInc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pr.report/cba9JVEQ" TargetMode="External"/><Relationship Id="rId5" Type="http://schemas.openxmlformats.org/officeDocument/2006/relationships/hyperlink" Target="https://pr.report/SYzqxLEc" TargetMode="External"/><Relationship Id="rId6" Type="http://schemas.openxmlformats.org/officeDocument/2006/relationships/hyperlink" Target="https://pr.report/8NRerHqX" TargetMode="External"/><Relationship Id="rId7" Type="http://schemas.openxmlformats.org/officeDocument/2006/relationships/hyperlink" Target="https://pr.report/VaSwfxZs" TargetMode="External"/><Relationship Id="rId8" Type="http://schemas.openxmlformats.org/officeDocument/2006/relationships/hyperlink" Target="https://pr.report/N6Rwur1z" TargetMode="External"/><Relationship Id="rId9" Type="http://schemas.openxmlformats.org/officeDocument/2006/relationships/hyperlink" Target="https://pr.report/sxp9v58M" TargetMode="External"/><Relationship Id="rId10" Type="http://schemas.openxmlformats.org/officeDocument/2006/relationships/hyperlink" Target="https://pr.report/njz80PdO" TargetMode="External"/><Relationship Id="rId11" Type="http://schemas.openxmlformats.org/officeDocument/2006/relationships/hyperlink" Target="https://pr.report/KHX7dyPj" TargetMode="External"/><Relationship Id="rId12" Type="http://schemas.openxmlformats.org/officeDocument/2006/relationships/hyperlink" Target="https://pr.report/Nnhjq3G-" TargetMode="External"/><Relationship Id="rId13" Type="http://schemas.openxmlformats.org/officeDocument/2006/relationships/hyperlink" Target="mailto:contact@coinsfera.co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3:1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4-19T03:17:00Z</dcterms:modified>
  <cp:revision>2</cp:revision>
  <dc:subject/>
  <dc:title> </dc:title>
</cp:coreProperties>
</file>