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צ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רלי ד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אמליו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כוכבת הגדולה ביותר של המדיה החברתית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תככב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Home School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סרט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זיכיון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חדש של ריאן קוואנו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מבית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Proxima Media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סרט השני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Proxima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יירשם בבורסת הבידור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b/>
            <w:bCs/>
            <w:sz w:val="32"/>
            <w:szCs w:val="32"/>
          </w:rPr>
          <w:t>ESX.io</w:t>
        </w:r>
      </w:hyperlink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כדי ל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אפשר למעריצים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השקיע ב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סרט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אז חשיפת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The Six Sense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קהל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לא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יהיה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שוק כזה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Home Schoo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אשון בזיכיון של שמונה סרטי מותחנים על טבעיים בכיכובה של 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לי ד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לי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זכתה פעמיים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ס </w:t>
      </w:r>
      <w:r>
        <w:rPr>
          <w:rFonts w:eastAsia="Calibri" w:cs="David" w:ascii="David" w:hAnsi="David"/>
          <w:sz w:val="28"/>
          <w:szCs w:val="28"/>
        </w:rPr>
        <w:t>Kids Choi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פ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די ריאן קוואנו המועמד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ס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א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סקר וטוני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בימויו של פ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אבייר גוטיירז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ואנו הביא יותר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רטים עליל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ות טלוויזיה לקהל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זה יהיה הסרט השני שיירשם בבורסת הביד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esx.io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אי סרטי האימה עטור הפרסים פ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ייר גוטיירז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 הנפ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ב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ה על הסיפון כדי לב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cs="David" w:ascii="David" w:hAnsi="David"/>
          <w:i/>
          <w:iCs/>
          <w:color w:val="000000"/>
          <w:sz w:val="28"/>
          <w:szCs w:val="28"/>
        </w:rPr>
        <w:t>Home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i/>
          <w:iCs/>
          <w:color w:val="000000"/>
          <w:sz w:val="28"/>
          <w:szCs w:val="28"/>
        </w:rPr>
        <w:t>School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ין את הופעת הבכורה של סרט הלייב אקשן של ד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ל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יקטו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 הראשונ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צ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עוקבים בפלטפור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פק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מו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התחיל ביולי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לי זכתה לתהילה עולמי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ikTo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חר פרסום סרטוני ריקוד בשנת </w:t>
      </w:r>
      <w:r>
        <w:rPr>
          <w:rFonts w:eastAsia="Calibri" w:cs="David" w:ascii="David" w:hAnsi="David"/>
          <w:sz w:val="28"/>
          <w:szCs w:val="28"/>
        </w:rPr>
        <w:t>20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ז שהתפוצצה באפליקצ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לי שיתפה את הצלחת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ם 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זמים אח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הופיעה בפרסומת של סופרבול לשנת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סברה חומוס ורקדה בקליפ של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פר לופז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ספטמבר של השנה שעברה השיקה </w:t>
      </w:r>
      <w:r>
        <w:rPr>
          <w:rFonts w:eastAsia="Calibri" w:cs="David" w:ascii="David" w:hAnsi="David"/>
          <w:sz w:val="28"/>
          <w:szCs w:val="28"/>
        </w:rPr>
        <w:t>Hulu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ד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הדוקומנטרית </w:t>
      </w:r>
      <w:r>
        <w:rPr>
          <w:rFonts w:eastAsia="Calibri" w:cs="David" w:ascii="David" w:hAnsi="David"/>
          <w:sz w:val="28"/>
          <w:szCs w:val="28"/>
        </w:rPr>
        <w:t>D'Amelio Sho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כיכובם של 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לי ומשפחת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כבר נבחרת לעונה שנ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לי יצרה קו בגד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ם </w:t>
      </w:r>
      <w:r>
        <w:rPr>
          <w:rFonts w:eastAsia="Calibri" w:cs="David" w:ascii="David" w:hAnsi="David"/>
          <w:sz w:val="28"/>
          <w:szCs w:val="28"/>
        </w:rPr>
        <w:t>Social Touris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עבדה עם מותגי אופנה גדו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לואי ויטון ופרא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ל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ם הייתה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כ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עי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ותר שהופי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שימ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EX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מגזין ט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Home Schoo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לי תגלם את 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ת </w:t>
      </w:r>
      <w:r>
        <w:rPr>
          <w:rFonts w:eastAsia="Calibri" w:cs="David" w:ascii="David" w:hAnsi="David"/>
          <w:sz w:val="28"/>
          <w:szCs w:val="28"/>
        </w:rPr>
        <w:t>1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עוברת לגור בעיר אחרת כדי לגור עם דודתה לאחר שאמה נפט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חר 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יעה ל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ראה כמו עיירה כל כך מושל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רה מגלה עד מהרה שמותה של אמה ועתידה שלה שלובים זה בזה באופן על טבע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רגע שקראתי את </w:t>
      </w:r>
      <w:r>
        <w:rPr>
          <w:rFonts w:eastAsia="Calibri" w:cs="David" w:ascii="David" w:hAnsi="David"/>
          <w:sz w:val="28"/>
          <w:szCs w:val="28"/>
        </w:rPr>
        <w:t>Home Schoo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דעתי שזה בשבי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חברתי לדמ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יפ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סריט והצו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עתי שאם אנ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מדת להשתתף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ר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צריך להיות משהו כ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פ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צבני ורענ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ת 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לי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נם התפקיד בהחלט יהיה מאתגר וידחוף אותי ללמוד לשחק ולהיות מ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בל זו נסיעה מהנ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עדה להיות מהנה לביצוע וכ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י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צפ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ציתי גם לוודא שאקיף את עצמי בצוות נהדר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שראיין ואני נפגשנו בזמן שפיתחנו את הגרסה המחודשת של </w:t>
      </w:r>
      <w:r>
        <w:rPr>
          <w:rFonts w:eastAsia="Calibri" w:cs="David" w:ascii="David" w:hAnsi="David"/>
          <w:sz w:val="28"/>
          <w:szCs w:val="28"/>
        </w:rPr>
        <w:t>The Cro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לוק אוונ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ענו שאנחנו רוצים לטפח שותפ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תהיה עוד יות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ציר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י נרגש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Home Schoo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יין את הפרויקט הרשמי הראשון שלנו ביח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ביר הבמאי פ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אבייר גוטיירז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וויזואליות המשכנעת והאלמנט הפסיכולוגי החזק 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י חוש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Home Schoo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ש פוטנציא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פוך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לאסיקה מודרנ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לא יכול לחכות לעבוד לצד 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לי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צו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Proxima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וטיירז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עמד פעמיים לפרס הסרט הפנטסטי האירופי הטוב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כה לתהי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כבמא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רטים עם סרט האימה 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Ring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רק השלישי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יכיון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The R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בפתיחה זינק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קום השני בקופ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תי הקולנוע בארצות הבר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ג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כה לשבח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די קו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 סוזוק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חבר ספרי </w:t>
      </w:r>
      <w:r>
        <w:rPr>
          <w:rFonts w:eastAsia="Calibri" w:cs="David" w:ascii="David" w:hAnsi="David"/>
          <w:sz w:val="28"/>
          <w:szCs w:val="28"/>
        </w:rPr>
        <w:t>The R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סרט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צר של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Brasi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כה בהצטיינות ובפרסים ר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זכיי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Universal Studios Film Master Awar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במאי האירופי הטוב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חר הקרנת הבכורה שלו בצפון אמריק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FI Fes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רט הגיע לידיעת התעשייה האמריקא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מוק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קום השלישי ברשימת המעקב הבינלאומית של הוליו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ותה 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ב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עה לגרסה מחודש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Before the Fal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יוצר האגדי המנוח ווס קרייב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תחילת הקריירה 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וטיירס ביסס את עצמו כיוצר סרטי אימה שכדאי לצפות בו כשסרטו הקצר הראש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Brasi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ת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תב והפיק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0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כה ג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itges Film Festiva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חד הפסטיבלים הבינלאומיים הבולטים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תמחה בתחום פנטזיה ואימ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פתחים את הפרויקט הזה כבר כמה שנים כדי להביא משהו חדש ומרגש למס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ר ריאן קוואנו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ובדה שחוויאר מביים ו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ל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וכב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חבילה המושל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הולכים על 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ש השי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ג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א החוצ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,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קוואנ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Home Schoo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כתב על ידי קייסי גילטנ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סריטאי ממיניאפוליס שהתסריט שלו</w:t>
      </w:r>
      <w:r>
        <w:rPr>
          <w:rFonts w:eastAsia="Calibri" w:cs="David" w:ascii="David" w:hAnsi="David"/>
          <w:sz w:val="28"/>
          <w:szCs w:val="28"/>
        </w:rPr>
        <w:t>On the First Day of Christma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כלל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loodList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eastAsia="Calibri" w:cs="David" w:ascii="David" w:hAnsi="David"/>
          <w:sz w:val="28"/>
          <w:szCs w:val="28"/>
          <w:lang w:val="de-DE"/>
        </w:rPr>
        <w:t>2021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נבח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חרונה על ידי </w:t>
      </w:r>
      <w:r>
        <w:rPr>
          <w:rFonts w:eastAsia="Calibri" w:cs="David" w:ascii="David" w:hAnsi="David"/>
          <w:sz w:val="28"/>
          <w:szCs w:val="28"/>
        </w:rPr>
        <w:t>Village Roadsho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rillstein Entertainment Partner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ההפק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roxim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ניאל הר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וביל את הפיתוח של </w:t>
      </w:r>
      <w:r>
        <w:rPr>
          <w:rFonts w:eastAsia="Calibri" w:cs="David" w:ascii="David" w:hAnsi="David"/>
          <w:sz w:val="28"/>
          <w:szCs w:val="28"/>
        </w:rPr>
        <w:t>Home Schoo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ם יפיק את הסר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ובי סרנבש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תפו של קווא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אר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ידי ודיקסי ד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ליו ישמשו כמפיקים בפועל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 צ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לי ד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לי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יצג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טיב כה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UI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קווין יורן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oris, Yorn, Barnes, Levine, Krintzman, Rubenstein, Kohner, Endlich &amp; Gelman</w:t>
      </w:r>
      <w:r>
        <w:rPr>
          <w:rFonts w:eastAsia="Calibri" w:cs="David" w:ascii="David" w:hAnsi="David"/>
          <w:sz w:val="28"/>
          <w:szCs w:val="28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roxim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אוונו מיוצגים בי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ל סאק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cker Entertainment La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חאבייר גוטיירז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יוצג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י מייקל שרסק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UT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ניק שומייק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nonymous Conten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טיבן קלארק מ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Lichter Grossman Nichols Adler Feldman &amp; Clar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הל משא ומתן על העסקה בשמו של פ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ויאר גוטיירז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roxima and Ryan Kavanaugh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 פרוקסימה 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יסד שותף של </w:t>
      </w:r>
      <w:r>
        <w:rPr>
          <w:rFonts w:cs="David" w:ascii="David" w:hAnsi="David"/>
          <w:color w:val="000000"/>
          <w:sz w:val="28"/>
          <w:szCs w:val="28"/>
        </w:rPr>
        <w:t>Trill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אן קוואנו הוא אחד המנהלים המוכש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ריים והמכובדים ביותר בהיסטוריה של תעשיית הביד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מודל פיננסי אינטליגנטי של מימון סר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כונה היוצר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ניבול לסר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פיק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ר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וגלג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ארד דולר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נסות ברחבי העולם וזכ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עמדויות לאוס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פיק הסרטים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ווחי ביותר בכל הזמ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פקות שלו כוללות מהיר ועצבני </w:t>
      </w:r>
      <w:r>
        <w:rPr>
          <w:rFonts w:cs="David" w:ascii="David" w:hAnsi="David"/>
          <w:color w:val="000000"/>
          <w:sz w:val="28"/>
          <w:szCs w:val="28"/>
        </w:rPr>
        <w:t>3-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 חבר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גב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ח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i/>
          <w:iCs/>
          <w:color w:val="000000"/>
          <w:sz w:val="28"/>
          <w:szCs w:val="28"/>
        </w:rPr>
        <w:t>Talladega Nigh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ים חורג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מא מיה</w:t>
      </w:r>
      <w:r>
        <w:rPr>
          <w:rFonts w:cs="David" w:ascii="David" w:hAnsi="David"/>
          <w:color w:val="000000"/>
          <w:sz w:val="28"/>
          <w:szCs w:val="28"/>
          <w:rtl w:val="true"/>
        </w:rPr>
        <w:t>!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ואנו ופרוקסימה היו חלוצים בעסקת מימון חדשנית עבור מארוול שלאחר פשיטת הרג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הופך את מבנה האולפן והפיננסים שהוביל ליקום הקולנועי של מארו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בנה את קטגוריית </w:t>
      </w:r>
      <w:r>
        <w:rPr>
          <w:rFonts w:cs="David" w:ascii="David" w:hAnsi="David"/>
          <w:color w:val="000000"/>
          <w:sz w:val="28"/>
          <w:szCs w:val="28"/>
        </w:rPr>
        <w:t>SVO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טרימ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נטפלי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העלה את שווי השוק של החבר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ואנו הוא המייסד השותף של </w:t>
      </w:r>
      <w:r>
        <w:rPr>
          <w:rFonts w:cs="David" w:ascii="David" w:hAnsi="David"/>
          <w:color w:val="000000"/>
          <w:sz w:val="28"/>
          <w:szCs w:val="28"/>
        </w:rPr>
        <w:t>Trill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שלוש אפליקציות המדיה החברתית הצומחות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חרונה הוא הוביל את הרכ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זוג וההשקה המחודשת של אפליקציית המדיה החברתית והמוזי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גם הקים את חברת הטלוויזיה </w:t>
      </w:r>
      <w:r>
        <w:rPr>
          <w:rFonts w:cs="David" w:ascii="David" w:hAnsi="David"/>
          <w:color w:val="000000"/>
          <w:sz w:val="28"/>
          <w:szCs w:val="28"/>
        </w:rPr>
        <w:t>Powerhou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דועה כיום בש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Critical Conte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פיק להיטים כמ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</w:rPr>
        <w:t>Catfish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</w:rPr>
        <w:t>Limitless</w:t>
      </w:r>
      <w:r>
        <w:rPr>
          <w:rFonts w:cs="David" w:ascii="David" w:hAnsi="David"/>
          <w:color w:val="000000"/>
          <w:sz w:val="28"/>
          <w:szCs w:val="28"/>
        </w:rPr>
        <w:t> on CB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אותה מכ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חברה היו 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דרות טלוויזי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ות לפני מכירת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ואנו זכה במספר הישגים ופר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 מפרס מפיק השנה של וראייטי וכלה בפרס המנהיגות של כתב הוליו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נשים המשפיעים ביותר בעסקים של פור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ועד פור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ן </w:t>
      </w:r>
      <w:r>
        <w:rPr>
          <w:rFonts w:cs="David" w:ascii="David" w:hAnsi="David"/>
          <w:color w:val="000000"/>
          <w:sz w:val="28"/>
          <w:szCs w:val="28"/>
        </w:rPr>
        <w:t>4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פורב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יק מיליארד דולר של 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ילי וראיי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נשים המשפיעים ביותר בעולם על ידי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יטי פייר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Entertainment Stock Exchange ("ESX"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Entertainment Stock X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</w:t>
      </w:r>
      <w:r>
        <w:rPr>
          <w:rFonts w:cs="David" w:ascii="David" w:hAnsi="David"/>
          <w:color w:val="000000"/>
          <w:sz w:val="28"/>
          <w:szCs w:val="28"/>
        </w:rPr>
        <w:t>ESX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פלטפורמה חדשנית למימון ביד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טפורמה ראשונה מסוגה המאפשרת למשתמשים ולאוהדים להשקיע בפרויקטים של סרטים ובידור באמצעות חוק המש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מלאת את הצורך במימון חדש ויעיל יותר ליוצרי סר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S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ת ליוצרי סרטים ליצור מערכת יחסים שיווקית ישירה בעלת ערך עם המעריצים ותאפשר למעריצים להשקיע בקולנוע בפעם הראש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דע נוסף זמין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ESX.io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ichelle Vieyr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Jive PR + Digital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202-415-7714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michelle@jiveprdigit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jiveprdigit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_HDXIbvrxImUV7QfLDOQOsx2ljO-8ryQvijO0I-UKGbJIXgRm6K7awRn3_b4zMwD" TargetMode="External"/><Relationship Id="rId3" Type="http://schemas.openxmlformats.org/officeDocument/2006/relationships/hyperlink" Target="https://www.globenewswire.com/Tracker?data=GMuKmIvLTtA71X_JDBrWFp3yAbshnC-mCJ_rnmUwksVKzvqzgdf8-46FO8Cv6U0_" TargetMode="External"/><Relationship Id="rId4" Type="http://schemas.openxmlformats.org/officeDocument/2006/relationships/hyperlink" Target="https://www.globenewswire.com/Tracker?data=_HDXIbvrxImUV7QfLDOQOmKiXyTzpb2EOf4KcDDDMTkxSIqkkKWHvGPRtYc4zssP" TargetMode="External"/><Relationship Id="rId5" Type="http://schemas.openxmlformats.org/officeDocument/2006/relationships/hyperlink" Target="https://www.globenewswire.com/Tracker?data=NA78v8a1zBl9F1N-gj9-RdFuywrQ3PaUWm077hD7awuVx68xjEK_b_LS5f55kUNfgDD9C7wAel0VFfyfpGVDUUvS6Na-6DXo3Us-CM_3AyJOZ7p8Q97FaE6J4n5suPsm" TargetMode="External"/><Relationship Id="rId6" Type="http://schemas.openxmlformats.org/officeDocument/2006/relationships/hyperlink" Target="https://www.globenewswire.com/Tracker?data=en_fogbdDa2356OoGi-ktmhsdCLxzmqw3_m5Zrm6NpTxv-p9grAMwyiOsciK791jjvbtekk5stEFDYy3gvY2HYIYOZx3hHjzv5rn2a1F-Xk=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5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4-27T06:55:00Z</dcterms:modified>
  <cp:revision>2</cp:revision>
  <dc:subject/>
  <dc:title> </dc:title>
</cp:coreProperties>
</file>